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0.2021 року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 жовтня 2021 року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0</w:t>
            </w:r>
          </w:p>
        </w:tc>
      </w:tr>
    </w:tbl>
    <w:p>
      <w:pPr>
        <w:pStyle w:val="3"/>
        <w:tabs>
          <w:tab w:val="clear" w:pos="720"/>
          <w:tab w:val="left" w:pos="4588" w:leader="none"/>
          <w:tab w:val="left" w:pos="4650" w:leader="none"/>
        </w:tabs>
        <w:ind w:right="52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20"/>
          <w:tab w:val="left" w:pos="4588" w:leader="none"/>
          <w:tab w:val="left" w:pos="4650" w:leader="none"/>
        </w:tabs>
        <w:ind w:right="52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20"/>
          <w:tab w:val="left" w:pos="4588" w:leader="none"/>
          <w:tab w:val="left" w:pos="4650" w:leader="none"/>
        </w:tabs>
        <w:ind w:right="524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безпечення ефективного використання бюджетних коштів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39, 41 Закону України «Про місцеві державні адміністрації», постанови Кабінету Міністрів України від 11 жовтня 2016 року №710 "Про ефективне використання бюджетних коштів" (зі змінами), розпорядження голови Львівської обласної державної адміністрації від </w:t>
        <w:br/>
        <w:t>09 вересня 2021 року №833/0/5-21 "Про забезпечення ефективного використання державних коштів", з метою ефективного та раціонального використання бюджетних коштів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Затвердити заходи щодо ефективного  та раціонального використання бюджетних коштів, передбачених на утримання органів державної влади, що додаються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Керівникам структурних підрозділів районної державної адміністрації забезпечити виконання затверджених заходів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    Ірина НАЛИВАЙКО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1-10-12T13:48:00Z</dcterms:modified>
  <cp:revision>5</cp:revision>
  <dc:subject/>
  <dc:title>Проект</dc:title>
</cp:coreProperties>
</file>