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tabs>
          <w:tab w:val="clear" w:pos="708"/>
          <w:tab w:val="left" w:pos="10632" w:leader="none"/>
        </w:tabs>
        <w:ind w:left="10632" w:right="142" w:hanging="0"/>
        <w:rPr/>
      </w:pPr>
      <w:r>
        <w:rPr/>
        <w:t>ЗАТВЕРДЖЕНО</w:t>
      </w:r>
    </w:p>
    <w:p>
      <w:pPr>
        <w:pStyle w:val="Normal"/>
        <w:ind w:left="10632" w:right="142" w:hanging="0"/>
        <w:rPr>
          <w:sz w:val="26"/>
          <w:szCs w:val="26"/>
        </w:rPr>
      </w:pPr>
      <w:r>
        <w:rPr>
          <w:sz w:val="26"/>
          <w:szCs w:val="26"/>
        </w:rPr>
        <w:t xml:space="preserve">Розпорядження голови Червоноградської  районної   державної  адміністрації </w:t>
      </w:r>
    </w:p>
    <w:p>
      <w:pPr>
        <w:pStyle w:val="Normal"/>
        <w:ind w:left="10632" w:right="142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ind w:left="10632" w:right="142" w:hanging="0"/>
        <w:rPr/>
      </w:pPr>
      <w:r>
        <w:rPr>
          <w:sz w:val="26"/>
          <w:szCs w:val="26"/>
        </w:rPr>
        <w:t>30 вересня 2021 року №129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jc w:val="center"/>
        <w:rPr>
          <w:bCs/>
          <w:color w:val="000000"/>
          <w:sz w:val="26"/>
          <w:szCs w:val="28"/>
          <w:lang w:eastAsia="uk-UA"/>
        </w:rPr>
      </w:pPr>
      <w:r>
        <w:rPr>
          <w:bCs/>
          <w:color w:val="000000"/>
          <w:sz w:val="26"/>
          <w:szCs w:val="28"/>
          <w:lang w:eastAsia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вірок ведення військового обліку на території Червоноградського району на 2021 рік 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5220"/>
        <w:gridCol w:w="453"/>
        <w:gridCol w:w="453"/>
        <w:gridCol w:w="512"/>
        <w:gridCol w:w="453"/>
        <w:gridCol w:w="453"/>
        <w:gridCol w:w="454"/>
        <w:gridCol w:w="453"/>
        <w:gridCol w:w="453"/>
        <w:gridCol w:w="569"/>
        <w:gridCol w:w="607"/>
        <w:gridCol w:w="540"/>
        <w:gridCol w:w="454"/>
        <w:gridCol w:w="656"/>
        <w:gridCol w:w="708"/>
        <w:gridCol w:w="709"/>
        <w:gridCol w:w="567"/>
        <w:gridCol w:w="1019"/>
      </w:tblGrid>
      <w:tr>
        <w:trPr>
          <w:tblHeader w:val="true"/>
          <w:trHeight w:val="42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йменування підприємств, установ, організацій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 перевірк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мітка про виконан-ня </w:t>
            </w:r>
          </w:p>
        </w:tc>
      </w:tr>
      <w:tr>
        <w:trPr>
          <w:tblHeader w:val="true"/>
          <w:trHeight w:val="20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/зоб. офіцер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/зоб. Сержантів і солда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/зоб. жін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овників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о-Волинський воєнізований гірничорятувальний (аварійно-рятувальний) загін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окремлений підрозділ "Шахта Межирічанська"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Комунальник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унальний заклад "Червоноградський протитуберкульозний диспансер" Львівської обласної ради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Клінгспор» (І відділ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окремлений структурний підрозділ "Управління Західвуглепостач"  Державного підприємства "Львіввугілля" (І відділ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Первятичі- АГРОКОМ» (І відділ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Скомекс- Україна» (І відділ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 «Шахта «Надія» (І відділ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нівська загальноосвітня школа І-ІІІ ступенів Белзької міської ради (І відділ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узька загальноосвітня школа І-ІІІ ступенів Сокальської міської ради (І відділ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ликомостівський опорний заклад середньої освіти І-ІІІ ступенів Великомостівської міської ради (І відділ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кальська загальноосвітня школа І-ІІІ ступенів №2  Сокальської міської ради (І відділ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лад загальної середньої освіти І-ІІІ ступенів Сокальський ліцей №3 Сокальської міської ради (І відділ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тіцький навчально-виховний комплекс  «Загальноосвітня школа І-ІІІ ступенів-дитячий садок» Сокальської міської ради (І відділ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димирський навчально-виховний комплекс "Загальноосвітня школа І-ІІ ступенів - дошкільний заклад" (ІІ відділ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пільцівський навчально-виховний комплекс "Загальноосвітня школа І-ІІ ступенів-дошкільний навчальний заклад"(ІІ відділ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освітня школа І-ІІ ступеня с. Станин (ІІ відділ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шнівський навчально-виховний комплекс "Загальноосвітня школа І-ІІ ступеня-дошкільний навчальний заклад" (ІІ відділ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ехівська дитяча музична школа імені Ігоря Білозіра (ІІ відділ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П "Радехівська центральна районна лікарня" (ІІ відділ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ОВ "Радехівська ПМК-188" (ІІ відділ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ОВ "Євро-Ком" (ІІ відділ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ОВ "ВІК-2" (ІІ відділ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ОВ "Мебель-Сервіс" (ІІ відділ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ind w:left="120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left="120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120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120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120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nsolas" w:hAnsi="Consolas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eastAsia="Calibri"/>
      <w:sz w:val="28"/>
      <w:lang w:val="uk-UA" w:bidi="ar-SA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WfxRecipient">
    <w:name w:val="wfxRecipient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7:00Z</dcterms:created>
  <dc:creator>Vasya</dc:creator>
  <dc:description/>
  <cp:keywords/>
  <dc:language>en-US</dc:language>
  <cp:lastModifiedBy>User</cp:lastModifiedBy>
  <cp:lastPrinted>2021-09-30T12:03:00Z</cp:lastPrinted>
  <dcterms:modified xsi:type="dcterms:W3CDTF">2021-10-04T13:31:00Z</dcterms:modified>
  <cp:revision>5</cp:revision>
  <dc:subject/>
  <dc:title>__________________</dc:title>
</cp:coreProperties>
</file>