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3.09.2021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верес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26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створення районного Штабу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з ліквідації наслідків надзвичайної 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итуації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статей 6, 7, 41 Закону Ураїни від </w:t>
      </w:r>
      <w:r>
        <w:rPr>
          <w:color w:val="000000"/>
        </w:rPr>
        <w:t>9 квітня 1999 ро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№ 586-XIV </w:t>
      </w:r>
      <w:r>
        <w:rPr>
          <w:color w:val="000000"/>
          <w:sz w:val="28"/>
          <w:szCs w:val="28"/>
        </w:rPr>
        <w:t>із внесеними змінами та доповненнями „Про місцеві державні адміністрації”, статті 75 Кодексу цивільного захисту України, розпорядження голови облдержадміністрації від 25.03.2020 №213/0/5-20, рішення обласної комісії з питань техногенно-екологічної безпеки і надзвичайних ситуацій від 23.03.2020 (протокол №9)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творити районний Штаб з ліквідації наслідків надзвичайної ситуації медико-біологічного характеру районного рівня, яка виникла внаслідок розповсюдження територією району гострої респіраторної хвороби COVID-19, спричиненої коронавірусом SARS-Cov-2, (далі - Штаб) та затвердити його персональний склад згідно з додатком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изначити начальником Штабу заступника голови районної державної адміністрації Катерину Володимира Васильовича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Визначити місцем роботи Штабу приміщення районної державної адміністрації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Штаб в своїй роботі керуватися Положенням про штаб з ліквідації наслідків надзвичайної ситуації, яке затверджене розпорядженням голови Львівської обласної державної адміністрації від 08.06.2017 №350/0/5-17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Начальника Штабу організувати роботу штабу та відпрацювання необхідних документів відповідно до вимог наказу МВС України від 26.12.2014 №1406 „Про затвердження Положення про штаб з ліквідації наслідків надзвичайної ситуації та видів оперативно-технічної і звітної документації штабу з ліквідації наслідків надзвичайної ситуації”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онтроль за виконанням розпорядження залишаю за собою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4857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ший заступник голови                   </w:t>
        <w:tab/>
        <w:t xml:space="preserve">                               Ірина НАЛИВАЙКО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23 вересня 2021 року №126</w:t>
      </w:r>
    </w:p>
    <w:p>
      <w:pPr>
        <w:pStyle w:val="Style21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НИЙ  ШТАБ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 ліквідації наслідків надзвичайної ситуації, яка виникла внаслідок розповсюдження територією району гострої респіраторної хвороби C</w:t>
      </w:r>
      <w:r>
        <w:rPr>
          <w:b/>
          <w:sz w:val="26"/>
          <w:szCs w:val="26"/>
          <w:lang w:val="en-US"/>
        </w:rPr>
        <w:t>OVID</w:t>
      </w:r>
      <w:r>
        <w:rPr>
          <w:b/>
          <w:sz w:val="26"/>
          <w:szCs w:val="26"/>
        </w:rPr>
        <w:t>-19, спричиненої коронавірусом SARS-Cov-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785"/>
        <w:gridCol w:w="2684"/>
        <w:gridCol w:w="2574"/>
        <w:gridCol w:w="2144"/>
      </w:tblGrid>
      <w:tr>
        <w:trPr>
          <w:tblHeader w:val="true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сади в штабі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, по батькові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і телефони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ерівник штаб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терина Володимир Васильович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ступник голови  Червоноградської районної державної адміністрації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50-317-64-51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ступник керівника штаб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рицький Андрій Володимир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за згодою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 Червоноградської районної рад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67-314-16-16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ступник керівника штаб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Швед Роман Тимофій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за згодою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1F1F1F"/>
                <w:sz w:val="22"/>
                <w:szCs w:val="22"/>
                <w:shd w:fill="FFFFFF" w:val="clear"/>
              </w:rPr>
              <w:t>Керівник комунального  некомерційного підприємства "Сокальська районна лікарня" Сокальської міської ради Львівської області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67-673-52-77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ступник керівника штаб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ибуля Леонід Йосиф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за згодою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1F1F1F"/>
                <w:sz w:val="22"/>
                <w:szCs w:val="22"/>
                <w:shd w:fill="FFFFFF" w:val="clear"/>
              </w:rPr>
              <w:t xml:space="preserve">Керівник комунального  некомерційного підприємства "Радехівська районна лікарня " Радехівської міської ради Львівської області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67-254-12-44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ступник керівника штаб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ондзаль Ігор Воло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за згодою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1F1F1F"/>
                <w:sz w:val="22"/>
                <w:szCs w:val="22"/>
                <w:shd w:fill="FFFFFF" w:val="clear"/>
              </w:rPr>
              <w:t xml:space="preserve">Центральна міська лікарня  Червоноградської  міської ради Львівської області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7-522-76-25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кретар штаб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Іванець Мирослава Олександрівн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ловний спеціаліст відділу взаємодії з </w:t>
            </w:r>
            <w:r>
              <w:rPr>
                <w:bCs/>
                <w:sz w:val="22"/>
                <w:szCs w:val="22"/>
              </w:rPr>
              <w:t xml:space="preserve">правоохоронними органами, оборонної роботи та з питань   цивільного захисту  </w:t>
            </w:r>
            <w:r>
              <w:rPr>
                <w:rFonts w:eastAsia="Calibri"/>
                <w:sz w:val="22"/>
                <w:szCs w:val="22"/>
                <w:lang w:eastAsia="en-US"/>
              </w:rPr>
              <w:t>Червоноградської районної державної адміністрації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67-769-18-13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працівник штаб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лівський Андрій Іванович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за згодою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градський міський голо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67-774-11-11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працівник штаб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сян Сергій Васильович (за згодою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 міський голо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67-673-15-90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працівник штаб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ханчук Степан Петрович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за згодою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 міський голо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7-496-27-26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працівник штаб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йко Ярослав Григорович </w:t>
            </w:r>
            <w:r>
              <w:rPr>
                <w:rFonts w:eastAsia="Calibri"/>
                <w:sz w:val="22"/>
                <w:szCs w:val="22"/>
                <w:lang w:eastAsia="en-US"/>
              </w:rPr>
              <w:t>(за згодою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мостіваський міський голо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67-676-43-53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працівник штаб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а Оксана Андрії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за згодою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зький міський голо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6-740-13-04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працівник штаб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итин Олег Василь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за згодою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ський селищний голо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7-395-96-37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працівник штаб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леберда Тарас Володимирович </w:t>
            </w:r>
            <w:r>
              <w:rPr>
                <w:rFonts w:eastAsia="Calibri"/>
                <w:sz w:val="22"/>
                <w:szCs w:val="22"/>
                <w:lang w:eastAsia="en-US"/>
              </w:rPr>
              <w:t>(за згодою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твірський  селищний голо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67-676-24-32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працівник штаб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ак Андрій Вячиславович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  <w:shd w:fill="FFFFFF" w:val="clear"/>
              </w:rPr>
              <w:t>Червоноградського районного ВП ГУ НП у Львівській області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67-758-00-26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працівник штаб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іль Людмила Василівн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чальник Червоноградського міськрайонного відділення ГУ Держсанепідслужби 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Львівській області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7-84-71-192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працівник штаб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робець Ігор Богданович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чальник Червоноградського РУ ГУ ДСНС 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Львівській області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8-839-22-4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працівник штаб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сик Андрій Богданович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чальник  відділення Держпродспоживслужби 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50-163-81-0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працівник штаб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ум Ігор Михайлович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чальник  відділення Держпродспоживслужб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67-674-63-8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21"/>
        <w:rPr/>
      </w:pPr>
      <w:r>
        <w:rPr>
          <w:rFonts w:eastAsia="MS Mincho;ＭＳ 明朝" w:cs="Times New Roman" w:ascii="Times New Roman" w:hAnsi="Times New Roman"/>
          <w:b/>
          <w:sz w:val="26"/>
          <w:szCs w:val="26"/>
        </w:rPr>
        <w:t xml:space="preserve">Заступник голови               </w:t>
        <w:tab/>
        <w:t xml:space="preserve">                                            Володимир КАТЕРИНА</w:t>
      </w:r>
    </w:p>
    <w:p>
      <w:pPr>
        <w:pStyle w:val="Style21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/>
          <w:sz w:val="28"/>
          <w:szCs w:val="28"/>
          <w:lang w:val="en-US"/>
        </w:rPr>
      </w:r>
    </w:p>
    <w:p>
      <w:pPr>
        <w:pStyle w:val="Style19"/>
        <w:tabs>
          <w:tab w:val="clear" w:pos="720"/>
          <w:tab w:val="left" w:pos="4857" w:leader="none"/>
        </w:tabs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567"/>
      <w:jc w:val="both"/>
      <w:outlineLvl w:val="5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Rvts44">
    <w:name w:val="rvts44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Текст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11">
    <w:name w:val="Текст выноски1"/>
    <w:basedOn w:val="Normal"/>
    <w:qFormat/>
    <w:pPr>
      <w:autoSpaceDE w:val="true"/>
    </w:pPr>
    <w:rPr>
      <w:rFonts w:ascii="Tahoma" w:hAnsi="Tahoma" w:cs="Tahoma"/>
      <w:sz w:val="16"/>
      <w:szCs w:val="16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09-27T15:33:00Z</cp:lastPrinted>
  <dcterms:modified xsi:type="dcterms:W3CDTF">2021-10-04T13:09:00Z</dcterms:modified>
  <cp:revision>8</cp:revision>
  <dc:subject/>
  <dc:title>Проект</dc:title>
</cp:coreProperties>
</file>