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01.09.2021 року</w:t>
      </w:r>
    </w:p>
    <w:p>
      <w:pPr>
        <w:pStyle w:val="Style19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9"/>
        <w:spacing w:before="0" w:after="0"/>
        <w:jc w:val="center"/>
        <w:rPr/>
      </w:pPr>
      <w:r>
        <w:rPr/>
      </w:r>
    </w:p>
    <w:p>
      <w:pPr>
        <w:pStyle w:val="Style19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1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528"/>
        <w:gridCol w:w="4081"/>
      </w:tblGrid>
      <w:tr>
        <w:trPr>
          <w:trHeight w:val="80" w:hRule="atLeast"/>
        </w:trPr>
        <w:tc>
          <w:tcPr>
            <w:tcW w:w="4245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вересня 2021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103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9"/>
        <w:spacing w:before="0" w:after="0"/>
        <w:ind w:right="4818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9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</w:rPr>
        <w:t>Про проведення фінансування Програми підтримки культурно-просвітницьких та інформаційно-презентаційних заходів на 2021 рік</w:t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ru-RU"/>
        </w:rPr>
      </w:pPr>
      <w:r>
        <w:rPr>
          <w:b/>
          <w:i/>
          <w:color w:val="000000"/>
          <w:sz w:val="26"/>
          <w:szCs w:val="26"/>
          <w:lang w:val="ru-RU"/>
        </w:rPr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ru-RU"/>
        </w:rPr>
      </w:pPr>
      <w:r>
        <w:rPr>
          <w:b/>
          <w:i/>
          <w:color w:val="000000"/>
          <w:sz w:val="26"/>
          <w:szCs w:val="26"/>
          <w:lang w:val="ru-RU"/>
        </w:rPr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7, 41 Закону України «Про місцеві державні адміністрації», Програми підтримки культурно-просвітницьких та інформаційно-презентаційних заходів на 2021 рік, затвердженої рішенням сесії Червоноградської районної ради від 16 липня 2021 року №93 “Про затвердження Програми підтримки культурно-просвітницьких та інформаційно-презентаційних заходів на 2021 рік”</w:t>
      </w:r>
    </w:p>
    <w:p>
      <w:pPr>
        <w:pStyle w:val="Style19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ЗОБОВ’ЯЗУЮ: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Виділити передбачені вищезазначеною Програмою кошти на фінансування перевезення делегації від Червоноградського району для участі у заходах обласного рівня  у м.Львів.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Начальнику фінансового управління районної державної адміністрації Г.Леоновій проводити фінансування Програми відповідно до помісячного розпису асигнувань районного бюджету.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 Контроль за виконанням розпорядження покласти на заступника голови районної державної адміністрації В.Катерину.</w:t>
      </w:r>
    </w:p>
    <w:p>
      <w:pPr>
        <w:pStyle w:val="Style19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9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9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3:00Z</dcterms:created>
  <dc:creator>Галя</dc:creator>
  <dc:description/>
  <cp:keywords/>
  <dc:language>en-US</dc:language>
  <cp:lastModifiedBy>User</cp:lastModifiedBy>
  <cp:lastPrinted>2021-09-09T11:26:00Z</cp:lastPrinted>
  <dcterms:modified xsi:type="dcterms:W3CDTF">2021-09-14T13:20:00Z</dcterms:modified>
  <cp:revision>9</cp:revision>
  <dc:subject/>
  <dc:title>Проект</dc:title>
</cp:coreProperties>
</file>