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3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1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ініціативної групи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</w:t>
      </w:r>
      <w:r>
        <w:rPr>
          <w:spacing w:val="-4"/>
          <w:sz w:val="28"/>
          <w:szCs w:val="28"/>
        </w:rPr>
        <w:t xml:space="preserve">, на виконання постанови Кабінету Міністрів України від </w:t>
        <w:br/>
        <w:t>3 листопада 2010 року №996 «Про</w:t>
      </w:r>
      <w:r>
        <w:rPr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безпечення участі громадськості у формуванні та реалізації державної політики»,</w:t>
      </w:r>
      <w:r>
        <w:rPr>
          <w:sz w:val="28"/>
          <w:szCs w:val="28"/>
        </w:rPr>
        <w:t xml:space="preserve"> постанови Кабінету Міністрів України від 24 квітня 2019 року №353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ро внесення зміни до постанови Кабінету Міністрів України від 3 листопада 2010 року №996» та з метою підготовки та проведення установчих зборів за участю інститутів громадянського суспільства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ініціативну групу з підготовки та проведення установчих зборів за участю інститутів громадянського суспільства з обрання членів громадської ради при Червоноградській районній державній адміністрації у складі згідно з додатк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ідділ інформаційної діяльності та комунікацій з громадськістю  районної державної адміністрації: 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Вжити заходів для проведення установчих зборів за участю інститутів громадянського суспільства для утворення громадської ради при Червоноградській районній державній адміністрації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2.Забезпечити інформування громадськості через засоби масової інформації про виконання постанови Кабінету Міністрів України від </w:t>
        <w:br/>
        <w:t>3 листопада 2010 року №996 «Про забезпечення участі громадськості у формуванні та реалізації державної політики»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9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03 вересня 2021 року №110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ніціативної групи з підготовки та проведення установчих зборів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участю інститутів громадянського суспільства з обрання членів громадської ради при Червоноградській районній державній адміністрації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66"/>
        <w:gridCol w:w="5170"/>
      </w:tblGrid>
      <w:tr>
        <w:trPr>
          <w:trHeight w:val="367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</w:rPr>
              <w:t>М.Зін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є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512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В.Бельзецьк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 інформаційної діяльності та комунікацій з громадськістю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.Перегін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І.Мандр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Бой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.Ільницький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 організаційної роботи апара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окальської районної організації Союзу Українок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РО ВГО "Товариство Українських Офіцерів"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олова ГО «Сокальська районна спілка ветеранів Афганістану (воїнів-інтернаціоналістів)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269" w:leader="none"/>
        </w:tabs>
        <w:rPr/>
      </w:pPr>
      <w:r>
        <w:rPr>
          <w:b/>
          <w:sz w:val="26"/>
          <w:szCs w:val="26"/>
        </w:rPr>
        <w:t>Керівник апарату                                                              Мирослав ЗІНОВ’ЄВ</w:t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03T10:01:00Z</cp:lastPrinted>
  <dcterms:modified xsi:type="dcterms:W3CDTF">2021-09-09T08:18:00Z</dcterms:modified>
  <cp:revision>6</cp:revision>
  <dc:subject/>
  <dc:title>Проект</dc:title>
</cp:coreProperties>
</file>