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30.08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серпня 2021 року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9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експертну комісію апарату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Червоноградської районної державної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дміністрації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статті 6 Закону України "Про Національний архівний фонд та архівні установи", Порядку утворення та діяльності комісій з проведення експертизи цінності документів, затвердженого постановою Кабінету Міністрів України від 8 серпня 2007 року №1004, Наказу Міністерства юстиції України від 19 червня 2013 року №1227/5 "Про затвердження Типового положення про експертну комісію державного органу, органу місцевого самоврядування, державного і комунального підприємства, установи та організації", зареєстрованого в Міністерстві юстиції України 25 червня 2013 року за №1062/23594, Наказу Міністерства юстиції України від 25 квітня 2014 року "Про внесення змін до деяких наказів Міністерства юстиції України з питань архівної справи", зареєстрованого в Міністерстві юстиції України 05 травня 2014 року за №468/25245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орити експертну комісію (далі – ЕК) апарату Червоноградської районної державної адміністрації у складі згідно з додатком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Затвердити Положення про експертну комісію апарату Червоноградської районної державної адміністрації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Контроль за виконанням розпорядження покласти на керівника апарату районної державної адміністрації М.Зінов`єва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30 серпня  2021 року № 95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експертної комісії апарату Червоноградської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ІНОВ</w:t>
            </w:r>
            <w:r>
              <w:rPr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color w:val="000000"/>
                <w:sz w:val="28"/>
                <w:szCs w:val="28"/>
              </w:rPr>
              <w:t xml:space="preserve">Є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слав Орест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апарату районної державної адміністрації, голова комісії</w:t>
            </w:r>
          </w:p>
        </w:tc>
      </w:tr>
      <w:tr>
        <w:trPr>
          <w:trHeight w:val="512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Л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Ярослав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 апарату райдержадміністрації, відповідальна за ведення архівної справи апарату районної державної адміністрації, секретар комісії</w:t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Богда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ЗІЙ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Таміла Євген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 Павл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мобіл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ЗІНЬК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Оксана Олегівн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начальник відділу ведення Державного реєстру виборців апарату райдержадміністрації</w:t>
            </w:r>
          </w:p>
        </w:tc>
      </w:tr>
      <w:tr>
        <w:trPr>
          <w:trHeight w:val="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Т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персоналу та нагород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ЬКІ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Степан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начальник загального відділу апарату райдержадміністрації</w:t>
            </w:r>
          </w:p>
        </w:tc>
      </w:tr>
      <w:tr>
        <w:trPr>
          <w:trHeight w:val="1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/>
      </w:pPr>
      <w:r>
        <w:rPr>
          <w:b/>
          <w:sz w:val="26"/>
          <w:szCs w:val="26"/>
        </w:rPr>
        <w:t>Керівник апарату                                                                       Мирослав ЗІНОВ`ЄВ</w:t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fxRecipient"/>
        <w:ind w:left="5580" w:right="142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</w:r>
    </w:p>
    <w:p>
      <w:pPr>
        <w:pStyle w:val="WfxRecipient"/>
        <w:ind w:left="5580" w:right="142" w:hanging="0"/>
        <w:jc w:val="left"/>
        <w:rPr/>
      </w:pPr>
      <w:r>
        <w:rPr/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 Червоноградської  районної   державної  адміністрації  Львівської області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30 серпня 2021 року № 95</w:t>
      </w:r>
    </w:p>
    <w:p>
      <w:pPr>
        <w:pStyle w:val="Normal"/>
        <w:ind w:left="5579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79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експертну комісію апарату Червоноградської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йонної державної адміністрації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Відповідно до Закону України «Про Національний архівний фонд та архівні установи» і Порядку утворення та діяльності комісій з проведення експертизи цінності документів, затвердженого постановою Кабінету Міністрів України від 8 серпня 2007 року №1004, в апараті Червоноградської районної державної адміністрації створено експертну комісію (далі - ЕК) для організації і проведення експертизи цінності документів, що утворилися в діловодстві апарату райдержадміністрації, та подання результатів експертизи цінності документів на розгляд ЕК архівного відділу районної державної адміністрації, у зоні комплектування якої вона перебуває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ЕК апарату райдержадміністрації є постійно діючим органом апарату Червоноградської район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У своїй діяльності ЕК апарату райдержадміністрації керується Конституцією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 та іншими нормативними актами, а також положенням про ЕК, затвердженим на підставі цього Типового положен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До складу ЕК апарату райдержадміністрації, який затверджується розпорядженням голови райдержадміністрації, входять працівники відділів апарату райдержадміністрації та начальник архівного відділу райдержадміністрац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вою ЕК апарату райдержадміністрації призначається керівник апарату райдержадміністрації, а секретарем – відповідальний за ведення архівної справи апарату районної державної адміністрації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Секретар ЕК апарату райдержадміністрації за рішенням голови забезпечує скликання засідань комісії, складає протоколи, доводить до відома працівників апарату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ЕК апарату райдержадміністрації працює відповідно до річного плану, який затверджує голова районної державної адміністрації, і звітує перед ним про проведену робот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Завданням ЕК апарату райдержадміністрації є організація та проведення експертизи цінності документів, що утворилися в діловодстві райдержадміністрац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ЕК апарату райдержадміністрації приймає рішення про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хвалення і подання до ЕК архівного відділу районної державної адміністрації проектів таких документів: описи справ постійного зберігання, внесені до Національного архівного фонду (далі - НАФ), описи справ з кадрових питань (особового складу), номенклатури справ, інструкції з діловодства, анотовані переліки унікальних документів НАФ, акти про вилучення для знищення документів, не внесених до НАФ, акти про вилучення документів з НАФ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хвалення описів справ тривалого (понад 10 років) зберіган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Для виконання покладених на ЕК апарату райдержадміністрації завдань їй надається право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нтролювати дотримання відділами апарату райдержадміністрації, окремими працівниками, відповідальними за ведення архівної справи, установлених вимог щодо розробки номенклатур справ, формування справ, експертизи цінності документів, упорядкування та оформлення документів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имагати від відділів апарату райдержадміністрації розшуку відсутніх документів НАФ, документів тривалого зберігання, у тому числі документів з кадрових питань (особового складу), та письмових пояснень у випадках втрати цих документів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держувати від відділів апарату райдержадміністрації відомості та пропозиції, необхідні для проведення експертизи цінності документів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ПК Державного архіву Львівської області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слуховувати на своїх засіданнях начальників відділів апарату райдержадміністрації про стан підготовки документів до архівного зберігання і забезпечення збереженості документів, про причини втрати документів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апрошувати на засідання як консультанта та експерта фахівця архівного відділу райдержадміністрації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інформувати керівництво районної державної адміністрації з питань, що входять до компетенції ЕК апарату райдержадміністрац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Засідання ЕК апарату райдержадміністрації проводиться не рідше ніж один раз на рік і вважається правоможним, якщо на ньому присутні не менш як дві третини складу її членів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1.Рішення ЕК апарату райдержадміністрації приймається більшістю голосів членів комісії, присутніх на засіданні, оформляється протоколом, який підписують голова і секретар комісії, та набирає чинності з моменту затвердження протоколу засідання ЕК апарату райдержадміністрації головою райдержадміністрац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2.У разі відмови голови районної державної адміністрації затвердити протокол засідання ЕК апарату райдержадміністрації її голова може звернутися зі скаргою до Центральної експертно-перевірної комісії Державної архівної служби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8-31T12:58:00Z</cp:lastPrinted>
  <dcterms:modified xsi:type="dcterms:W3CDTF">2021-09-01T13:05:00Z</dcterms:modified>
  <cp:revision>7</cp:revision>
  <dc:subject/>
  <dc:title>Проект</dc:title>
</cp:coreProperties>
</file>