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6.08.2021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серп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 xml:space="preserve">88 </w:t>
            </w:r>
          </w:p>
        </w:tc>
      </w:tr>
    </w:tbl>
    <w:p>
      <w:pPr>
        <w:pStyle w:val="Style21"/>
        <w:spacing w:before="0" w:after="0"/>
        <w:ind w:right="4818" w:hanging="0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Style21"/>
        <w:spacing w:before="0" w:after="0"/>
        <w:ind w:right="4818" w:hanging="0"/>
        <w:rPr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b/>
          <w:bCs/>
          <w:i/>
          <w:iCs/>
          <w:color w:val="000000"/>
          <w:sz w:val="26"/>
          <w:szCs w:val="26"/>
          <w:lang w:eastAsia="ru-RU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припинення функціонування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итячого будинку сімейного типу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, постанов Кабінету Міністрів України від 26 квітня 2002 року №564 «Про затвердження Положення про дитячий будинок сімейного типу», від 31 січня 2007 року №81 «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, постанови Верховної Ради України від 17 липня 2020 року №807-IX «Про утворення та ліквідацію районів», наказу Міністерства соціальної політики України від 03 лютого 2020 №48 «Про затвердження Примірного порядку передання документації щодо дітей-сиріт та дітей, позбавлених батьківського піклування, та осіб з їх числа, дітей, які перебувають у складних життєвих обставинах, від служб у справах дітей районних державних адміністрацій до служб у справах дітей виконавчих органів міських рад, сільських та селищних рад», на підставі заяви мами-виховательки від 16 серпня 2021 року щодо припинення функціонування дитячого будинку сімейного типу у зв’язку зі зміною адміністративно-територіального устрою, враховуючи рішення комісії з питань захисту прав дитини Червоноградської районної державної адміністрації від 18 серпня 2021 року №2</w:t>
      </w:r>
    </w:p>
    <w:p>
      <w:pPr>
        <w:pStyle w:val="Style21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Припинити функціонування дитячого будинку сімейного типу мами-виховательки Цюри Надії Михайлівни, який створений розпорядженням голови Сокальської районної державної адміністрації від 14 грудня 2009 року №601 у зв’язку зі зміною адміністративно-територіального устрою.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Визнати такою, що втратила чинність угоду про організацію діяльності дитячого будинку сімейного типу укладеною між Цюрою Надією Михайлівною та Сокальською районною державною адміністрацією від 14 грудня 2009 року № 1.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Службі у справах дітей Червоноградської районної державної адміністрації Львівської області (О.Міщук) надати копію даного розпорядження у службу у справах дітей Белзької міської ради Львівської області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покласти на заступника голови районної державної адміністрації В. Катерину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08-26T16:39:00Z</cp:lastPrinted>
  <dcterms:modified xsi:type="dcterms:W3CDTF">2021-09-01T11:44:00Z</dcterms:modified>
  <cp:revision>7</cp:revision>
  <dc:subject/>
  <dc:title>Проект</dc:title>
</cp:coreProperties>
</file>