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йськової </w:t>
      </w:r>
      <w:r>
        <w:rPr>
          <w:sz w:val="26"/>
          <w:szCs w:val="26"/>
        </w:rPr>
        <w:t xml:space="preserve">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autoSpaceDE w:val="false"/>
        <w:spacing w:lineRule="auto" w:line="360"/>
        <w:ind w:left="5580" w:right="142" w:hanging="0"/>
        <w:rPr/>
      </w:pPr>
      <w:r>
        <w:rPr>
          <w:sz w:val="26"/>
          <w:szCs w:val="26"/>
        </w:rPr>
        <w:t>__</w:t>
      </w:r>
      <w:r>
        <w:rPr>
          <w:sz w:val="26"/>
          <w:szCs w:val="26"/>
          <w:lang w:val="uk-UA"/>
        </w:rPr>
        <w:t>________</w:t>
      </w:r>
      <w:r>
        <w:rPr>
          <w:sz w:val="26"/>
          <w:szCs w:val="26"/>
        </w:rPr>
        <w:t>202</w:t>
      </w:r>
      <w:r>
        <w:rPr>
          <w:sz w:val="26"/>
          <w:szCs w:val="26"/>
          <w:lang w:val="uk-UA"/>
        </w:rPr>
        <w:t xml:space="preserve">5 </w:t>
      </w:r>
      <w:r>
        <w:rPr>
          <w:sz w:val="26"/>
          <w:szCs w:val="26"/>
        </w:rPr>
        <w:t>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___</w:t>
      </w:r>
      <w:r>
        <w:rPr>
          <w:sz w:val="26"/>
          <w:szCs w:val="26"/>
          <w:lang w:val="uk-UA"/>
        </w:rPr>
        <w:t>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бюджету Шептиц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-2028 рок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1332220000</w:t>
      </w:r>
    </w:p>
    <w:p>
      <w:pPr>
        <w:pStyle w:val="Normal"/>
        <w:jc w:val="center"/>
        <w:rPr/>
      </w:pPr>
      <w:r>
        <w:rPr/>
        <w:t>код бюдже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.Загальна части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75-1 Бюджетного кодексу України, постанови Кабінету Міністрів України "Про Бюджетну декларацію на 2026 - 2028 роки" від 27 червня 2025 року №774, підпункту 16 пункту 4 Положення про фінансове управління Шептицької районної державної адміністрації, затвердженого розпорядженням голови Шептицької районної державної адміністрації від 28 листопада 2024 року №56, розроблено прогноз районного бюджету на 2026 - 2028 роки (далі Прогноз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розроблений на основі норм чинного Бюджетного кодексу України, Податкового кодексу України, державних та місцевих цільових програм, з метою запровадження середньострокового бюджетного план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ю прогнозу є створення дієвого механізму управління бюджетним процесом, встановлення зв’язку між стратегічними цілями розвитку району та можливостями бюджету у середньостроковій перспективі, а також забезпечення прозорості, передбачуваності та послідовності бюджетної полі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ладання Прогнозу ґрунтується на принципах збалансованості, самостійності та обґрунтова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включає індикативні прогнозні показники економічного і соціального розвитку району за основними видами доходів, фінансування, видатків і кредитув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дикативні прогнозні показники районного бюджету на 2026 - 2028 роки є основою для складання головними розпорядниками бюджетних коштів планів своєї діяльності та формування показників проекту районного бюджету на середньострокову перспекти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 Загальні показники бюджету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інансовий ресурс районного бюджету сформовано виключно в межах можливостей ресурсної частини бюджету в умовах чинного законодавства з врахуванням змін, внесених до Податкового та Бюджетного кодексів України та інших законодавчих актів, що стосуються місцевого бюджету та міжбюджетних віднос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озробці проекту районного бюджету враховані основні принципи бюджетного процесу: максимальна мобілізація дохідних джерел і цільова спрямованість видатків місцевого бюджету. Бюджетна політика спрямована на розвиток середньострокового бюджетного планування, підвищення прозорості та результативності використання бюджетних ресурс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ідна частина районного бюджету по загальному фонду складається із надходжень інших надходжень – 12,2% та субвенції </w:t>
      </w:r>
      <w:r>
        <w:rPr>
          <w:sz w:val="28"/>
          <w:szCs w:val="28"/>
          <w:shd w:fill="FFFFFF" w:val="clear"/>
        </w:rPr>
        <w:t>з державного бюджету місцевим бюджетам на забезпечення окремих видатків районних рад, спрямованих на виконання їх повноважень – 87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рахунок районного бюджету забезпечується фінансування по утриманню районної ради.</w:t>
      </w:r>
    </w:p>
    <w:p>
      <w:pPr>
        <w:pStyle w:val="Style14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щодо загальних показників бюджету на середньостроковий період наведена у додатку 1 до Прогнозу.</w:t>
      </w:r>
    </w:p>
    <w:p>
      <w:pPr>
        <w:pStyle w:val="Style14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ІІ. Показники доходів бюджету </w:t>
      </w:r>
    </w:p>
    <w:p>
      <w:pPr>
        <w:pStyle w:val="Style1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доходів розроблено з урахуванням основних напрямів податкової реформи та прогнозних показників економічного і соціального розвитку на 2026 - 2028 роки.</w:t>
      </w:r>
    </w:p>
    <w:p>
      <w:pPr>
        <w:pStyle w:val="Style14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озрахунку використані індикативні прогнозні показники за основними видами доходів районного бюджету на 2026 - 2028 роки, які розроблено відповідно до основних прогнозних показників економічного і соціального розвитку на 2026 - 2028 рок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сновним джерелом формування дохідної частини районного бюджету є інші надходження та с</w:t>
      </w:r>
      <w:r>
        <w:rPr>
          <w:sz w:val="28"/>
          <w:szCs w:val="28"/>
          <w:shd w:fill="FFFFFF" w:val="clear"/>
        </w:rPr>
        <w:t>убвенція з державного бюджету місцевим бюджетам на забезпечення окремих видатків районних рад, спрямованих на виконання їх повноваж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щодо показників доходів бюджету на середньостроковий період наведена у додатку 2 до Прогно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ІV. </w:t>
      </w:r>
      <w:r>
        <w:rPr>
          <w:b/>
          <w:bCs/>
          <w:color w:val="000000"/>
          <w:sz w:val="28"/>
          <w:szCs w:val="28"/>
        </w:rPr>
        <w:t>Показники видатків бюджету та надання кредитів з бюджету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формуванні видаткової частини бюджету у середньостроковому періоді основним прагненням було досягнення цілей державної політики в межах ресурсних можливостей районного бюджету, спрямовуючи кошти на заходи відповідно до їх пріоритетності і актуальності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ні показники видатків районного бюджету на 2026-2028 роки розроблено на основі показників дохідної частини районного бюджету. В першу чергу в них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шти районного бюджету скеровуються на фінансування районної ради.</w:t>
      </w:r>
    </w:p>
    <w:p>
      <w:pPr>
        <w:pStyle w:val="Style14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ований граничний обсяг надходжень до районного бюджету не забезпечить потребу на утримання районної ради (бюджетної установи, що фінансується з районного бюджету). За умови внесення змін у чинне бюджетне та податкове законодавство, до прогнозу районного бюджету на 2026- 2028 роки будуть подані зміни протягом періоду до затвердження районного бюджету Шептицького району на 2026 рік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раничні показники видатків загального фонду районного бюджету головним розпорядникам кошті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6 рік на суму 1649,4 тис.гр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7 рік на суму 1449,4 тис.гр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8 рік на суму 1449,4 тис.грн.</w:t>
      </w:r>
    </w:p>
    <w:p>
      <w:pPr>
        <w:pStyle w:val="Normal"/>
        <w:spacing w:before="0" w:after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щодо показників видаткової частини місцевого бюджету на середньостроковий період в розрізі головних розпорядників коштів наведена у додатку 6 до Прогнозу.</w:t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раничні показників видатків місцевого бюджету за Типовою програмною класифікацією видатків та кредитування бюджету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6 рік на суму 1649,4 тис.гр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7 рік на суму 1449,4 тис.гр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8 рік на суму 1449,4 тис.грн.</w:t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Інформація щодо показників видаткової частини місцевого бюджету на середньостроковий період за Типовою програмною класифікацією видатків та кредитування бюджету наведена у додатку 7 до Прогнозу.</w:t>
      </w:r>
    </w:p>
    <w:p>
      <w:pPr>
        <w:pStyle w:val="Normal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eastAsia="uk-UA"/>
        </w:rPr>
        <w:t>. Інші положення та показники прогнозу бюджет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и складанні Прогнозу застосовані такі основні макропоказники економічного і соціального розвитку України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6"/>
        <w:gridCol w:w="1844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Найменування показника, одиниця вимі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026 рік (прогноз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027 рік (прогноз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>2028 рік (прогноз)</w:t>
            </w:r>
          </w:p>
        </w:tc>
      </w:tr>
      <w:tr>
        <w:trPr>
          <w:trHeight w:val="10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ндекс споживчих цін (грудень до грудня попереднього року), відсоткі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5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Індекс цін виробників промислової продукції (грудень до грудня попереднього року), відсоткі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 Прогнозу додаються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1 "Загальні показники бюджету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2 "Показники доходів бюджету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3 "Показники фінансування бюджету на 2026-2028 роки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6 "Граничні показники видатків бюджету та надання кредитів з бюджету головним розпорядникам коштів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7 "Граничні показники видатків бюджету за Типовою програмною класифікацією видатків та кредитування місцевого бюджету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9 "Показники бюджету розвитку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11 "Показники міжбюджетних трансфертів з інших бюджетів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даток 12 "Показники міжбюджетних трансфертів іншим бюджетам"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Прогнозі відсутня інформація для заповнення додатків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 "Показники місцевого боргу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 "Показники гарантованого Автономною Республікою Крим, обласною радою чи територіальною громадою міста боргу і надання місцевих гарантій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 "Граничні показники кредитування бюджету за Типовою програмною класифікацією видатків та кредитування місцевого бюджету"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 "Обсяги капітальних вкладень місцевого бюджету у розрізі інвестиційних проєктів"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122"/>
        <w:spacing w:lineRule="auto" w:line="276" w:before="0" w:after="0"/>
        <w:ind w:firstLine="851"/>
        <w:jc w:val="both"/>
        <w:rPr>
          <w:rStyle w:val="Rvts29"/>
          <w:lang w:val="uk-UA"/>
        </w:rPr>
      </w:pPr>
      <w:r>
        <w:rPr>
          <w:rStyle w:val="Rvts29"/>
          <w:sz w:val="28"/>
          <w:szCs w:val="28"/>
          <w:lang w:val="uk-UA"/>
        </w:rPr>
        <w:t xml:space="preserve">Конкретні показники обсягу видатків на </w:t>
      </w:r>
      <w:r>
        <w:rPr>
          <w:rFonts w:cs="Times New Roman" w:ascii="Times New Roman" w:hAnsi="Times New Roman"/>
          <w:kern w:val="2"/>
          <w:sz w:val="28"/>
          <w:szCs w:val="28"/>
          <w:lang w:val="uk-UA" w:eastAsia="zh-CN"/>
        </w:rPr>
        <w:t xml:space="preserve">2026-2028 </w:t>
      </w:r>
      <w:r>
        <w:rPr>
          <w:rStyle w:val="Rvts29"/>
          <w:sz w:val="28"/>
          <w:szCs w:val="28"/>
          <w:lang w:val="uk-UA"/>
        </w:rPr>
        <w:t>роки будуть уточнюватись залежно від прийнятих нових законодавчих та інших нормативно-правових актів, рішень районної ради, що впливають на показники районного бюджету у середньостроковому періоді.</w:t>
      </w:r>
    </w:p>
    <w:p>
      <w:pPr>
        <w:pStyle w:val="Rvps122"/>
        <w:spacing w:before="0" w:after="0"/>
        <w:ind w:firstLine="851"/>
        <w:jc w:val="both"/>
        <w:rPr>
          <w:rStyle w:val="Rvts29"/>
          <w:rFonts w:ascii="Calibri" w:hAnsi="Calibri" w:cs="Calibri"/>
          <w:sz w:val="28"/>
          <w:szCs w:val="28"/>
          <w:lang w:val="uk-UA"/>
        </w:rPr>
      </w:pPr>
      <w:r>
        <w:rPr/>
      </w:r>
    </w:p>
    <w:p>
      <w:pPr>
        <w:pStyle w:val="Rvps122"/>
        <w:spacing w:before="0" w:after="0"/>
        <w:ind w:firstLine="851"/>
        <w:jc w:val="both"/>
        <w:rPr>
          <w:rStyle w:val="Rvts29"/>
          <w:rFonts w:ascii="Calibri" w:hAnsi="Calibri" w:cs="Calibri"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фінансового управління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uk-UA"/>
        </w:rPr>
        <w:t xml:space="preserve">районної  державної адміністрації </w:t>
        <w:tab/>
        <w:tab/>
        <w:tab/>
        <w:tab/>
        <w:tab/>
      </w:r>
      <w:r>
        <w:rPr>
          <w:b/>
          <w:bCs/>
          <w:sz w:val="26"/>
          <w:szCs w:val="26"/>
        </w:rPr>
        <w:t>Галина ЛЕОНОВА</w:t>
      </w:r>
    </w:p>
    <w:p>
      <w:pPr>
        <w:pStyle w:val="Rvps122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Rvts29">
    <w:name w:val="rvts29"/>
    <w:qFormat/>
    <w:rPr>
      <w:rFonts w:ascii="Times New Roman" w:hAnsi="Times New Roman" w:cs="Times New Roman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Rvps122">
    <w:name w:val="rvps122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21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09-04T06:46:00Z</dcterms:modified>
  <cp:revision>7</cp:revision>
  <dc:subject/>
  <dc:title> </dc:title>
</cp:coreProperties>
</file>