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порядження </w:t>
      </w:r>
      <w:r>
        <w:rPr>
          <w:sz w:val="26"/>
          <w:szCs w:val="26"/>
          <w:lang w:val="uk-UA"/>
        </w:rPr>
        <w:t>начальника</w:t>
      </w:r>
      <w:r>
        <w:rPr>
          <w:sz w:val="26"/>
          <w:szCs w:val="26"/>
        </w:rPr>
        <w:t xml:space="preserve"> Шептицької районно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</w:t>
      </w:r>
      <w:r>
        <w:rPr>
          <w:sz w:val="26"/>
          <w:szCs w:val="26"/>
        </w:rPr>
        <w:t xml:space="preserve"> адміністраці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ind w:left="5529" w:hanging="0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06 червня 2025 року</w:t>
      </w:r>
      <w:r>
        <w:rPr>
          <w:sz w:val="28"/>
          <w:szCs w:val="28"/>
          <w:lang w:val="uk-UA"/>
        </w:rPr>
        <w:t xml:space="preserve"> №28/02-44</w:t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ОНАЛЬНІ ОБОВ’ЯЗК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uk-UA"/>
        </w:rPr>
        <w:t xml:space="preserve">голови районної комісії з питань еваку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1. Голова районної комісії з питань евакуації за посадою є заступником голови Шептицької районної державної адміністрації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 У своїй діяльності керується Конституцією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та обласної комісії з питань евакуації, цим Положенням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а районної комісії з питань евакуації призначається розпорядженням голови Шептицької районної державної (військової) адміністрації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олова районної комісії з питань евакуації відповідає за планування, організацію та проведення заходів з евакуації населення, матеріальних і культурних цінностей у разі загрози виникнення або виникнення надзвичайних ситуацій на території район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5. Голова комісії зобов’язаний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) під час повсякденної діяльност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вчати і знати керівні документи з питань планування та проведення евакуаційних заходів у разі виникнення надзвичайних ситуаці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керувати діяльністю районної комісії з питань евакуації щодо виконання покладених на неї завдань, розподіляти обов’язки між членами евакуаційних комісії та визначати ступінь їх відповідально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рати участь у підготовці розрахунків для евакуації населення району за видами транспорту та у пішохідному порядку (якщо запланований комбінований спосіб проведення евакуаційних заходів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підтримувати взаємодію з органами місцевого самоврядування у районі нового місця розташування населення (якщо воно намічене завчасно), узгоджувати з органами місцевого самоврядування розрахунок розміщення у безпечному район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точнити і довести до членів районної комісії з питань евакуації місце розташування пункту посадки (ПП), маршрути руху евакуйованих до місць посадки на транспорт, порядок вивезення документів і майн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очнити маршрути руху піших колон до завчасно визначених безпечних район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особисто керувати підготовкою членів районної комісії з питань евакуації, систематично проводити з ними заняття, практично відпрацьовувати питання евакуаційних заходів на навчаннях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ирати в установленому порядку членів комісії для проведення нарад з питань, що входять до компетенції комісії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 з отриманням рішення (сигналу) про проведення евакуа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оповістити і зібрати особовий склад комісії з питань евакуації, уточнити розподіл обов’язків між її членами та поставити завдання щодо підготовки і проведення еваку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розгорнути комісію з питань евакуації для практичної роботи, організувати цілодобове чергування членів евакуаційної коміс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очнити план евакуації населення, документів та май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установити та підтримувати зв’язок з комісіями з питань евакуації органів місцевого самоврядування у районі нового місця розташування евакуйованого населен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увати уточнення розрахунків на евакуацію населення, вивезення документів та майн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точнити  наявність транспорту, час подання транспортних засобів, або час виходу піших колон при здійсненні евакуації населення у разі виникнення надзвичайної ситу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здійснити оповіщення і збір членів районної комісії з питань евакуації, довести до них розпорядження про початок евакуації і порядок проведення евакуаційних заход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 початок та хід евакуації доповідати голові районної державної адміністрації.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Начальник відділу взаємодії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правоохоронними  органами,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оронної роботи та з питань</w:t>
      </w:r>
    </w:p>
    <w:p>
      <w:pPr>
        <w:pStyle w:val="Normal"/>
        <w:tabs>
          <w:tab w:val="clear" w:pos="708"/>
          <w:tab w:val="left" w:pos="6147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 xml:space="preserve">цивільного захисту Шептицької </w:t>
      </w:r>
    </w:p>
    <w:p>
      <w:pPr>
        <w:pStyle w:val="Normal"/>
        <w:tabs>
          <w:tab w:val="clear" w:pos="708"/>
          <w:tab w:val="left" w:pos="614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айонної державної адміністрації</w:t>
        <w:tab/>
        <w:tab/>
        <w:tab/>
        <w:t>Андрій БОЙК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09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5-06-11T11:46:00Z</dcterms:modified>
  <cp:revision>7</cp:revision>
  <dc:subject/>
  <dc:title> </dc:title>
</cp:coreProperties>
</file>