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</w:t>
      </w:r>
      <w:r>
        <w:rPr>
          <w:sz w:val="26"/>
          <w:szCs w:val="26"/>
        </w:rPr>
        <w:t xml:space="preserve">ої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  <w:r>
        <w:rPr>
          <w:sz w:val="26"/>
          <w:szCs w:val="26"/>
          <w:lang w:val="uk-UA"/>
        </w:rPr>
        <w:t>06 червня 2025 року №28/02-44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І ОБОВ’ЯЗ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я районної комісії з питань еваку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Секретар районної комісії з питань евакуації за посадою є завідувачем сектору взаємодії з правоохоронними органами та оборонної роботи відділу взаємодії з правоохоронними органами, оборонної роботи та з питань цивільного захисту Шептицької районної державної адміністрації, завідувачем сектору цивільного захисту відділу взаємодії з правоохоронними органами, оборонної роботи та з питань цивільного захисту Шептицької районної державної адміністрації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ї з питань евакуації, цим Положення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Секретар районної комісії з питань евакуації призначається розпорядженням голови Шептицької районної державної (військової) 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Секретар комісії з питань евакуації підпорядковується голові районної комісії з питань евакуації та його заступнику і відповідає за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воєчасність отримання і збереження документ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внутрішній порядок та організацію чергування членів районної комісії з питань еваку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р і узагальнення інформації, що надход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воєчасне доведення до виконавців розпоряджень голови районної комісії з питань еваку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блік отриманих районною комісією з питань евакуації та відданих її головою розпоряджень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римання зв’язку з начальниками груп і взаємодіючими орган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формлення і реєстрацію документів районної комісії з питань евакуації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5.Він зобов’язаний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 під час повсякденної діяльност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вчати і знати керівні документи з питань планування та проведення евакуаційних заходів у разі виникнення надзвичайних ситуацій, вести документацію районної комісії з питань евакуації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рати участь у розробці </w:t>
      </w:r>
      <w:r>
        <w:rPr>
          <w:bCs/>
          <w:color w:val="000000"/>
          <w:spacing w:val="-5"/>
          <w:sz w:val="28"/>
          <w:szCs w:val="28"/>
          <w:lang w:val="uk-UA"/>
        </w:rPr>
        <w:t xml:space="preserve">плану </w:t>
      </w:r>
      <w:r>
        <w:rPr>
          <w:bCs/>
          <w:color w:val="000000"/>
          <w:spacing w:val="-2"/>
          <w:sz w:val="28"/>
          <w:szCs w:val="28"/>
          <w:lang w:val="uk-UA"/>
        </w:rPr>
        <w:t xml:space="preserve">евакуації населення </w:t>
      </w:r>
      <w:r>
        <w:rPr>
          <w:bCs/>
          <w:color w:val="000000"/>
          <w:sz w:val="28"/>
          <w:szCs w:val="28"/>
          <w:lang w:val="uk-UA"/>
        </w:rPr>
        <w:t xml:space="preserve">у разі виникнення надзвичайних </w:t>
      </w:r>
      <w:r>
        <w:rPr>
          <w:bCs/>
          <w:color w:val="000000"/>
          <w:spacing w:val="-3"/>
          <w:sz w:val="28"/>
          <w:szCs w:val="28"/>
          <w:lang w:val="uk-UA"/>
        </w:rPr>
        <w:t>ситуацій техногенного, природного характеру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нати місця розташування пунктів збору, посадки (висадки) на транспорт і способи зв’язку з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брати участь у підготовці членів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 до дій за призначення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 з отриманням рішення (сигналу) про проведення евакуа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негайно прибути на своє робоче місце, здійснити оповіщення членів районної комісії з питань евакуації, одержати завдання від голови коміс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отримати робочі документи, перевірити готовність засобів зв’язку, скласти графік цілодобового чергування членів районної комісії з питань евакуац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дійснювати облік отриманих районною комісією з питань евакуації та відданих її головою наказів, доводити накази голови районної комісії з питань евакуації до виконавц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ідтримувати постійний зв’язок з комісією з питань евакуації безпечного району розміщення, періодично, через кожні 4 години готувати довідки про хід проведення евакуації насел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інформувати членів районної комісії з питань евакуації про обстановку, доповідати голові комісії про хід евакуації та отримані нака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оформляти та реєструвати документи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, за вказівками голови комісії виконувати накази і готувати донес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ісля завершення роботи </w:t>
      </w:r>
      <w:r>
        <w:rPr>
          <w:sz w:val="28"/>
          <w:szCs w:val="28"/>
        </w:rPr>
        <w:t>районної комісії</w:t>
      </w:r>
      <w:r>
        <w:rPr>
          <w:sz w:val="28"/>
          <w:szCs w:val="28"/>
          <w:lang w:val="uk-UA"/>
        </w:rPr>
        <w:t xml:space="preserve"> з питань евакуації виїхати разом з іншими членами евакокомісії у безпечний район розміщення, здати документи на зберіга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 правоохоронними  органами,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оронної роботи та з питань</w:t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>цивільного захисту Шептицької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>Андрій БОЙ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25:00Z</dcterms:created>
  <dc:creator>user</dc:creator>
  <dc:description/>
  <cp:keywords/>
  <dc:language>en-US</dc:language>
  <cp:lastModifiedBy>User</cp:lastModifiedBy>
  <cp:lastPrinted>2022-03-04T12:01:00Z</cp:lastPrinted>
  <dcterms:modified xsi:type="dcterms:W3CDTF">2025-06-11T11:58:00Z</dcterms:modified>
  <cp:revision>8</cp:revision>
  <dc:subject/>
  <dc:title> </dc:title>
</cp:coreProperties>
</file>