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80" w:right="142" w:hanging="0"/>
        <w:jc w:val="both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Розпорядження </w:t>
      </w:r>
      <w:r>
        <w:rPr>
          <w:sz w:val="26"/>
          <w:szCs w:val="26"/>
          <w:lang w:val="uk-UA"/>
        </w:rPr>
        <w:t>начальника</w:t>
      </w:r>
      <w:r>
        <w:rPr>
          <w:sz w:val="26"/>
          <w:szCs w:val="26"/>
        </w:rPr>
        <w:t xml:space="preserve"> Шептицької районно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йськової</w:t>
      </w:r>
      <w:r>
        <w:rPr>
          <w:sz w:val="26"/>
          <w:szCs w:val="26"/>
        </w:rPr>
        <w:t xml:space="preserve"> адміністрації </w:t>
      </w:r>
    </w:p>
    <w:p>
      <w:pPr>
        <w:pStyle w:val="Normal"/>
        <w:autoSpaceDE w:val="false"/>
        <w:spacing w:lineRule="auto" w:line="360"/>
        <w:ind w:left="5580" w:right="14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4956" w:firstLine="708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6 червня 2025 року №28/02-4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УНКЦІОНАЛЬНІ ОБОВ’ЯЗ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а групи організації розміщення евакуйованого населення районної комісії з питань евакуа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чальник групи організації розміщення евакуйованого населення районної комісії з питань евакуації за посадою є начальником відділу організаційної роботи та взаємодії з органами місцевого самоврядування апарату Шептицької районної державної адміністрації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. У своїй діяльності керується Конституцією і законами України, а також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рішеннями Державної та обласної комісії з питань евакуації, цим Положення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3. Начальник групи організації розміщення евакуйованого населення районної комісії з питань евакуації призначається розпорядженням голови Шептицької районної державної (військової) адміністрації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чальник групи організації розміщення евакуйованого населення підпорядковується голові районної комісії з питань евакуації та його заступнику і відповідає організацію збору населення, формування пішохідних та автомобільних колон, призначення та інструктаж старших піших та автомобільних колон, вручення їм схем маршрутів рух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Він зобов’язаний: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а) під час повсякденної діяльност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рати участь у розробці плану евакуаційних заході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знати визначені безпечні райони для розміщення матеріальних і культурних цінностей  та маршрути руху до ни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організувати уточнення переліку матеріальних і культурних цінностей, які підлягають евакуації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ляти схеми маршрутів рух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знати заходи безпеки під час руху автомобільних колон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) з отриманням рішення (сигналу) про проведення евакуації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при оголошені евакуації, організувати ведення обліку матеріальних і культурних цінност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організувати погрузку матеріальних і культурних цінностей на транспортні засоб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формування автомобільних колон, інструктаж старших колон, вручення їм схем маршрутів рух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установити і підтримувати зв'язок із керівництвом автотранспортних підприємств, які при необхідності можуть забезпечувати евакуації матеріальних і культурних цінносте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ити одержання і періодичне уточнення інформації про кількість та місткість транспорту, маршрути та час руху до місць призначення, номери машин, автобусів, тощо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постійно вести облік матеріальних і культурних цінностей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знати кількість відправлених </w:t>
      </w:r>
      <w:r>
        <w:rPr>
          <w:sz w:val="28"/>
          <w:szCs w:val="28"/>
          <w:lang w:val="uk-UA"/>
        </w:rPr>
        <w:t>автомобільних колон, кількість матеріальних і культурних цінностей, які відправлені до безпечних місць для розміщенн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- брати участь у підготовці звітних документів про хід проведення евакуації матеріальних і культурних цінност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Начальник відділу взаємодії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 правоохоронними  органами,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оборонної роботи та з питань</w:t>
      </w:r>
    </w:p>
    <w:p>
      <w:pPr>
        <w:pStyle w:val="Normal"/>
        <w:tabs>
          <w:tab w:val="clear" w:pos="708"/>
          <w:tab w:val="left" w:pos="6147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цивільного захисту Шептицької </w:t>
      </w:r>
    </w:p>
    <w:p>
      <w:pPr>
        <w:pStyle w:val="Normal"/>
        <w:tabs>
          <w:tab w:val="clear" w:pos="708"/>
          <w:tab w:val="left" w:pos="6147" w:leader="none"/>
        </w:tabs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районної державної адміністрації</w:t>
        <w:tab/>
        <w:tab/>
        <w:tab/>
        <w:t>Андрій БОЙК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22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5-06-11T11:49:00Z</dcterms:modified>
  <cp:revision>7</cp:revision>
  <dc:subject/>
  <dc:title> </dc:title>
</cp:coreProperties>
</file>