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654"/>
        <w:gridCol w:w="3149"/>
        <w:gridCol w:w="2295"/>
        <w:gridCol w:w="46"/>
      </w:tblGrid>
      <w:tr>
        <w:trPr>
          <w:trHeight w:val="315" w:hRule="atLeast"/>
        </w:trPr>
        <w:tc>
          <w:tcPr>
            <w:tcW w:w="14132" w:type="dxa"/>
            <w:gridSpan w:val="5"/>
            <w:tcBorders/>
            <w:vAlign w:val="bottom"/>
          </w:tcPr>
          <w:p>
            <w:pPr>
              <w:pStyle w:val="Heading"/>
              <w:spacing w:lineRule="auto" w:line="276"/>
              <w:ind w:left="1049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АТВЕРДЖЕНО</w:t>
            </w:r>
          </w:p>
          <w:p>
            <w:pPr>
              <w:pStyle w:val="Heading"/>
              <w:spacing w:lineRule="auto" w:line="276"/>
              <w:ind w:left="1049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Розпорядження начальника Шептицької районної </w:t>
            </w:r>
          </w:p>
          <w:p>
            <w:pPr>
              <w:pStyle w:val="Heading"/>
              <w:spacing w:lineRule="auto" w:line="276"/>
              <w:ind w:left="1049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військової адміністрації</w:t>
            </w:r>
          </w:p>
          <w:p>
            <w:pPr>
              <w:pStyle w:val="Heading"/>
              <w:spacing w:lineRule="auto" w:line="276"/>
              <w:ind w:left="10490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Львівської області</w:t>
            </w:r>
          </w:p>
          <w:p>
            <w:pPr>
              <w:pStyle w:val="Heading"/>
              <w:tabs>
                <w:tab w:val="clear" w:pos="708"/>
                <w:tab w:val="left" w:pos="14067" w:leader="none"/>
              </w:tabs>
              <w:spacing w:lineRule="auto" w:line="276"/>
              <w:ind w:left="10490" w:right="33" w:hanging="0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 травня 2025 року №25/02-4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14132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План заході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з проходження бюджетного процесу у 2025 році для формування показників на 2026 – 2028 роки</w:t>
            </w:r>
          </w:p>
        </w:tc>
      </w:tr>
      <w:tr>
        <w:trPr>
          <w:trHeight w:val="255" w:hRule="atLeast"/>
        </w:trPr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1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Назва заходу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ідповідальні виконавц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Термін виконання</w:t>
            </w:r>
          </w:p>
        </w:tc>
      </w:tr>
      <w:tr>
        <w:trPr>
          <w:trHeight w:val="255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1</w:t>
            </w:r>
          </w:p>
        </w:tc>
        <w:tc>
          <w:tcPr>
            <w:tcW w:w="7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2</w:t>
            </w:r>
          </w:p>
        </w:tc>
        <w:tc>
          <w:tcPr>
            <w:tcW w:w="3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3</w:t>
            </w:r>
          </w:p>
        </w:tc>
        <w:tc>
          <w:tcPr>
            <w:tcW w:w="23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1. Складання прогнозу районного бюджету на 2026-2028 роки:</w:t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ання фінансовому управлінню райдержадміністрації основних прогнозних показників соціально-економічного розвитку Шептицького району Львівської області на 2026-202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іння соціально-економічного розвитку територій </w:t>
            </w: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1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.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</w:rPr>
              <w:t>Розрахунок і надання фінансовому управлінню райдержадміністрації прогнозних надходжень до місцевих бюджетів району, зокрема до районного бюджету у 2026-2028  роках у розрізі податків і платежів, що контролюються податковими органам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Головне управління ДПС у Львівській області, Західне міжрегіональне управління ДПС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 роботі з великими платниками податкі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.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ання фінансовому управлінню райдержадміністрації прогнозу надходження до районного бюджету у 2026- 2028 роках коштів від відчуження майна, що перебуває в комунальній власності, від орендної плати за користування майном, що перебуває в комунальній власності, та частини чистого прибутку (доходу) комунальних унітарних підприємств та їх об’єднань, що вилучається до відповідного місцевого бюдже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птицьк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а рад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5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Розрахунок прогнозу обсягу доходів районного бюджету, визначення обсягу фінансування районного бюджету </w:t>
            </w:r>
            <w:r>
              <w:rPr>
                <w:sz w:val="28"/>
                <w:szCs w:val="28"/>
              </w:rPr>
              <w:t>на 2026-202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15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02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.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озроблення інструкції з підготовки пропозицій до прогнозу районного бюджету </w:t>
            </w:r>
            <w:r>
              <w:rPr>
                <w:sz w:val="28"/>
                <w:szCs w:val="28"/>
              </w:rPr>
              <w:t xml:space="preserve">на 2026-2028 роки </w:t>
            </w:r>
            <w:r>
              <w:rPr>
                <w:sz w:val="28"/>
                <w:szCs w:val="28"/>
                <w:shd w:fill="FFFFFF" w:val="clear"/>
              </w:rPr>
              <w:t>та доведення її до головних розпорядників коштів районного бюджет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18 ли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1.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 xml:space="preserve">Відповідно до інструкції з підготовки пропозицій до прогнозу  районного бюджету та орієнтовних граничних показників, доведених  фінансовим управлінням районної державної адміністрації, надання фінансовому управлінню райдержадміністрації пропозицій до прогнозу районного бюджету на 2026-2028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Головні розпорядники коштів районного бюджет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01 серп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81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Аналіз наданих головними розпорядниками бюджетних коштів пропозицій до прогнозу районного бюджету на 2026-2028 роки на відповідність доведеним орієнтовним граничним показникам видатків районного бюджету і вимогам доведеної інструкції. За результатами аналізу прийняття рішення про включення наданих пропозицій до прогнозу районного бюджету на 2026-202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8 сер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одання прогнозу районного бюджету на 2026-2028 роки на розгляд і схвалення районній державній (військовій) адміністрації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15 сер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Розгляд та схвалення прогнозу районного бюджету на 2026-202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29 серп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прилюднення на офіційному сайті схваленого районною державною (військовою) адміністрацією прогнозу районного бюджету Шептицького району на 2026-2028 рок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п’ятиденний термін з дня його схвалення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Надання прогнозу районного бюджету на 2026-2028 роки разом із фінансово-економічним обґрунтуванням до районної рад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05 верес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9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подання в </w:t>
            </w:r>
            <w:r>
              <w:rPr>
                <w:sz w:val="28"/>
                <w:szCs w:val="28"/>
                <w:lang w:val="en-US"/>
              </w:rPr>
              <w:t>IAC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</w:rPr>
              <w:t>” усіх документів, пов’язаних з бюджетуванням відповідно до вимог наказу Міністерства фінансів України від 30.08.2021 № 488 “Про затвердження Порядку обміну електронними документами між Міністерством фінансів України та учасниками бюджетного процесу на місцевому рівні”</w:t>
            </w:r>
          </w:p>
          <w:p>
            <w:pPr>
              <w:pStyle w:val="Rvps9"/>
              <w:spacing w:before="0" w:after="12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9"/>
              <w:spacing w:before="0" w:after="12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і розпорядники бюджетних коштів/відповідальні виконавц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center"/>
              <w:rPr/>
            </w:pPr>
            <w:r>
              <w:rPr>
                <w:sz w:val="28"/>
                <w:szCs w:val="28"/>
              </w:rPr>
              <w:t xml:space="preserve">У терміни, визначені наказом МФУ від 30.08.2021 № 488 (зі змінами) </w:t>
            </w:r>
          </w:p>
        </w:tc>
      </w:tr>
      <w:tr>
        <w:trPr>
          <w:trHeight w:val="563" w:hRule="atLeast"/>
        </w:trPr>
        <w:tc>
          <w:tcPr>
            <w:tcW w:w="14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uk-UA"/>
              </w:rPr>
              <w:t>2. Складання проєкту районного бюджету на 2026 рік:</w:t>
            </w:r>
          </w:p>
        </w:tc>
      </w:tr>
      <w:tr>
        <w:trPr>
          <w:trHeight w:val="501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.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Надання </w:t>
            </w:r>
            <w:r>
              <w:rPr>
                <w:sz w:val="28"/>
                <w:szCs w:val="28"/>
                <w:lang w:eastAsia="uk-UA"/>
              </w:rPr>
              <w:t xml:space="preserve">фінансовому управлінню районної державної адміністрації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>прогнозу росту цін і тарифів на енергоносії та комунальні послуги в 202</w:t>
            </w:r>
            <w:r>
              <w:rPr>
                <w:rFonts w:cs="TimesNewRomanPSMT;Times New Roman"/>
                <w:sz w:val="28"/>
                <w:szCs w:val="28"/>
                <w:lang w:eastAsia="uk-UA"/>
              </w:rPr>
              <w:t>6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eastAsia="uk-UA"/>
              </w:rPr>
              <w:t xml:space="preserve">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Управління соціально-економічного розвитку територій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19 верес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68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.2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Доведення до головних розпорядників коштів районного бюджету розрахунків прогнозних обсягів міжбюджетних трансфертів, визначених в проєкті Закону України “Про Державний бюджет на 2026 рік” та схвалених Кабінетом Міністрів України, методики їх розрахунку, організаційно-методичних вимог та інших показників щодо складання проєктів місцевих бюджетів на 2026 рік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01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7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.3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Розроблення та доведення до головних розпорядників бюджетних коштів інструкції з підготовки бюджетних запитів та проєктних розрахункових показників видатків районного бюджету з урахуванням особливостей складання проєктів місцевих бюджет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3 жовт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3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.4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Надання фінансовому управлінню райдержадміністрації бюджетних запитів у форматі програмно-цільового методу бюджетування щодо потреби в коштах на утримання установ, підприємств та організацій районного значення, виконання районних програм, розширення переліку джерел фінансування бюджетних установ і збільшення власних надходжень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Головні розпорядники коштів районн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До 17 жовт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71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uk-UA"/>
              </w:rPr>
              <w:t>Аналіз отриманих від головних розпорядників коштів районного бюджету бюджетних запитів та прийняття рішення про їх включення до проєкту районного бюджету на 2026 рік. Проведення нарад з головними розпорядниками коштів з цього питання</w:t>
            </w:r>
          </w:p>
        </w:tc>
        <w:tc>
          <w:tcPr>
            <w:tcW w:w="3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07 листопа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2025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районного бюджету: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сягів міжбюджетних трансфертів, врахованих у проєкті державного бюджету, прийнятого Верховною Радою України у другому читанні;</w:t>
            </w:r>
          </w:p>
          <w:p>
            <w:pPr>
              <w:pStyle w:val="Rvps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ових статей, методологічно-організаційних вимог щодо складання проєктів місцевих бюджетів на 2026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У тижневий термін з дня прийняття ВРУ Закону України «Про Державний бюджет України на 2026 рік» у другому читанні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 xml:space="preserve">2.7. 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Підготовка проєкту розпорядження районної військової (державної) адміністрації (рішення районної ради) про районний бюджет з додатками згідно з типовою формою, затвердженою відповідним наказом Мінфіну, і матеріалів, передбачених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rFonts w:eastAsia="Calibri"/>
              </w:rPr>
              <w:instrText xml:space="preserve"> HYPERLINK "https://zakon.rada.gov.ua/rada/show/2456-17" \l "n1239" \n _blank</w:instrText>
            </w:r>
            <w:r>
              <w:rPr>
                <w:rStyle w:val="InternetLink"/>
                <w:sz w:val="28"/>
                <w:szCs w:val="28"/>
                <w:rFonts w:eastAsia="Calibri"/>
              </w:rPr>
              <w:fldChar w:fldCharType="separate"/>
            </w:r>
            <w:r>
              <w:rPr>
                <w:rStyle w:val="InternetLink"/>
                <w:rFonts w:eastAsia="Calibri"/>
                <w:sz w:val="28"/>
                <w:szCs w:val="28"/>
              </w:rPr>
              <w:t>статтею 76</w:t>
            </w:r>
            <w:r>
              <w:rPr>
                <w:rStyle w:val="InternetLink"/>
                <w:sz w:val="28"/>
                <w:szCs w:val="28"/>
                <w:rFonts w:eastAsia="Calibri"/>
              </w:rPr>
              <w:fldChar w:fldCharType="end"/>
            </w:r>
            <w:r>
              <w:rPr>
                <w:sz w:val="28"/>
                <w:szCs w:val="28"/>
              </w:rPr>
              <w:t> Бюджетного кодексу України, їх подання районній військовій (державній) адміністрації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 20 листопада</w:t>
            </w:r>
          </w:p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прилюднення на офіційному сайті проєкту розпорядження (рішення) про районний бюджет Шептицького району на 2026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пізніше, ніж через три робочі дні після подання його районній державній адміністрації (районній раді)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2.9.</w:t>
            </w:r>
          </w:p>
          <w:p>
            <w:pPr>
              <w:pStyle w:val="Rvps12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бюджетних запитів на офіційних сайтах, або оприлюднення їх в інший спосіб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ловні розпорядники  коштів районн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tabs>
                <w:tab w:val="clear" w:pos="708"/>
                <w:tab w:val="left" w:pos="103" w:leader="none"/>
                <w:tab w:val="left" w:pos="387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 пізніше ніж через три робочі дні після подання проєкту розпорядження   (рішення) про районний бюджет районній державній адміністрації (районній раді)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0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ення мережі розпорядників коштів районного бюджету на 2026 рік і подання її  управлінню державної казначейської служби України у м.Червоноград Львівської області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, головні розпорядники коштів районн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груд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2025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1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хвалення та затвердження проєкту розпорядження районної державної (військової) адміністрації (рішення районної ради) про районний бюджет на 2026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Районна державна адміністрація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грудня 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2025 року</w:t>
            </w:r>
          </w:p>
          <w:p>
            <w:pPr>
              <w:pStyle w:val="Rvps14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Оприлюднення на офіційному сайті розпорядження (рішення) про районний бюджет Шептицького району на 2026 рік, у разі затвердження показників районного бюджету на плановий рік начальником районної військової адміністрації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Районна державна адміністраці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(районна рада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сятиденний термін з дня його прийняття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3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дання районній раді розпорядження про районний бюджет на 2026 рік з пояснювальною запискою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Районна державна адміністрація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jc w:val="center"/>
              <w:rPr>
                <w:i/>
                <w:i/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грудня 2025 року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4.</w:t>
            </w:r>
          </w:p>
          <w:p>
            <w:pPr>
              <w:pStyle w:val="Rvps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ання розпорядження (рішення) про затвердження районного бюджету на 2026 рік департаменту фінансів обласної державної (військової) адміністрації для проведення експертизи на відповідність його положень чинному бюджетному законодавств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тупного дня після підписання розпорядження (рішення)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5.</w:t>
            </w:r>
          </w:p>
          <w:p>
            <w:pPr>
              <w:pStyle w:val="Rvps1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>Доведення до головних розпорядників коштів районного бюджету лімітних довідок про бюджетні асигнування та кредитування на 2026 рік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 двотижневий термін з дня ухвалення відповідного   розпорядження (рішення) про затвердження районн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6 рік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vps1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16.</w:t>
            </w:r>
          </w:p>
          <w:p>
            <w:pPr>
              <w:pStyle w:val="Rvps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120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дготовка та затвердження розпису районного бюджету на 2026 рік. Подання його до </w:t>
            </w:r>
            <w:r>
              <w:rPr>
                <w:sz w:val="28"/>
                <w:szCs w:val="28"/>
                <w:shd w:fill="FFFFFF" w:val="clear"/>
              </w:rPr>
              <w:t xml:space="preserve"> управління Державної казначейської служби України у м.Червоноград Львівської області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оловні розпорядники коштів районного бюджету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 місячний термін з дня прийняття відповідного  розпорядження (рішення) про затвердження районного бюджету на </w:t>
            </w:r>
          </w:p>
          <w:p>
            <w:pPr>
              <w:pStyle w:val="Rvps9"/>
              <w:spacing w:before="0" w:after="0"/>
              <w:ind w:left="74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</w:rPr>
              <w:t>2026 рік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983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.17.</w:t>
            </w:r>
          </w:p>
          <w:p>
            <w:pPr>
              <w:pStyle w:val="Rvps12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Забезпечення подання в </w:t>
            </w:r>
            <w:r>
              <w:rPr>
                <w:sz w:val="28"/>
                <w:szCs w:val="28"/>
                <w:lang w:val="en-US"/>
              </w:rPr>
              <w:t>IAC</w:t>
            </w:r>
            <w:r>
              <w:rPr>
                <w:sz w:val="28"/>
                <w:szCs w:val="28"/>
              </w:rPr>
              <w:t xml:space="preserve"> “</w:t>
            </w:r>
            <w:r>
              <w:rPr>
                <w:sz w:val="28"/>
                <w:szCs w:val="28"/>
                <w:lang w:val="en-US"/>
              </w:rPr>
              <w:t>LOGICA</w:t>
            </w:r>
            <w:r>
              <w:rPr>
                <w:sz w:val="28"/>
                <w:szCs w:val="28"/>
              </w:rPr>
              <w:t>” усіх документів, пов’язаних з бюджетуванням відповідно до вимог наказу Міністерства фінансів України від 30.08.2021 № 488 “Про затвердження Порядку обміну електронними документами між Міністерством фінансів України та учасниками бюджетного процесу на місцевому рівні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Фінансове управління районної державної адміністрації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головні розпорядники бюджетних коштів / відповідальні виконавці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У терміни, визначені наказом МФУ від 30.08.2021 № 488 (зі змінами) 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ної державної адміністрації</w:t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</w:rPr>
        <w:t>Галина ЛЕ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7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9">
    <w:name w:val="rvps9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6:43:00Z</dcterms:created>
  <dc:creator>Sh_O_V</dc:creator>
  <dc:description/>
  <cp:keywords/>
  <dc:language>en-US</dc:language>
  <cp:lastModifiedBy>User</cp:lastModifiedBy>
  <cp:lastPrinted>2025-05-13T12:15:00Z</cp:lastPrinted>
  <dcterms:modified xsi:type="dcterms:W3CDTF">2025-05-15T08:22:00Z</dcterms:modified>
  <cp:revision>10</cp:revision>
  <dc:subject/>
  <dc:title> </dc:title>
</cp:coreProperties>
</file>