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21.04.2025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uk-UA"/>
        </w:rPr>
        <w:t>21 квітня 2025 р.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                </w:t>
      </w:r>
      <w:r>
        <w:rPr>
          <w:lang w:val="uk-UA"/>
        </w:rPr>
        <w:t>Шептицький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35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720725</wp:posOffset>
                </wp:positionV>
                <wp:extent cx="3060700" cy="11391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left"/>
                              <w:rPr>
                                <w:i/>
                                <w:i/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6"/>
                              </w:rPr>
                              <w:t xml:space="preserve">Про підготовку громадян України 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>
                                <w:i/>
                                <w:i/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6"/>
                              </w:rPr>
                              <w:t xml:space="preserve">до національного спротиву в територіальних 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>
                                <w:i/>
                                <w:i/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6"/>
                              </w:rPr>
                              <w:t xml:space="preserve">громадах Шептицького району та стан 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>
                                <w:i/>
                                <w:i/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6"/>
                              </w:rPr>
                              <w:t xml:space="preserve">укриття населення в об’єктах фонду 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6"/>
                              </w:rPr>
                              <w:t>захисних споруд цивільного захис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89.7pt;mso-wrap-distance-left:9pt;mso-wrap-distance-right:0pt;mso-wrap-distance-top:0pt;mso-wrap-distance-bottom:0pt;margin-top:56.75pt;mso-position-vertical-relative:page;margin-left:240.9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8"/>
                        <w:jc w:val="left"/>
                        <w:rPr>
                          <w:i/>
                          <w:i/>
                          <w:color w:val="000000"/>
                          <w:szCs w:val="26"/>
                        </w:rPr>
                      </w:pPr>
                      <w:r>
                        <w:rPr>
                          <w:i/>
                          <w:color w:val="000000"/>
                          <w:szCs w:val="26"/>
                        </w:rPr>
                        <w:t xml:space="preserve">Про підготовку громадян України </w:t>
                      </w:r>
                    </w:p>
                    <w:p>
                      <w:pPr>
                        <w:pStyle w:val="Heading8"/>
                        <w:jc w:val="left"/>
                        <w:rPr>
                          <w:i/>
                          <w:i/>
                          <w:color w:val="000000"/>
                          <w:szCs w:val="26"/>
                        </w:rPr>
                      </w:pPr>
                      <w:r>
                        <w:rPr>
                          <w:i/>
                          <w:color w:val="000000"/>
                          <w:szCs w:val="26"/>
                        </w:rPr>
                        <w:t xml:space="preserve">до національного спротиву в територіальних </w:t>
                      </w:r>
                    </w:p>
                    <w:p>
                      <w:pPr>
                        <w:pStyle w:val="Heading8"/>
                        <w:jc w:val="left"/>
                        <w:rPr>
                          <w:i/>
                          <w:i/>
                          <w:color w:val="000000"/>
                          <w:szCs w:val="26"/>
                        </w:rPr>
                      </w:pPr>
                      <w:r>
                        <w:rPr>
                          <w:i/>
                          <w:color w:val="000000"/>
                          <w:szCs w:val="26"/>
                        </w:rPr>
                        <w:t xml:space="preserve">громадах Шептицького району та стан </w:t>
                      </w:r>
                    </w:p>
                    <w:p>
                      <w:pPr>
                        <w:pStyle w:val="Heading8"/>
                        <w:jc w:val="left"/>
                        <w:rPr>
                          <w:i/>
                          <w:i/>
                          <w:color w:val="000000"/>
                          <w:szCs w:val="26"/>
                        </w:rPr>
                      </w:pPr>
                      <w:r>
                        <w:rPr>
                          <w:i/>
                          <w:color w:val="000000"/>
                          <w:szCs w:val="26"/>
                        </w:rPr>
                        <w:t xml:space="preserve">укриття населення в об’єктах фонду </w:t>
                      </w:r>
                    </w:p>
                    <w:p>
                      <w:pPr>
                        <w:pStyle w:val="Heading8"/>
                        <w:jc w:val="left"/>
                        <w:rPr>
                          <w:szCs w:val="26"/>
                        </w:rPr>
                      </w:pPr>
                      <w:r>
                        <w:rPr>
                          <w:i/>
                          <w:color w:val="000000"/>
                          <w:szCs w:val="26"/>
                        </w:rPr>
                        <w:t>захисних споруд цивільного захис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повідно до статей 6, 7, 41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місцеві державні адміністрації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основи національного спротиву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, постанови Кабінету Міністрів України від 29</w:t>
      </w:r>
      <w:r>
        <w:rPr>
          <w:color w:val="000000"/>
          <w:sz w:val="28"/>
          <w:szCs w:val="28"/>
          <w:lang w:val="uk-UA"/>
        </w:rPr>
        <w:t xml:space="preserve"> грудня </w:t>
      </w:r>
      <w:r>
        <w:rPr>
          <w:color w:val="000000"/>
          <w:sz w:val="28"/>
          <w:szCs w:val="28"/>
        </w:rPr>
        <w:t xml:space="preserve">2021 </w:t>
      </w:r>
      <w:r>
        <w:rPr>
          <w:color w:val="000000"/>
          <w:sz w:val="28"/>
          <w:szCs w:val="28"/>
          <w:lang w:val="uk-UA"/>
        </w:rPr>
        <w:t xml:space="preserve">року </w:t>
      </w:r>
      <w:r>
        <w:rPr>
          <w:color w:val="000000"/>
          <w:sz w:val="28"/>
          <w:szCs w:val="28"/>
        </w:rPr>
        <w:t xml:space="preserve">№1443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затвердження Порядку організації та здійснення загальновійськової підготовки громадян України до національного спротиву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 зі змінами, розпорядження </w:t>
      </w:r>
      <w:r>
        <w:rPr>
          <w:color w:val="000000"/>
          <w:sz w:val="28"/>
          <w:szCs w:val="28"/>
          <w:lang w:val="uk-UA"/>
        </w:rPr>
        <w:t>начальника</w:t>
      </w:r>
      <w:r>
        <w:rPr>
          <w:color w:val="000000"/>
          <w:sz w:val="28"/>
          <w:szCs w:val="28"/>
        </w:rPr>
        <w:t xml:space="preserve"> Львівської обласної військової адміністрації від 31 січня 2025 року №91/0/5-25ВА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порядок організації і проведення у Львівській області заходів базової підготовки громадян України до національного спротиву на 2025 рік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останови Кабінету Міністрів України від 10 березня 2017 року 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 xml:space="preserve">№138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Деякі питання використання об’єктів фонду захисних споруд цивільного захисту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на виконання рішення Колегії Шептицької районної державної адміністрації від 09 квітня 2025 року №3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підготовку громадян України до національного спротиву в територіальних громадах Шептицького району та стан укриття населення в об’єктах фонду захисних споруд цивільного захисту</w:t>
      </w:r>
      <w:r>
        <w:rPr>
          <w:color w:val="000000"/>
          <w:sz w:val="28"/>
          <w:szCs w:val="28"/>
          <w:lang w:val="uk-UA"/>
        </w:rPr>
        <w:t>"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Голів міських, селищних територіальних громад: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1.Організувати проведення навч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 підготовки громадян України до національного спротив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тягом 2025 року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2.Створити групи громадян України для проходження занять до національного спротиву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3.Заняття проводити відповідно до затвердженого розкладу занять підготовчого курсу програми підготовки громадян України до національного спротиву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4.Використовувати в робот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Журнали обліку підготовки громадян України до національного спротиву та забезпечити належний облік проведених занять з встановленими категоріями громадян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5.Забезпечити інформування населення про проведення у територіальних громадах Шептицького району Львівської області заходів базової підготовки громадян України до національного спротиву на 2025 рік (через ЗМІ, офіційні ресурси в мережі Інтернет тощо)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6.Вжити додаткових заходів щодо нарощування фонду захисних споруд цивільного захисту шляхом будівництва нових захисних споруд цивільного захисту, споруд подвійного призначення, обстеження та оснащення існуючих споруд підземного простору з метою забезпечення можливості укриття 100 відсотків населення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7.У разі виявлення безгосподарських об’єктів фонду захисних споруд організувати та забезпечити взяття їх на облік як безгосподарського нерухомого майна для подальшої передачі за рішенням суду у комунальну власність з метою подальшого використання таких споруд для укриття населення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8.Під час проведення обстежень об’єктів фонду захисних споруд надавати роз’яснення представникам суб’єктів господарювання щодо обов’язковості приведення у готовність до використання за призначенням об’єктів фонду захисних споруд, підтримання їх у такому стані на період дії правового режиму воєнного стану, а також безперешкодного доступу населення під час оголошення сигналів оповіщення про повітряну тривогу та правових наслідків порушення відповідних вимог законодавства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9.Визначити шляхи та можливості фінансування ремонтів житлових будинків та нерухомого майна, що перебуває у спільній власності співвласників багатоквартирного будинку, в межах бюджетних програм місцевих бюджетів з метою створення в підвальних та цокольних поверхах таких будинків умов для укриття населення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.Контроль за виконанням розпорядження покласти на першого заступника голови районної державної адміністрації Ірину Наливайко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5933">
    <w:name w:val="5933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40:00Z</dcterms:created>
  <dc:creator>user</dc:creator>
  <dc:description/>
  <cp:keywords/>
  <dc:language>en-US</dc:language>
  <cp:lastModifiedBy>User</cp:lastModifiedBy>
  <cp:lastPrinted>2025-04-17T09:49:00Z</cp:lastPrinted>
  <dcterms:modified xsi:type="dcterms:W3CDTF">2025-04-24T07:18:00Z</dcterms:modified>
  <cp:revision>5</cp:revision>
  <dc:subject/>
  <dc:title> </dc:title>
</cp:coreProperties>
</file>