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5.04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15 квітня 2025 р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3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до розпорядження </w:t>
      </w:r>
    </w:p>
    <w:p>
      <w:pPr>
        <w:pStyle w:val="2"/>
        <w:ind w:left="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голови Шептицької районної державної </w:t>
      </w:r>
    </w:p>
    <w:p>
      <w:pPr>
        <w:pStyle w:val="2"/>
        <w:ind w:left="0" w:hanging="0"/>
        <w:rPr/>
      </w:pPr>
      <w:r>
        <w:rPr>
          <w:b/>
          <w:i/>
          <w:color w:val="000000"/>
          <w:sz w:val="26"/>
          <w:szCs w:val="26"/>
        </w:rPr>
        <w:t xml:space="preserve">адміністрації від 09 січня 2025 року №3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39, 41 Закону України "Про місцеві державні адміністрації", постанов Кабінету Міністрів України від 11 жовтня 2016 року №710 "Про ефективне використання державних коштів", від 04 червня 2003 року №848 "Про впорядкування використання легкових автомобілів бюджетними установами та організаціями", Методичних рекомендацій з нормування витрат палива, електричної енергії, мастильних, інших експлуатаційних матеріалів автомобілями та технікою розроблених державним підприємством "Державний автотранспортний науково - дослідний і проектний інститут" редакція 1 від 17 листопада 2023 року, з метою економного витрачання бюджетних коштів, паливно – мастильних матеріалів, впорядкування використання службових автомобілів районної державної адміністрації та її структурних підрозділів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розпорядження голови Шептицької районної державної адміністрації від 09 січня 2025 року №3 "Про затвердження Порядку використання службових автомобілів, які знаходяться на балансі Шептицької районної державної адміністрації Львівської області", доповнивши пункт 3 абзацом наступного змісту: "Визнати таким, що втратило чинність розпорядження голови Червоноградської районної державної адміністрації від 25 січня 2022 року №9 "Про порядок використання службових автомобілів, встановлення норми витрати пального та ліміту пробігу"".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рай</w:t>
      </w:r>
      <w:r>
        <w:rPr>
          <w:color w:val="000000"/>
          <w:sz w:val="28"/>
          <w:szCs w:val="28"/>
          <w:lang w:val="uk-UA"/>
        </w:rPr>
        <w:t>онної державної адміністрації</w:t>
      </w:r>
      <w:r>
        <w:rPr>
          <w:color w:val="000000"/>
          <w:sz w:val="28"/>
          <w:szCs w:val="28"/>
        </w:rPr>
        <w:t xml:space="preserve"> Мирослава З</w:t>
      </w:r>
      <w:r>
        <w:rPr>
          <w:color w:val="000000"/>
          <w:sz w:val="28"/>
          <w:szCs w:val="28"/>
          <w:lang w:val="uk-UA"/>
        </w:rPr>
        <w:t>іновʹєва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50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4-15T08:47:00Z</dcterms:modified>
  <cp:revision>5</cp:revision>
  <dc:subject/>
  <dc:title> </dc:title>
</cp:coreProperties>
</file>