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7.02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лютого 2025 р.</w:t>
      </w:r>
      <w:r>
        <w:rPr>
          <w:sz w:val="28"/>
          <w:szCs w:val="28"/>
          <w:lang w:val="uk-UA"/>
        </w:rPr>
        <w:t xml:space="preserve">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№ 21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до розпоряджень голови Червоноградської районної</w:t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державної адміністрації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7, 39, </w:t>
      </w:r>
      <w:r>
        <w:rPr>
          <w:color w:val="000000"/>
          <w:sz w:val="28"/>
          <w:szCs w:val="28"/>
        </w:rPr>
        <w:t>40, 41 Закону України "Про місцеві державні адміністрації", на підставі Постанови Верховної Ради України від 19 вересня 2024 року №3984-IX "Про перейменування окремих населених пунктів та районів", розпорядження Кабінету Міністрів України від 15 листопада 2024 року №1136-р "Про перейменування деяких районних державних адміністрацій", з метою приведення у відповідність розпорядчих актів до нормативних документів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Внести зміни до розпоряджень голови Червоноградської районної державної адміністрації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3 червня 2023 року №26 "Про створення Координаційної ради психологічної служби системи освіти Червоноградського району",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7 жовтня 2024 року №48 "Про проведення І і ІІ етапів  Всеукраїнських учнівських олімпіад з навчальних предметів в Червоноградському районі у 2024-2025 навчальному роц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аме: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назві та тексті розпоряджень слова "Червоноградська районна державна адміністрація" у всіх відмінках замінити словами "Шептицька районна державна адміністрація" у відповідних відмінках та в усіх випадках, де вони зустрічаютьс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зві та тексті розпоряджень слова "Червоноградський район" у всіх відмінках замінити словами "Шептицький район" у відповідних відмінках та в усіх випадках, де вони зустрічаю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ерший заступник г</w:t>
      </w:r>
      <w:r>
        <w:rPr>
          <w:b/>
          <w:sz w:val="26"/>
          <w:szCs w:val="26"/>
        </w:rPr>
        <w:t>олови</w:t>
      </w:r>
      <w:r>
        <w:rPr>
          <w:b/>
          <w:sz w:val="26"/>
          <w:szCs w:val="26"/>
          <w:lang w:val="uk-UA"/>
        </w:rPr>
        <w:t xml:space="preserve"> </w:t>
        <w:tab/>
        <w:tab/>
        <w:tab/>
        <w:tab/>
        <w:tab/>
        <w:tab/>
        <w:t>Ірина НАЛИВАЙ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6:00Z</dcterms:created>
  <dc:creator>user</dc:creator>
  <dc:description/>
  <cp:keywords/>
  <dc:language>en-US</dc:language>
  <cp:lastModifiedBy>User</cp:lastModifiedBy>
  <cp:lastPrinted>2025-02-27T10:38:00Z</cp:lastPrinted>
  <dcterms:modified xsi:type="dcterms:W3CDTF">2025-03-03T10:56:00Z</dcterms:modified>
  <cp:revision>7</cp:revision>
  <dc:subject/>
  <dc:title> </dc:title>
</cp:coreProperties>
</file>