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3.02.2025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8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8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8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 лютого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4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bookmarkStart w:id="0" w:name="_Hlk189768328"/>
      <w:bookmarkStart w:id="1" w:name="_Hlk173407626"/>
      <w:bookmarkEnd w:id="0"/>
      <w:r>
        <w:rPr>
          <w:b/>
          <w:i/>
          <w:color w:val="000000"/>
          <w:sz w:val="26"/>
          <w:szCs w:val="26"/>
          <w:lang w:val="uk-UA"/>
        </w:rPr>
        <w:t>Про внесення змін до розпорядження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чальника Червоноградської районної 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bookmarkStart w:id="2" w:name="_Hlk173407626"/>
      <w:r>
        <w:rPr>
          <w:b/>
          <w:i/>
          <w:color w:val="000000"/>
          <w:sz w:val="26"/>
          <w:szCs w:val="26"/>
          <w:lang w:val="uk-UA"/>
        </w:rPr>
        <w:t>військової адміністрації від 10 жовтня 2024 року №</w:t>
      </w:r>
      <w:bookmarkEnd w:id="2"/>
      <w:r>
        <w:rPr>
          <w:b/>
          <w:i/>
          <w:color w:val="000000"/>
          <w:sz w:val="26"/>
          <w:szCs w:val="26"/>
          <w:lang w:val="uk-UA"/>
        </w:rPr>
        <w:t>39/02-44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  <w:bookmarkStart w:id="3" w:name="_Hlk189768328"/>
      <w:bookmarkStart w:id="4" w:name="_Hlk189768328"/>
      <w:bookmarkEnd w:id="4"/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аттями 6, 23, 41 Закону України "Про місцеві державні адміністрації", Законом України "Про правовий режим воєнного стану", Указом Президента України від 24 лютого 2022 року №68/2022 "Про утворення військових адміністрацій", постановами Кабінету Міністрів України від           19 червня 2023 року №652 "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", від 02 серпня 2024 року №881 "Деякі питання забезпечення інституту помічника ветерана в системі переходу від військової служби до цивільного життя", </w:t>
      </w:r>
      <w:bookmarkStart w:id="5" w:name="_Hlk189768683"/>
      <w:r>
        <w:rPr>
          <w:color w:val="000000"/>
          <w:sz w:val="28"/>
          <w:szCs w:val="28"/>
          <w:lang w:val="uk-UA"/>
        </w:rPr>
        <w:t xml:space="preserve">наказу Міністерства у справах ветеранів України від 21 січня 2025 року №86 "Про затвердження Методичних рекомендацій щодо організації проведення відбору кандидатів на посаду фахівця із супроводу ветеранів війни та демобілізованих осіб", </w:t>
      </w:r>
      <w:bookmarkEnd w:id="5"/>
      <w:r>
        <w:rPr>
          <w:color w:val="000000"/>
          <w:sz w:val="28"/>
          <w:szCs w:val="28"/>
          <w:lang w:val="uk-UA"/>
        </w:rPr>
        <w:t>з метою запровадження інституту помічника ветерана в системі переходу від військової служби до цивільного життя та в зв’язку із кадровими змін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Внести зміни у додаток до розпорядження начальника Червоноградської районної військової адміністрації від 10 жовтня 2024 року №39/02-44 "Про створення Комісії з відбору кандидатів на посаду фахівця із супроводу ветеранів війни та демобілізованих осіб", затвердивши склад комісії з відбору кандидатів на посаду фахівця із супроводу ветеранів війни та демобілізованих осіб у новій редакції  згідно з додатком.    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нести зміни до Положення про комісію з відбору кандидатів на посаду фахівця із супроводу ветеранів війни та демобілізованих осіб, затвердженого розпорядженням начальника Червоноградської районної військової адміністрації від 10 жовтня 2024 року №39/02-44 "Про створення Комісії з відбору кандидатів на посаду фахівця із супроводу ветеранів війни та демобілізованих осіб", виклавши його у новій редакції, що додається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7:00Z</dcterms:created>
  <dc:creator>Sh_O_V</dc:creator>
  <dc:description/>
  <cp:keywords/>
  <dc:language>en-US</dc:language>
  <cp:lastModifiedBy>User</cp:lastModifiedBy>
  <cp:lastPrinted>2025-02-13T15:39:00Z</cp:lastPrinted>
  <dcterms:modified xsi:type="dcterms:W3CDTF">2025-02-18T08:56:00Z</dcterms:modified>
  <cp:revision>8</cp:revision>
  <dc:subject/>
  <dc:title> </dc:title>
</cp:coreProperties>
</file>