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2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2 січня 2025 р.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Normal"/>
        <w:widowControl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ругого типу об’єкта оренди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ідставі статей 6, 7, 39, 40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z w:val="28"/>
          <w:szCs w:val="28"/>
          <w:lang w:val="uk-UA"/>
        </w:rPr>
        <w:t>атті</w:t>
      </w:r>
      <w:r>
        <w:rPr>
          <w:color w:val="000000"/>
          <w:sz w:val="28"/>
          <w:szCs w:val="28"/>
        </w:rPr>
        <w:t xml:space="preserve"> 6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оренду державного та комунального майна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рядку передачі в оренду державного та комунального майна, затвердженого постановою Кабінету Міністрів України від 03 червня 2020 №483, постанови Кабінету Міністрів України від 27травня 2022року №634 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особливості оренди державного та комунального майна у період воєнного стан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ункту 13 Методики розрахунку орендної плати за державне майно, затвердженої постановою Кабінету Міністрів України від 28 квітня 2021року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№630, врах</w:t>
      </w:r>
      <w:r>
        <w:rPr>
          <w:color w:val="000000"/>
          <w:sz w:val="28"/>
          <w:szCs w:val="28"/>
          <w:lang w:val="uk-UA"/>
        </w:rPr>
        <w:t>овуючи</w:t>
      </w:r>
      <w:r>
        <w:rPr>
          <w:color w:val="000000"/>
          <w:sz w:val="28"/>
          <w:szCs w:val="28"/>
        </w:rPr>
        <w:t xml:space="preserve"> лист фінансового управління Шептицької районної державної адміністрації Львівської області від 20</w:t>
      </w:r>
      <w:r>
        <w:rPr>
          <w:color w:val="000000"/>
          <w:sz w:val="28"/>
          <w:szCs w:val="28"/>
          <w:lang w:val="uk-UA"/>
        </w:rPr>
        <w:t xml:space="preserve"> грудня 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ку</w:t>
      </w:r>
      <w:r>
        <w:rPr>
          <w:color w:val="000000"/>
          <w:sz w:val="28"/>
          <w:szCs w:val="28"/>
        </w:rPr>
        <w:t xml:space="preserve"> №186/04-25  про передачу приміщення в оренду, лист Львівської обласної військової  адміністрації від 09 січня 202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ку</w:t>
      </w:r>
      <w:r>
        <w:rPr>
          <w:color w:val="000000"/>
          <w:sz w:val="28"/>
          <w:szCs w:val="28"/>
        </w:rPr>
        <w:t xml:space="preserve"> №1-41/0/25, щодо погодження включення до Переліку другого типу та передачу в оренду приміщення адміністративного будинку (кабінет №100) за адресою: Львівська область, Шептицький район,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окаль, 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ептицького ,2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ключити до Переліку другого типу, приміщення загальною площею 21,8 кв.м., (кабінет №100), на третьому поверсі адміністративного будинку за  адресою: Львівська область, Шептицький район, м. Сокаль, вул. Шептицьког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26, що обліковується на балансі Шептицької районної державної адміністрації Львівської області, як об’єкт оренди державної власності, для передачі в оренду без проведення аукціону за заявою потенційного орендаря.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чити цільове призначення об’єкта – для розміщення фінансового управління Шептицької районної державної адміністрації Львівської області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Встановити строк оренди об’єкта – 5 років, однак не більше ніж 12 місяців після припинення або скасування  воєнного стану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/>
      </w:pPr>
      <w:r>
        <w:rPr>
          <w:b/>
          <w:sz w:val="26"/>
          <w:szCs w:val="26"/>
        </w:rPr>
        <w:t xml:space="preserve">Перший заступник </w:t>
      </w:r>
      <w:r>
        <w:rPr>
          <w:b/>
          <w:sz w:val="26"/>
          <w:szCs w:val="26"/>
          <w:lang w:val="uk-UA"/>
        </w:rPr>
        <w:t>голови</w:t>
        <w:tab/>
        <w:tab/>
        <w:tab/>
        <w:tab/>
        <w:tab/>
        <w:tab/>
      </w:r>
      <w:r>
        <w:rPr>
          <w:b/>
          <w:sz w:val="26"/>
          <w:szCs w:val="26"/>
        </w:rPr>
        <w:t>Ірина НАЛИВАЙ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7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1-27T10:14:00Z</dcterms:modified>
  <cp:revision>6</cp:revision>
  <dc:subject/>
  <dc:title> </dc:title>
</cp:coreProperties>
</file>