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2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22 січня 2025 р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uppressAutoHyphens w:val="true"/>
        <w:autoSpaceDE w:val="false"/>
        <w:rPr/>
      </w:pPr>
      <w:r>
        <w:rPr>
          <w:b/>
          <w:i/>
          <w:color w:val="000000"/>
          <w:sz w:val="26"/>
          <w:szCs w:val="26"/>
        </w:rPr>
        <w:t xml:space="preserve">Про припинення піклування </w:t>
      </w:r>
    </w:p>
    <w:p>
      <w:pPr>
        <w:pStyle w:val="Normal"/>
        <w:suppressAutoHyphens w:val="true"/>
        <w:autoSpaceDE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д дітьми, позбавленими </w:t>
      </w:r>
    </w:p>
    <w:p>
      <w:pPr>
        <w:pStyle w:val="Normal"/>
        <w:suppressAutoHyphens w:val="true"/>
        <w:autoSpaceDE w:val="fals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батьківського піклування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аттями 56, 58, 59, 61, 62, 63, 67 Цивільного кодексу України, главою 19 Сімейного кодексу України, статтями 1, 6, 1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Указами Президента України від 24 лютого 2022 року №64/202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ведення воєнного стану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(зі змінами), затвердженого Законом України від 24 лютого 2022 року №2102-IX, від 24 лютого 2022 року №68/202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утворення військових адміністрацій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ами Кабінету Міністрів України від 08 жовтня 2008 року №905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рядку провадження діяльності з усиновлення та здійснення нагляду за дотриманням прав усиновлених дітей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від 24 вересня 2008 року №86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від 01 червня 2023 року №57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несення змін до деяких постанов Кабінету Міністрів України щодо провадження діяльності з усиновлення та влаштування дітей-сиріт, дітей, позбавлених батьківського піклування, в сім’ї громадян України під час воєнного стан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унктом 4 Положення про комісію з питань захисту прав дитини Шептицької районної державної адміністрації Львівської області, затвердженого розпорядженням голови Шептицької районної державної адміністрації Львівської області від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19 грудня 2024 року №6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створення комісії з питань захисту прав дитини Шептицької районної державної адміністрації Львівської област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враховуючи ухвалу Радехівського районного суду Львівської області від 14 листопада 2024 року у справі №451/1348/24, розглянувши заяву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</w:rPr>
        <w:t>, враховуючи рішення комісії з питань захисту прав дитини Шептицької районної державної адміністрації Львівської області від 16 січня 2025 року №1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Припинити піклування над дітьми, позбавленими батьківського піклування</w:t>
      </w:r>
      <w:r>
        <w:rPr>
          <w:color w:val="000000"/>
          <w:sz w:val="28"/>
          <w:szCs w:val="28"/>
          <w:lang w:val="uk-UA"/>
        </w:rPr>
        <w:t>___________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Звільнити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 xml:space="preserve"> від повноважень піклувальника над дітьми, позбавленими батьківського піклування</w:t>
      </w:r>
      <w:r>
        <w:rPr>
          <w:color w:val="000000"/>
          <w:sz w:val="28"/>
          <w:szCs w:val="28"/>
          <w:lang w:val="uk-UA"/>
        </w:rPr>
        <w:t>_______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Визнати такими, що втратили чинність розпорядження Червоноградської районної державної адміністрації від 03 липня 2024 року №35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становлення опіки, піклування та призначення опікуна, піклувальника над дітьми, позбавленими батьківського піклув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та від 03 жовтня 2024 року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№43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внесення змін до розпорядження Червоноградської районної державної адміністрації від 03 липня 2024 року №35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 районної державної адміністрації Володимира Катерину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</w:r>
      <w:r>
        <w:rPr>
          <w:b/>
          <w:sz w:val="26"/>
          <w:szCs w:val="26"/>
        </w:rPr>
        <w:t>Ірина НАЛИВАЙ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42:00Z</dcterms:created>
  <dc:creator>user</dc:creator>
  <dc:description/>
  <cp:keywords/>
  <dc:language>en-US</dc:language>
  <cp:lastModifiedBy>User</cp:lastModifiedBy>
  <cp:lastPrinted>2025-01-22T13:53:00Z</cp:lastPrinted>
  <dcterms:modified xsi:type="dcterms:W3CDTF">2025-01-27T09:50:00Z</dcterms:modified>
  <cp:revision>8</cp:revision>
  <dc:subject/>
  <dc:title> </dc:title>
</cp:coreProperties>
</file>