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січня 2025 року №5/02-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звіряння облікових даних призовників, військовозобов’язаних та резервістів, які перебувають на військовому обліку у Червоноградському районному територіальному центрі комплектування та соціальної підтримки зі списками військовозобов’язаних на підприємствах, установах і організаціях Шептицького району на 2025 рік</w:t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8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8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255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Шахта "Великомостів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Шахта "Червоноград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Червоноградське спецуправління з гасіння териконів і рекультивації земель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Червоноградський учбово-курсовий комбінат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Червоноградське бюро спеціалізованих маркшейдерських робіт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Червоноградське управління" виробничо-технологічного зв'язку”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кремлений підрозділ "Вантажно-транспортне управління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Межирічан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1</w:t>
            </w: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"Червоноградська центральна міська лікарня Червоноградс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"Центр первинної медико-санітарної допомоги Шептиц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е підприємство </w:t>
            </w:r>
            <w:r>
              <w:rPr>
                <w:sz w:val="20"/>
                <w:szCs w:val="20"/>
              </w:rPr>
              <w:t>"Червоноградська міська стоматологічна полікліні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ержавний вищий навчальний заклад "Червоноградський гірничо-економічний коледж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ржавний професійно-технічний  заклад "Червоноградський професійний гірничо-будівельний ліц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е професійне училище №11 м. Червоног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воноградська філія державного підприємства "Львівський науково-виробничий центр стандартизації, метрології та сертифікації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воноградське районне управління головного управління Держпродспоживслужби у Львівській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uk-UA"/>
              </w:rPr>
              <w:t>2</w:t>
            </w: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, навчальні заклади (школи), ДНЗ Шептицької міської ради Львівської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культури, </w:t>
            </w:r>
            <w:r>
              <w:rPr>
                <w:color w:val="000000"/>
                <w:sz w:val="20"/>
                <w:szCs w:val="20"/>
                <w:lang w:val="uk-UA"/>
              </w:rPr>
              <w:t>заклади культури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Шептицької міської ради Львівської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 Червоноградської міськ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унальне підприємство "Комунальник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унальне  підприємство "Червоноградтеплокомуненерг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унальне підприємство "Житлокомунсервіс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"Водоканал" Шептиц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додатковою відповідальністю "Червоноградське АТП 14628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додатковою відповідальністю "Червоноградський завод металоконструкці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Червоноградський завод залізобетонних виробі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крите акціонерне товариство "Змі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ватне акціонерне товариство "ВАТ Кали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юна-Ве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підприємство "Київ-Захід" у формі товариства з обмеженою відповідальніст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uk-UA"/>
              </w:rPr>
              <w:t>0</w:t>
            </w: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ервоноградський міський су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птицька окружна прокура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ептицький відділ ГУ ДМСУ у Львівській області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авної казанчейської служби України у м.Червонограді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 Червоноградський  ри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спортивний комплекс "Шахтар" Червоноград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йськова частина Т0410 Держспецтрансслуж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йськова частина Т0200 Держспецтрансслуж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птицьке бюро правничої допомоги Володимирсько-Шептицького відділу надання безоплатної правничої допомо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"Ринок Лева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"Непту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Редакція газети "Новини Прибужж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ський Народний ді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2</w:t>
            </w: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радіостудія "Новий дві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"Школя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Заста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Грав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Енергол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Єврокомер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ВМВ Холдін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1</w:t>
            </w: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Арбодре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Фабрика дверей Гранд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GB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"Соснівська міська лікарня Червоноградської міської рад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ЛОР "ЛОЛВЛ" №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1</w:t>
            </w: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"Соснівкажитлокомунсерв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ьвівська вугільна компані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1</w:t>
            </w:r>
            <w:r>
              <w:rPr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"Соснівський міський рино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івський народний ді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ТИ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2</w:t>
            </w: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Лісова"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2</w:t>
            </w: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Шахта Наді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"Шахта "Відродження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uk-UA"/>
              </w:rPr>
              <w:t>0</w:t>
            </w: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атне підприємство "Агрофірма "ЩЕДРИЙ ЛАН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ватне підприємство "Агрофірма "Ім..Б.Хмельницько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uk-UA"/>
              </w:rPr>
              <w:t>1</w:t>
            </w: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ватне підприємство "РУСИНСЬКА М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СНА КОМПАН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uk-UA"/>
              </w:rPr>
              <w:t>0</w:t>
            </w:r>
            <w:r>
              <w:rPr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ержавне підприємство "Львіввугілля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ержавне підприємство Белзький завод "РЕМ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"Житлово-комунальне господарство Великомостівської міської рад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"Центр первинної медичної допомоги"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"Великомостівська міська лікарня"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е міське комунальне підприємство водопровідно-каналізаційного госпо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омунальне підприємство Сокальської міської ради "Сокальтеплокомуненер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"Сокальська районна лікарня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е дочірнє лісогосподарське підприємство ЛГП "Галсільл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КЛІНГСПОР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огосподарське підприємство у формі товариства з обмеженою відповідальністю "ПРОМІНЬ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зОВ "СОФР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зОВ "ТД СОКМ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зОВ "СОТЕК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зОВ "Перв</w:t>
            </w:r>
            <w:r>
              <w:rPr>
                <w:sz w:val="20"/>
                <w:szCs w:val="20"/>
                <w:lang w:val="en-GB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ятичі-Агроком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зОВ "Скомекс-Україн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зОВ "Угринів Еко Ферм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зОВ  "Галичхутр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ий районний суд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авної казначейської служби України у Сокальському районі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атне підприємство "ТАРТАКНАФТ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мостів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нологічний навчальний центр державної прикордонної служби України (військова частина 2418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а районна державна лікарня ветеринарної медици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професійно-технічний навчальний заклад "Сокальський професійний ліц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нівська загальноосвітня школа І-ІІІ ступенів імені Братів Оишкевичів Белзької міської ради сокальс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навчальний заклад "Угнівський аграрно-будівельний ліц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вчанська загальноосвітня школа І-ІІІ ступенів Белзької 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мостівський опорний заклад загальної середньої освіти І-ІІІ ступенів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львівської обласної ради "Великомостівський геріатричний пансіона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пичвільський заклад загальної середньої освіти 1-3 ступенів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Львівської обласної ради "Сокальська загальноосвітня санаторна школа І-ІІІ ст. Імені Т.Шевче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а загальноосвітня школа І-ІІІ ступенів №2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а загальноосвітня школа І-ІІІ ступенів №4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а загальноосвітня школа І-ІІІ ступенів №5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 загальної середньої освіти І-ІІІ Ступенів Сокальський ліцей №1 Імені Олега Романіва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Заклад загальної середньої освіти І-ІІІ ступенів Сокальський ліцей №3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об'ятинський навчально-виховний комплекс "Загальноосвітня школа І-ІІ ступенів-дитячий садок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Боянецький навчально-виховний комплекс "Загальноосвітня школа І ступеня-дошкільний навчальний заклад" Сокальської міської ради Львівської області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ойславицька загальноосвітня школа 1-3 ступенів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бузька загальноосвітня школа 1-3 ступенів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Львівської обласної ради "Лешківський психоневрологічний інтерна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чицький навчально-виховний комплекс "Загальноосвітня школа 1-3 ступенів-дитячий садок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еретіцький навчально-виховний комплекс " Загальноосвітня школа 1-3 ступенів-дитячий садок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лязька загальноосвітня школа і-іі ступенів сокальської міської ради львівської області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окремлений підрозділ "Шахта "Степова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Філія "ВП АДС" ТзОВ  "АВТОНОМНІ ДЖЕРЕЛА СТРУМУ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окремлений підрозділ "Шахтоспецмонтажно-налагоджувальне управління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Вуглезбут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окремлений підрозділ "Оздоровчо-лікувальний комплекс "Ровесник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УКА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окремлений підрозділ дільниця №1 товариства з обмеженою відповідальністю ПК "УКРПЛАС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иватна агрофірма імені М.Шашкевича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лія ТзОВ "Барс" ЛТД Спеціалізоване м'ясопереробне підприємств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"Барс-Прод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зОВ «Барс» ЛТ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Філія ТЗОВ БАРС ЛТД САП "БАРС-АВТО-СЕРВ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чірнє підприємство "Агро-Експорт" ТзОВ "Барс" ЛТ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ержавне підприємство "Дослідне господарство "Радехівське" Інституту сільського господарства Карпатського регіону Національної академії аграрних наук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АТ  "Радехівське АТП-14629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КНП "Лопатинська районна лікарня" Лопатинської селищної ради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зОВ "Радехівтеплосервіс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ТзОВ "Радехівтеплоенер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>Фермерське господарство "Перлина Нова"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Комунальне підприємство Лопатинської селищної ради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Фермерське господарство "Зодіак-М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>ТзОВ "Транспортна компанія " Автотранс"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>Фермерське господарство "Перевесло"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3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АТ "Радехівський Агротехсервіс"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 Радехівської міської рад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ТзОВ "Спиртовий завод "Лопатин"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ПА"Хлібодар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зОВ "Лопатинський торфобрикетний завод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ТзОВ імені Тараса Шевчен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НП "Радехівська центральна районна лікарня"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унальне некомерційне підприємство "Добротвірська міська лікарня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ватне акціонерне товариство "Добротвірський завод "Буддеталь"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огосподарський обслуговуючий кооператив "МОЛОЧНО-СИРНА КОМПАНІЯ ЕКОГАЛ"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окремлений підрозділ "Добротвірська теплова електрична станція" акціонерного товариства "ДТЕК ЗАХІДЕНЕР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ватне підприємство "ЛЬВІВ-ПА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адехівське дочірнє лісогосподарське підприємство ЛГП "ГАЛСІЛЬЛІС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зОВ </w:t>
            </w:r>
            <w:r>
              <w:rPr>
                <w:color w:val="000000"/>
                <w:sz w:val="20"/>
                <w:szCs w:val="20"/>
                <w:lang w:val="uk-UA"/>
              </w:rPr>
              <w:t>"</w:t>
            </w:r>
            <w:r>
              <w:rPr>
                <w:sz w:val="20"/>
                <w:szCs w:val="20"/>
                <w:lang w:val="uk-UA"/>
              </w:rPr>
              <w:t>Мебель-сервіс</w:t>
            </w:r>
            <w:r>
              <w:rPr>
                <w:color w:val="000000"/>
                <w:sz w:val="20"/>
                <w:szCs w:val="20"/>
                <w:lang w:val="uk-UA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ехів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23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04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16T14:15:00Z</dcterms:modified>
  <cp:revision>4</cp:revision>
  <dc:subject/>
  <dc:title> </dc:title>
</cp:coreProperties>
</file>