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3.01.2025 року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4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 січ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/02-44</w:t>
            </w:r>
          </w:p>
        </w:tc>
      </w:tr>
    </w:tbl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ро визнання таким, що втратило чинність розпорядження Червоноградської районної військової адміністрації від 20 липня 2022 року №65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24 лютого 2022 №68/2022 "Про утворення військових адміністрацій", статті 15 Закону України "Про правовий режим воєнного стану", розпорядження начальника Львівської обласної військової адміністрації від 29 липня 2024 року №709/0/5-24ВА "Про визнання таким, що втратило чинність розпорядження начальника обласної військової адміністрації від 19.07.2022 № 195/0/5-22ВА", з метою приведення у відповідність розпорядчих актів</w:t>
      </w:r>
    </w:p>
    <w:p>
      <w:pPr>
        <w:pStyle w:val="Style14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Визнати таким, що втратило чинність, розпорядження Червоноградської районної військової адміністрації від 20 липня 2022 року №65 "Про організацію роботи щодо забезпечення тимчасовим житлом внутрішньо переміщених осіб, працівників переміщених підприємств, установ та організацій"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40:00Z</dcterms:created>
  <dc:creator>user</dc:creator>
  <dc:description/>
  <cp:keywords/>
  <dc:language>en-US</dc:language>
  <cp:lastModifiedBy>User</cp:lastModifiedBy>
  <cp:lastPrinted>2025-01-10T09:38:00Z</cp:lastPrinted>
  <dcterms:modified xsi:type="dcterms:W3CDTF">2025-01-16T13:27:00Z</dcterms:modified>
  <cp:revision>6</cp:revision>
  <dc:subject/>
  <dc:title> </dc:title>
</cp:coreProperties>
</file>