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08.01.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8 січ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Normal"/>
        <w:ind w:right="4109" w:hanging="0"/>
        <w:rPr>
          <w:b/>
          <w:b/>
          <w:i/>
          <w:i/>
          <w:color w:val="000000"/>
          <w:sz w:val="26"/>
          <w:szCs w:val="26"/>
          <w:lang w:val="uk-UA"/>
        </w:rPr>
      </w:pPr>
      <w:r>
        <w:rPr>
          <w:b/>
          <w:i/>
          <w:color w:val="000000"/>
          <w:sz w:val="26"/>
          <w:szCs w:val="26"/>
          <w:lang w:val="uk-UA"/>
        </w:rPr>
        <w:t>Про покладення обов’язків за вакантною посадою головного спеціаліста (уповноваженого за проведення процедури закупівлі) юридичного відділу апарату Шептицької районної державної адміністрації  Львівської області</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ind w:firstLine="709"/>
        <w:jc w:val="both"/>
        <w:rPr/>
      </w:pPr>
      <w:r>
        <w:rPr>
          <w:color w:val="000000"/>
          <w:sz w:val="28"/>
          <w:szCs w:val="28"/>
          <w:lang w:val="uk-UA"/>
        </w:rPr>
        <w:t>Відповідно до статей 6, 7, 41 Закону України "Про місцеві державні адміністрації", статей 10, 15 Закону України "Про правовий режим воєнного стану", статей 31, 52 Закону України "Про державну службу", пункту 35 частини 1 статті 1, статті 7 Закону України "Про публічні закупівлі", постанови Кабінету Міністрів України від 29 грудня 2023 року №1409 "Питання оплати праці державних службовців на основі класифікації посад у 2025 році", постанови Кабінету Міністрів України від 01 серпня 2023 року №798 "Про затвердження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наказу Міністерства економіки України від 08 червня 2021 року №40 "Про затвердження Примірного положення про уповноважену особу", розпорядження голови Шептицької районної державної адміністрації від 12 грудня 2024 року №60 "Про затвердження Положення про уповноважену особу Шептицької районної державної адміністрації Львівської області" та з метою здійснення закупівель</w:t>
      </w:r>
    </w:p>
    <w:p>
      <w:pPr>
        <w:pStyle w:val="Style14"/>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360"/>
        <w:ind w:firstLine="567"/>
        <w:jc w:val="both"/>
        <w:rPr>
          <w:color w:val="000000"/>
          <w:sz w:val="28"/>
          <w:szCs w:val="28"/>
          <w:lang w:val="uk-UA"/>
        </w:rPr>
      </w:pPr>
      <w:r>
        <w:rPr>
          <w:color w:val="000000"/>
          <w:sz w:val="28"/>
          <w:szCs w:val="28"/>
          <w:lang w:val="uk-UA"/>
        </w:rPr>
        <w:t>1.Покласти обов’язки за вакантною посадою головного спеціаліста (уповноваженого за проведення процедури закупівлі) юридичного відділу апарату Шептицької районної державної адміністрації на головного спеціаліста юридичного відділу апарату Шептицької районної державної адміністрації Малюхову Інну Миколаївну, з виплатою пропорційно додатковому навантаженню за рахунок економії фонду оплати праці за відповідною посадою.</w:t>
      </w:r>
    </w:p>
    <w:p>
      <w:pPr>
        <w:pStyle w:val="Style14"/>
        <w:spacing w:before="0" w:after="360"/>
        <w:ind w:firstLine="567"/>
        <w:jc w:val="both"/>
        <w:rPr>
          <w:color w:val="000000"/>
          <w:sz w:val="28"/>
          <w:szCs w:val="28"/>
          <w:lang w:val="uk-UA"/>
        </w:rPr>
      </w:pPr>
      <w:r>
        <w:rPr>
          <w:color w:val="000000"/>
          <w:sz w:val="28"/>
          <w:szCs w:val="28"/>
          <w:lang w:val="uk-UA"/>
        </w:rPr>
        <w:t>2.На час відсутності (відпустка, тимчасова непрацездатність) головного спеціаліста юридичного відділу апарату Шептицької районної державної адміністрації Малюхової Інни Миколаївни, покласти тимчасове виконання обов’язків за вакантною посадою головного спеціаліста (уповноваженого за проведення процедури закупівлі) юридичного відділу апарату Шептицької районної державної адміністрації на Марущак Ольгу Володимирівну, провідного спеціаліста відділу фінансово-господарського забезпечення апарату Шептицької районної державної адміністрації, з виплатою пропорційно додатковому навантаженню за рахунок економії фонду оплати праці за відповідною посадою.</w:t>
      </w:r>
    </w:p>
    <w:p>
      <w:pPr>
        <w:pStyle w:val="Style14"/>
        <w:spacing w:before="0" w:after="360"/>
        <w:ind w:firstLine="567"/>
        <w:jc w:val="both"/>
        <w:rPr>
          <w:color w:val="000000"/>
          <w:sz w:val="28"/>
          <w:szCs w:val="28"/>
          <w:lang w:val="uk-UA"/>
        </w:rPr>
      </w:pPr>
      <w:r>
        <w:rPr>
          <w:color w:val="000000"/>
          <w:sz w:val="28"/>
          <w:szCs w:val="28"/>
          <w:lang w:val="uk-UA"/>
        </w:rPr>
        <w:t>3.В своїй діяльності особі, на яку покладено (тимчасово покладено) обов’язки за вакантною посадою головного спеціаліста (уповноваженого за проведення процедури закупівлі) юридичного відділу апарату Шептицької районної державної адміністрації, керуватися Положенням про уповноважену особу, яке затверджене розпорядженням голови Шептицької районної державної адміністрації від 12 грудня 2024 року №60.</w:t>
      </w:r>
    </w:p>
    <w:p>
      <w:pPr>
        <w:pStyle w:val="Style14"/>
        <w:spacing w:before="0" w:after="360"/>
        <w:ind w:firstLine="567"/>
        <w:jc w:val="both"/>
        <w:rPr>
          <w:color w:val="000000"/>
          <w:sz w:val="28"/>
          <w:szCs w:val="28"/>
          <w:lang w:val="uk-UA"/>
        </w:rPr>
      </w:pPr>
      <w:r>
        <w:rPr>
          <w:color w:val="000000"/>
          <w:sz w:val="28"/>
          <w:szCs w:val="28"/>
          <w:lang w:val="uk-UA"/>
        </w:rPr>
        <w:t>4.Надати право особі, на яку покладено (тимчасово покладено) обов’язки за вакантною посадою головного спеціаліста (уповноваженого за проведення процедури закупівлі) юридичного відділу апарату Шептицької районної державної адміністрації застосовувати кваліфікаційний електронний підпис під час організації та проведення процедур закупівель та покласти персональну відповідальність на них за збереження і використання носія КЕП.</w:t>
      </w:r>
    </w:p>
    <w:p>
      <w:pPr>
        <w:pStyle w:val="Style14"/>
        <w:spacing w:before="0" w:after="360"/>
        <w:ind w:firstLine="567"/>
        <w:jc w:val="both"/>
        <w:rPr/>
      </w:pPr>
      <w:r>
        <w:rPr>
          <w:color w:val="000000"/>
          <w:sz w:val="28"/>
          <w:szCs w:val="28"/>
          <w:lang w:val="uk-UA"/>
        </w:rPr>
        <w:t>5.Вважати таким, що втратило чинність розпорядження голови Червоноградської районної державної адміністрації від 05 березня 2024 року №22/03-07 "Про покладення обов’язків за вакантною посадою головного спеціаліста (уповноваженого за проведення процедури закупівлі) юридичного відділу апарату Червоноградської районної державної адміністрації  Львівської області".</w:t>
      </w:r>
    </w:p>
    <w:p>
      <w:pPr>
        <w:pStyle w:val="Style14"/>
        <w:spacing w:before="0" w:after="360"/>
        <w:ind w:firstLine="567"/>
        <w:jc w:val="both"/>
        <w:rPr>
          <w:color w:val="000000"/>
          <w:sz w:val="28"/>
          <w:szCs w:val="28"/>
          <w:lang w:val="uk-UA"/>
        </w:rPr>
      </w:pPr>
      <w:r>
        <w:rPr>
          <w:color w:val="000000"/>
          <w:sz w:val="28"/>
          <w:szCs w:val="28"/>
          <w:lang w:val="uk-UA"/>
        </w:rPr>
        <w:t>6.Контроль за виконанням розпорядження покласти на керівника апарату Шептицької районної державної адміністрації Мирослава Зінов’єва.</w:t>
      </w:r>
    </w:p>
    <w:p>
      <w:pPr>
        <w:pStyle w:val="Style14"/>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22:00Z</dcterms:created>
  <dc:creator>user</dc:creator>
  <dc:description/>
  <cp:keywords/>
  <dc:language>en-US</dc:language>
  <cp:lastModifiedBy>User</cp:lastModifiedBy>
  <cp:lastPrinted>2022-03-04T12:01:00Z</cp:lastPrinted>
  <dcterms:modified xsi:type="dcterms:W3CDTF">2025-01-16T12:36:00Z</dcterms:modified>
  <cp:revision>4</cp:revision>
  <dc:subject/>
  <dc:title> </dc:title>
</cp:coreProperties>
</file>