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6.01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 січня 2025 р.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</w:t>
      </w:r>
      <w:r>
        <w:rPr>
          <w:b/>
          <w:sz w:val="28"/>
          <w:szCs w:val="28"/>
          <w:lang w:val="uk-UA"/>
        </w:rPr>
        <w:t>№ 2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затвердження Порядку організації </w:t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uk-UA"/>
        </w:rPr>
        <w:t>роботи Шептицької районної державної адміністрації з повідомленнями про корупцію, внес</w:t>
      </w:r>
      <w:r>
        <w:rPr>
          <w:b/>
          <w:i/>
          <w:color w:val="000000"/>
          <w:sz w:val="26"/>
          <w:szCs w:val="26"/>
        </w:rPr>
        <w:t>еними</w:t>
      </w:r>
      <w:r>
        <w:rPr>
          <w:b/>
          <w:i/>
          <w:color w:val="000000"/>
          <w:sz w:val="26"/>
          <w:szCs w:val="26"/>
          <w:lang w:val="en-US"/>
        </w:rPr>
        <w:t xml:space="preserve"> </w:t>
      </w:r>
      <w:r>
        <w:rPr>
          <w:b/>
          <w:i/>
          <w:color w:val="000000"/>
          <w:sz w:val="26"/>
          <w:szCs w:val="26"/>
        </w:rPr>
        <w:t>викривачами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en-US"/>
        </w:rPr>
      </w:pPr>
      <w:r>
        <w:rPr>
          <w:b/>
          <w:i/>
          <w:color w:val="000000"/>
          <w:sz w:val="26"/>
          <w:szCs w:val="26"/>
          <w:lang w:val="en-US"/>
        </w:rPr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ідповідн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татей</w:t>
      </w:r>
      <w:r>
        <w:rPr>
          <w:color w:val="000000"/>
          <w:sz w:val="28"/>
          <w:szCs w:val="28"/>
          <w:lang w:val="en-US"/>
        </w:rPr>
        <w:t xml:space="preserve"> 6, 7, 25, 39, 41, 44 </w:t>
      </w:r>
      <w:r>
        <w:rPr>
          <w:color w:val="000000"/>
          <w:sz w:val="28"/>
          <w:szCs w:val="28"/>
        </w:rPr>
        <w:t>Закон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країн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ісцев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жавні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статей</w:t>
      </w:r>
      <w:r>
        <w:rPr>
          <w:color w:val="000000"/>
          <w:sz w:val="28"/>
          <w:szCs w:val="28"/>
          <w:lang w:val="en-US"/>
        </w:rPr>
        <w:t xml:space="preserve"> 53, 53</w:t>
      </w:r>
      <w:r>
        <w:rPr>
          <w:color w:val="000000"/>
          <w:sz w:val="28"/>
          <w:szCs w:val="28"/>
          <w:vertAlign w:val="super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-53</w:t>
      </w:r>
      <w:r>
        <w:rPr>
          <w:color w:val="000000"/>
          <w:sz w:val="28"/>
          <w:szCs w:val="28"/>
          <w:vertAlign w:val="superscript"/>
          <w:lang w:val="en-US"/>
        </w:rPr>
        <w:t>9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кон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країн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побіга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руп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Постанов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рховн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д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країн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en-US"/>
        </w:rPr>
        <w:t xml:space="preserve"> 19 </w:t>
      </w:r>
      <w:r>
        <w:rPr>
          <w:color w:val="000000"/>
          <w:sz w:val="28"/>
          <w:szCs w:val="28"/>
        </w:rPr>
        <w:t>вересня</w:t>
      </w:r>
      <w:r>
        <w:rPr>
          <w:color w:val="000000"/>
          <w:sz w:val="28"/>
          <w:szCs w:val="28"/>
          <w:lang w:val="en-US"/>
        </w:rPr>
        <w:t xml:space="preserve"> 2024 </w:t>
      </w:r>
      <w:r>
        <w:rPr>
          <w:color w:val="000000"/>
          <w:sz w:val="28"/>
          <w:szCs w:val="28"/>
        </w:rPr>
        <w:t>рок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en-US"/>
        </w:rPr>
        <w:t xml:space="preserve">№3984-IX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ейменува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крем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селен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ункті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йонів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розпорядже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абінет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іністрі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країн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en-US"/>
        </w:rPr>
        <w:t xml:space="preserve"> 15 </w:t>
      </w:r>
      <w:r>
        <w:rPr>
          <w:color w:val="000000"/>
          <w:sz w:val="28"/>
          <w:szCs w:val="28"/>
        </w:rPr>
        <w:t>листопада</w:t>
      </w:r>
      <w:r>
        <w:rPr>
          <w:color w:val="000000"/>
          <w:sz w:val="28"/>
          <w:szCs w:val="28"/>
          <w:lang w:val="en-US"/>
        </w:rPr>
        <w:t xml:space="preserve"> 2024 </w:t>
      </w:r>
      <w:r>
        <w:rPr>
          <w:color w:val="000000"/>
          <w:sz w:val="28"/>
          <w:szCs w:val="28"/>
        </w:rPr>
        <w:t>рок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en-US"/>
        </w:rPr>
        <w:t>№1136-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ерейменува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як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йонн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жавн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дміністрацій</w:t>
      </w:r>
      <w:r>
        <w:rPr>
          <w:color w:val="000000"/>
          <w:sz w:val="28"/>
          <w:szCs w:val="28"/>
          <w:lang w:val="uk-UA"/>
        </w:rPr>
        <w:t>"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ето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рганізаці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дійсне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ході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і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побіга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иявле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рупці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Шептицькі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йонні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жавні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дміністрації</w:t>
      </w:r>
    </w:p>
    <w:p>
      <w:pPr>
        <w:pStyle w:val="Normal"/>
        <w:spacing w:before="0" w:after="360"/>
        <w:rPr/>
      </w:pPr>
      <w:r>
        <w:rPr>
          <w:b/>
          <w:sz w:val="28"/>
          <w:szCs w:val="28"/>
        </w:rPr>
        <w:t>ЗОБО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ЗУЮ</w:t>
      </w:r>
      <w:r>
        <w:rPr>
          <w:b/>
          <w:sz w:val="28"/>
          <w:szCs w:val="28"/>
          <w:lang w:val="en-US"/>
        </w:rPr>
        <w:t>: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</w:rPr>
        <w:t>Затверди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рганізаці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обо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Шептицької </w:t>
      </w:r>
      <w:r>
        <w:rPr>
          <w:color w:val="000000"/>
          <w:sz w:val="28"/>
          <w:szCs w:val="28"/>
        </w:rPr>
        <w:t>районн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жавн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відомлення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рупцію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внесени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икривачами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далі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color w:val="000000"/>
          <w:sz w:val="28"/>
          <w:szCs w:val="28"/>
        </w:rPr>
        <w:t>Порядок</w:t>
      </w:r>
      <w:r>
        <w:rPr>
          <w:color w:val="000000"/>
          <w:sz w:val="28"/>
          <w:szCs w:val="28"/>
          <w:lang w:val="en-US"/>
        </w:rPr>
        <w:t xml:space="preserve">), </w:t>
      </w:r>
      <w:r>
        <w:rPr>
          <w:color w:val="000000"/>
          <w:sz w:val="28"/>
          <w:szCs w:val="28"/>
        </w:rPr>
        <w:t>щ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дається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</w:rPr>
        <w:t>Вважа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ким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щ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тратил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инніс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озпорядже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олов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Червоноградськ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йонн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жавн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  <w:lang w:val="en-US"/>
        </w:rPr>
        <w:t xml:space="preserve"> 23 </w:t>
      </w:r>
      <w:r>
        <w:rPr>
          <w:color w:val="000000"/>
          <w:sz w:val="28"/>
          <w:szCs w:val="28"/>
        </w:rPr>
        <w:t>січня</w:t>
      </w:r>
      <w:r>
        <w:rPr>
          <w:color w:val="000000"/>
          <w:sz w:val="28"/>
          <w:szCs w:val="28"/>
          <w:lang w:val="en-US"/>
        </w:rPr>
        <w:t xml:space="preserve"> 2024 </w:t>
      </w:r>
      <w:r>
        <w:rPr>
          <w:color w:val="000000"/>
          <w:sz w:val="28"/>
          <w:szCs w:val="28"/>
        </w:rPr>
        <w:t>року</w:t>
      </w:r>
      <w:r>
        <w:rPr>
          <w:color w:val="000000"/>
          <w:sz w:val="28"/>
          <w:szCs w:val="28"/>
          <w:lang w:val="en-US"/>
        </w:rPr>
        <w:t xml:space="preserve"> №6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твердже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рядк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рганізаці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обо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йонн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жавн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відомлення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рупцію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</w:rPr>
        <w:t>внесеним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икривачам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Style15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>3.</w:t>
      </w:r>
      <w:r>
        <w:rPr>
          <w:color w:val="000000"/>
          <w:sz w:val="28"/>
          <w:szCs w:val="28"/>
        </w:rPr>
        <w:t>Координаці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обо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загальне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інформаці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щод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икона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рядк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класт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головного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пеціаліста</w:t>
      </w:r>
      <w:r>
        <w:rPr>
          <w:color w:val="000000"/>
          <w:sz w:val="28"/>
          <w:szCs w:val="28"/>
          <w:lang w:val="en-US"/>
        </w:rPr>
        <w:t xml:space="preserve"> (</w:t>
      </w:r>
      <w:r>
        <w:rPr>
          <w:color w:val="000000"/>
          <w:sz w:val="28"/>
          <w:szCs w:val="28"/>
        </w:rPr>
        <w:t>уповноваженого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итан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побіга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иявлен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рупці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парат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айонн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ержавної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Style15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4.Контроль за виконанням розпорядження покласти на керівника апарату районної державної адміністрації Мирослава Зінов'єва.</w:t>
      </w:r>
    </w:p>
    <w:p>
      <w:pPr>
        <w:pStyle w:val="Style15"/>
        <w:spacing w:lineRule="atLeast" w:line="408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5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387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spacing w:lineRule="auto" w:line="360"/>
        <w:ind w:left="5387" w:hanging="0"/>
        <w:rPr>
          <w:sz w:val="26"/>
          <w:szCs w:val="26"/>
          <w:lang w:val="en-US"/>
        </w:rPr>
      </w:pP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5387" w:hanging="0"/>
        <w:rPr>
          <w:sz w:val="26"/>
          <w:szCs w:val="26"/>
          <w:lang w:val="en-US"/>
        </w:rPr>
      </w:pPr>
      <w:r>
        <w:rPr>
          <w:sz w:val="26"/>
          <w:szCs w:val="26"/>
        </w:rPr>
        <w:t>Розпорядженн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олови</w:t>
      </w:r>
    </w:p>
    <w:p>
      <w:pPr>
        <w:pStyle w:val="Normal"/>
        <w:spacing w:lineRule="auto" w:line="360"/>
        <w:ind w:left="5387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ептицької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айонної</w:t>
      </w:r>
      <w:r>
        <w:rPr>
          <w:sz w:val="26"/>
          <w:szCs w:val="26"/>
          <w:lang w:val="en-US"/>
        </w:rPr>
        <w:t xml:space="preserve">  </w:t>
      </w:r>
    </w:p>
    <w:p>
      <w:pPr>
        <w:pStyle w:val="Normal"/>
        <w:spacing w:lineRule="auto" w:line="360"/>
        <w:ind w:left="5387" w:hanging="0"/>
        <w:rPr>
          <w:sz w:val="26"/>
          <w:szCs w:val="26"/>
          <w:lang w:val="en-US"/>
        </w:rPr>
      </w:pPr>
      <w:r>
        <w:rPr>
          <w:sz w:val="26"/>
          <w:szCs w:val="26"/>
        </w:rPr>
        <w:t>державної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адміністрації</w:t>
      </w:r>
    </w:p>
    <w:p>
      <w:pPr>
        <w:pStyle w:val="Normal"/>
        <w:spacing w:lineRule="auto" w:line="360"/>
        <w:ind w:left="5387" w:hanging="0"/>
        <w:rPr>
          <w:sz w:val="26"/>
          <w:szCs w:val="26"/>
          <w:lang w:val="en-US"/>
        </w:rPr>
      </w:pPr>
      <w:r>
        <w:rPr>
          <w:sz w:val="26"/>
          <w:szCs w:val="26"/>
        </w:rPr>
        <w:t>Львівської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області</w:t>
      </w:r>
    </w:p>
    <w:p>
      <w:pPr>
        <w:pStyle w:val="Normal"/>
        <w:spacing w:lineRule="auto" w:line="360"/>
        <w:ind w:left="5387" w:hanging="0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06 січн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2025 року </w:t>
      </w:r>
      <w:r>
        <w:rPr>
          <w:sz w:val="26"/>
          <w:szCs w:val="26"/>
          <w:lang w:val="en-US"/>
        </w:rPr>
        <w:t>№</w:t>
      </w:r>
      <w:r>
        <w:rPr>
          <w:sz w:val="26"/>
          <w:szCs w:val="26"/>
          <w:lang w:val="uk-UA"/>
        </w:rPr>
        <w:t>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анізаці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обот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Шептицьк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айонн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державної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овідомленнями про корупцію, внесеними викривач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Загальні положення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/>
        <w:t>1.Цей Порядок визначає організацію роботи з повідомленнями про порушення вимог Закону України "Про запобігання корупції", внесеними викривачами до районної державної адміністрації.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/>
        <w:t>2.Терміни в цьому Порядку вживаються у значеннях, наведених у законах України "Про запобігання корупції" та "Про інформацію" (далі – Закон):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>
          <w:rStyle w:val="Style11"/>
          <w:i/>
        </w:rPr>
        <w:t>Уповноважена особа з питань запобігання та виявлення корупції</w:t>
      </w:r>
      <w:r>
        <w:rPr/>
        <w:t xml:space="preserve"> –уповноважена особа з питань запобігання та виявлення корупції апарату районної державної адміністрації, що керується у своїй роботі чинним законодавством України, нормативними документами Національного агентства з питань запобігання корупції (далі – НАЗК), Положенням про уповноважену особу;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>
          <w:rStyle w:val="Style11"/>
          <w:i/>
        </w:rPr>
        <w:t>викривач</w:t>
      </w:r>
      <w:r>
        <w:rPr/>
        <w:t xml:space="preserve"> – будь-яка фізична особа, яка за наявності переконання, що інформація є достовірною, повідомила або може повідомити про можливі факти корупційних або пов'язаних з корупцією правопорушень, інших порушень Закону України "Про запобігання корупції" (далі – Закон), вчинених іншою особою, якщо така інформація стала їй відома у зв'язку з її трудовою, професійною, господарською, громадською, науковою діяльністю, проходженням нею служби чи навчання або її участю у передбачених законодавством процедурах, які є обов'язковими для початку такої діяльності, проходження служби чи навчання. Правовий статус викривача та його підтвердження, ознаки та стандарти захисту викривача, способи та шляхи повідомлення ним про корупційні правопорушення визначені у Законі, роз'ясненнях НАЗК та інших нормативно- правових актах;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>
          <w:b/>
          <w:i/>
        </w:rPr>
        <w:t>інформація</w:t>
      </w:r>
      <w:r>
        <w:rPr/>
        <w:t xml:space="preserve"> – будь-які відомості та/або дані, які відомі особі, про можливі факти корупційних правопорушень;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>
          <w:rStyle w:val="Style11"/>
          <w:i/>
        </w:rPr>
        <w:t>ідентифікація повідомлення</w:t>
      </w:r>
      <w:r>
        <w:rPr/>
        <w:t xml:space="preserve"> – встановлення відповідності інформації, наведеної в повідомленні, ознакам корупційного або пов'язаного з корупцією правопорушення;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>
          <w:rStyle w:val="Style11"/>
          <w:i/>
        </w:rPr>
        <w:t>повідомлення про корупцію</w:t>
      </w:r>
      <w:r>
        <w:rPr/>
        <w:t xml:space="preserve"> – повідомлення про порушення вимог Закону, яке містить інформацію про корупційне або пов'язане з корупцією правопорушення, інше порушення Закону, вчинене посадовими особами районної державної адміністрації;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>
          <w:b/>
          <w:i/>
        </w:rPr>
        <w:t>повідомлення про можливі факти корупційних правопорушень</w:t>
      </w:r>
      <w:r>
        <w:rPr/>
        <w:t xml:space="preserve"> – здійснення інформування про фактичні дані, що підтверджують можливе вчинення корупційного правопорушення, які можуть бути перевірені;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>
          <w:rStyle w:val="Style11"/>
          <w:i/>
        </w:rPr>
        <w:t>попередній розгляд</w:t>
      </w:r>
      <w:r>
        <w:rPr/>
        <w:t xml:space="preserve"> – аналіз інформації, яка міститься в повідомленні про корупцію, на відповідність вимогам Закону.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3.Районна державна адміністрація забезпечує умови для належного прийняття повідомлень про порушення вимог Закону, зокрема через офіційний веб-сайт районної державної адміністрації, через засоби електронного та телефонного зв'язку та на особистому прийомі громадян у голови та інших посадових осіб районної державної адміністрації, а також у письмовому вигляді.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4.Повідомлення про порушення вимог Закону може бути подане викривачем без зазначення авторства (анонімно). Право викривача на конфіденційність та анонімність визначається статтею 53</w:t>
      </w:r>
      <w:r>
        <w:rPr>
          <w:vertAlign w:val="superscript"/>
        </w:rPr>
        <w:t>5</w:t>
      </w:r>
      <w:r>
        <w:rPr/>
        <w:t xml:space="preserve"> Закону.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 xml:space="preserve">Анонімне повідомлення про порушення вимог Закону підлягає розгляду, якщо наведена в ньому інформація стосується конкретної особи та містить фактичні дані, які можуть бути перевірені. 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5.Розгляд повідомлень про порушення вимог Закону в районній державній адміністрації здійснюється уповноваженою особою.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6.Вимоги до повідомлень (у тому числі анонімних) про можливі факти корупційних або пов’язаних з корупцією правопорушень, інших порушень Закону та порядок їх розгляду визначаються Законом.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Повідомлення підлягає розгляду, якщо наведена у ньому інформація містить фактичні дані, що вказують на можливе вчинення корупційного або пов’язаного з корупцією правопорушення, інших порушень Закону, які можуть бути перевірені.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7.Порядок та строки здійснення перевірки за повідомленням викривача, визначаються статтею 53</w:t>
      </w:r>
      <w:r>
        <w:rPr>
          <w:vertAlign w:val="superscript"/>
        </w:rPr>
        <w:t>2</w:t>
      </w:r>
      <w:r>
        <w:rPr/>
        <w:t xml:space="preserve"> Закону. 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</w:r>
    </w:p>
    <w:p>
      <w:pPr>
        <w:pStyle w:val="Normal"/>
        <w:spacing w:before="0" w:after="120"/>
        <w:ind w:firstLine="567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uk-UA"/>
        </w:rPr>
        <w:t>.Засади та принципи організації роботи з повідомленням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Організація роботи з повідомленнями про порушення вимог Закону в районній державній адміністрації здійснюється на таких засадах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знання та обізнаність: інформування про можливість подати повідомлення та повноваження районної державної адміністрації щодо його розгляд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доступність: забезпечення безперешкодного доступу для подання повідомлення, зручність процесу подання таких повідомлен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довіра: інформування про виконання державних гарантій захисту викривачі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відповідальність: забезпечення керівництвом районної державної адміністрації роботи з повідомлення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ефективність: реагування на випадки порушення вимог Закон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прозорість: інформування викривачів про те, як розглядаються їхні повідомленн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аналіз та вивчення: систематичний перегляд і коригування організації роботи з повідомлення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нципи організації роботи з повідомленнями про порушення вимог Закон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доброчесність: поведінка посадової особи районної державної адміністрації має відповідати вимогам законодавства та загальновизнаним етичним норм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захист прав викривачів: посадові особи районної державної адміністрації, які мають доступ до повідомлень, повинні враховувати ризики для викривачів, пов’язані з поданням повідомлення, а також подальшим встановленням фактів порушення вимог Закону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конфіденційність: у процесі збору, використання та збереження інформації посадові особи районної державної адміністрації повинні виконувати вимоги законодавства щодо нерозголошення інформації про викривач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зворотний зв’язок: підтримання зв’язку з викривачем, навіть якщо повідомлення подано анонімно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неупередженість: повідомлення розглядається по суті та без жодних упереджень, які можуть виникати в результаті попередніх контактів викривача з районною державною адміністрацією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об’єктивність: інформації, одержаній при розгляді повідомлення, дається повна та об’єктивна оцін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рівність: забезпечується однакове ставлення до всіх викривачів незалежно від віку, статі, національної приналежності, віросповідання тощ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Організація роботи з повідомленням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Повідомлення про порушення вимог Закону може бути як письмовим, так і усним. Повідомлення можуть прийматися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поштою на адресу районної державної адміністрації (інформація розміщена на офіційному веб-сайті районної державної адміністрації)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засобами електронного зв’язку шляхом направлення повідомлення електронною поштою (зразок повідомлення розміщується на офіційному веб-сайті районної державної адміністрації у розділі "Запобігання проявам корупції"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)через </w:t>
      </w:r>
      <w:r>
        <w:rPr>
          <w:sz w:val="28"/>
          <w:szCs w:val="28"/>
        </w:rPr>
        <w:t>телефонну лінію районної державної адміністрації (інформація розміщена на офіційному веб-сайті районної державної адміністрації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під час проведення особистого прийому головою районної державної адміністрації, його заступниками та керівником апарату</w:t>
      </w:r>
      <w:r>
        <w:rPr>
          <w:color w:val="000000"/>
          <w:sz w:val="28"/>
          <w:szCs w:val="28"/>
        </w:rPr>
        <w:t xml:space="preserve"> згідно із затвердженим графіком.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/>
        <w:t>2.Повідомлення від викривачів приймаються безпосередньо та в телефонному режимі посадовими особами з питань запобігання та виявлення корупції згідно з графіком роботи.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/>
        <w:t>Небажання заявника надати інформацію про себе не є підставою для відмови у прийнятті повідомлення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Механізм роботи з повідомленнями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/>
        <w:t>1.Реєстрація повідомлень про порушення вимог Закону проводиться з метою забезпечення їх обліку, моніторингу та контролю за станом виконання й оперативного використання наявної інформації, є початком офіційного процесу роботи з такими повідомленнями.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/>
        <w:t>2.Повідомлення, яке надійшло від викривача, у тому числі під час особистого прийому посадовими особами районної державної адміністрації, реєструється в порядку, визначеному Інструкцією з діловодства у районній державній адміністрації.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/>
        <w:t>Крім того, усі повідомлення (в тому числі анонімні) реєструються посадовими особами з питань запобігання та виявлення корупції в журналі обліку повідомлень про корупцію, внесених викривачами.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/>
        <w:t>При наявності анонімних повідомлень у відповідній графі журналу робиться позначка "Анонімно".</w:t>
      </w:r>
    </w:p>
    <w:p>
      <w:pPr>
        <w:pStyle w:val="33"/>
        <w:shd w:fill="auto" w:val="clear"/>
        <w:spacing w:lineRule="auto" w:line="240" w:before="0" w:after="0"/>
        <w:ind w:right="20" w:firstLine="567"/>
        <w:jc w:val="both"/>
        <w:rPr/>
      </w:pPr>
      <w:r>
        <w:rPr/>
        <w:t xml:space="preserve">3.При надходженні повідомлення(нь) про порушення Закону посадова особа з питань запобігання та виявлення корупції не пізніше наступного робочого дня повідомляє про такий факт голову районної державної адміністрації, який вирішує питання про проведення перевірки інформації, викладеної у ньому(них), вжиття заходів щодо припинення такого правопорушення. 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 xml:space="preserve">До розгляду повідомлень, крім уповноважених осіб, можуть долучатися інші працівники районної державної адміністрації, до компетенції яких належить вирішення питання, порушеного у повідомленні. 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4.Стосовно кожного отриманого на розгляд повідомлення формується відповідна справа.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5.Працівникам слід дотримуватися вимог Закону, які встановлюють відповідні строки для розгляду тих чи інших повідомлень, поданих викривачами.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6.Відповіді за результатами розгляду повідомлень викривачів реєструються у журналі обліку повідомлень про корупцію, внесених викривачами.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7.У зв'язку із поданим викривачем повідомленням про порушення вимог Закону викривач може повідомити про можливі переслідування його або його близьких родичів. Права та гарантії захисту викривачів поширюються на близьких осіб викривач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Повноваження посадових осіб,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ених до роботи з повідомлення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садовим особам, залученим до процесу роботи з повідомленнями, забороняється розголошувати або використовувати в інший спосіб у своїх інтересах інформацію, що міститься у повідомленні, а також будь-яку іншу інформацію, пов’язану з прийняттям та розглядом повідомлення, крім випадків, встановлених закон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осадові та службові особи районної державної адміністрації, у разі виявлення корупційного або пов’язаного з корупцією правопорушення чи одержання повідомлення про вчинення такого правопорушення працівниками апарату районної державної адміністрації або її структурних підрозділів, зобов’язані у межах своїх повноважень ужити заходів щодо припинення такого правопорушення та негайно, протягом 24 годин, письмово повідомити про його вчинення спеціально уповноважений суб’єкт у сфері протидії коруп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До повноважень посадових осіб у сфері захисту викривачів нале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n1558"/>
      <w:bookmarkEnd w:id="0"/>
      <w:r>
        <w:rPr>
          <w:sz w:val="28"/>
          <w:szCs w:val="28"/>
        </w:rPr>
        <w:t>1)організація роботи внутрішніх каналів повідомлення про можливі факти корупційних або пов’язаних з корупцією правопорушень, інших порушень Закону, отримання та організація розгляду повідомленої через такі канали інформації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n1559"/>
      <w:bookmarkEnd w:id="1"/>
      <w:r>
        <w:rPr>
          <w:sz w:val="28"/>
          <w:szCs w:val="28"/>
        </w:rPr>
        <w:t>2)співпраця з викривачами, забезпечення дотримання їхніх прав та гарантій захисту, передбачених законом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n1560"/>
      <w:bookmarkEnd w:id="2"/>
      <w:r>
        <w:rPr>
          <w:sz w:val="28"/>
          <w:szCs w:val="28"/>
        </w:rPr>
        <w:t>3)надання працівникам апарату районної державної адміністрації, її структурних підрозділів або особам, які проходять службу, навчання чи виконують певну роботу в районній державній адміністрації, методичної допомоги та консультацій щодо повідомлення про можливі факти корупційних або пов’язаних з корупцією правопорушень, інших порушень Закону та захисту викривачів, проведення внутрішніх навчань з цих пита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 виконання повноважень у сфері захисту викривачів посадові особи мають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n1562"/>
      <w:bookmarkEnd w:id="3"/>
      <w:r>
        <w:rPr>
          <w:sz w:val="28"/>
          <w:szCs w:val="28"/>
        </w:rPr>
        <w:t>1)витребувати від апарату районної державної адміністрації, її структурних підрозділів документи, у тому числі ті, що містять інформацію з обмеженим доступом (крім державної таємниці) та робити їх копії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викликати та опитувати осіб, дії або бездіяльність яких стосуються повідомлених викривачем фактів, у тому числі голову районної державної адміністрації, першого заступника голови районної державної адміністрації, заступників голови районної державної адміністрації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звертатися до НАЗК щодо порушених прав викривача, його близьких осіб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вносити подання голові районної державної адміністрації про притягнення винних осіб до дисциплінарної відповідальності за порушення Зак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виконувати інші визначені законом повноваження, спрямовані на всебічний розгляд повідомлень викривачів та захист їхніх прав та своб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садові особи районної державної адміністрації, залучені до роботи з повідомленнями, мають відповідати професійним стандартам державного службовця та дотримуватися правил етичної поведін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Посадові особи районної державної адміністрації, залучені до роботи з повідомленнями, повинні проходити відповідні навчання з усіх питань, які стосуються розгляду повідомл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Контроль за додержанням Порядку, проведенн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тичної та роз’яснювально-профілактичної роботи</w:t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розширення практики повідомлень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1.Контроль за додержанням визначених у цьому Порядку вимог щодо організації роботи з повідомленнями про порушення вимог Закону здійснюється уповноваженою особою шляхом постійного моніторингу виконання в районній державній адміністрації вимог щодо організації роботи з повідомленнями.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2.З метою проведення моніторингу виконання завдань у сфері запобігання корупції, передбачених Законом, уповноважена особа здійснює аналіз роботи з повідомленнями про порушення вимог Закону в районній державній адміністрації.</w:t>
      </w:r>
    </w:p>
    <w:p>
      <w:pPr>
        <w:pStyle w:val="33"/>
        <w:shd w:fill="auto" w:val="clear"/>
        <w:spacing w:lineRule="auto" w:line="240" w:before="0" w:after="0"/>
        <w:ind w:right="40" w:firstLine="567"/>
        <w:jc w:val="both"/>
        <w:rPr/>
      </w:pPr>
      <w:r>
        <w:rPr/>
        <w:t>3.Уповноважена особа аналізує матеріали розгляду повідомлень, узагальнює їх результати, з'ясовує причини, що породжують повторні звернення викривачів. Про результати проведеного аналізу інформує голову районної державної адміністр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ерівник апарату Шептиц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районної державної адміністрації</w:t>
        <w:tab/>
        <w:tab/>
        <w:tab/>
        <w:tab/>
        <w:tab/>
        <w:t>Мирослав З</w:t>
      </w:r>
      <w:r>
        <w:rPr>
          <w:b/>
          <w:sz w:val="26"/>
          <w:szCs w:val="26"/>
          <w:lang w:val="uk-UA"/>
        </w:rPr>
        <w:t>ІНОВ</w:t>
      </w:r>
      <w:r>
        <w:rPr>
          <w:b/>
          <w:sz w:val="26"/>
          <w:szCs w:val="26"/>
        </w:rPr>
        <w:t>’</w:t>
      </w:r>
      <w:r>
        <w:rPr>
          <w:b/>
          <w:sz w:val="26"/>
          <w:szCs w:val="26"/>
          <w:lang w:val="uk-UA"/>
        </w:rPr>
        <w:t>Є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ind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Основний текст + Напівжирний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ий текст3"/>
    <w:basedOn w:val="Normal"/>
    <w:qFormat/>
    <w:pPr>
      <w:shd w:fill="FFFFFF" w:val="clear"/>
      <w:spacing w:lineRule="atLeast" w:line="0" w:before="240" w:after="1380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8:39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01-10T12:20:00Z</dcterms:modified>
  <cp:revision>7</cp:revision>
  <dc:subject/>
  <dc:title> </dc:title>
</cp:coreProperties>
</file>