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tabs>
          <w:tab w:val="clear" w:pos="708"/>
          <w:tab w:val="left" w:pos="4308" w:leader="none"/>
        </w:tabs>
        <w:spacing w:lineRule="auto" w:line="360"/>
        <w:ind w:left="11199" w:hanging="0"/>
        <w:jc w:val="left"/>
        <w:rPr/>
      </w:pPr>
      <w:r>
        <w:rPr/>
        <w:t>ЗАТВЕРДЖЕНО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/>
      </w:pPr>
      <w:r>
        <w:rPr>
          <w:sz w:val="26"/>
          <w:szCs w:val="26"/>
        </w:rPr>
        <w:t xml:space="preserve">Розпорядження голови Шептиц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  <w:lang w:val="uk-UA"/>
        </w:rPr>
        <w:t>31 грудня</w:t>
      </w:r>
      <w:r>
        <w:rPr>
          <w:sz w:val="26"/>
          <w:szCs w:val="26"/>
        </w:rPr>
        <w:t xml:space="preserve"> 2024 року №</w:t>
      </w:r>
      <w:r>
        <w:rPr>
          <w:sz w:val="26"/>
          <w:szCs w:val="26"/>
          <w:lang w:val="uk-UA"/>
        </w:rPr>
        <w:t>70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</w:rPr>
      </w:pPr>
      <w:r>
        <w:rPr>
          <w:b/>
          <w:bCs/>
        </w:rPr>
        <w:t xml:space="preserve">ПЛАН 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/>
      </w:pPr>
      <w:r>
        <w:rPr/>
        <w:t>роботи Шептицької районної державної адміністрації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/>
      </w:pPr>
      <w:r>
        <w:rPr/>
        <w:t>на 2025 рік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388"/>
        <w:gridCol w:w="3544"/>
        <w:gridCol w:w="4536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міст зах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мін 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Заходи щодо соціально-економічного розвитку території або окремих її адміністративно-територіальних одиниць, функціонування галузей господарського комплексу та розв’язання проблем у соціальній сфері, поліпшення діяльності місцевих органів виконавчої влади тощо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прогнозних показників бюджетів територіальних громад району на 2026 рік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овтень – листопад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 щомісячного поновлення бази даних реєстру  на підставі відомостей, отриманих від  суб’єктів подання відомосте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 візуального та автоматизованого контролю повноти і коректності персональних даних Державного реєстру виборців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ємодія з органами місцевого самоврядування, закладами, установами та організаціями з питань ведення Державного реєстру виборц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я заходів комплексної системи захисту інформації АІТС ДР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готовлення списків виборців та іменних запрошень, іншої виборчої документації відповідно до вимог Виборчого кодексу Украї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календарних планів виборчих процесів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завдань та доручень Центральної виборчої комісії, інших органів вл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засіданнях відділення Національної служби посередництва і примирення в Львівській області по вирішенню проблемних питань з виплати заробітної пла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іторинг  заборгованості з виплати заробітної плати за формою, визначеною Державною службою України з питань праці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стійне інформування сільськогосподарських товаровиробників щодо Програм в галузі АПК з метою залучення бюджетних коштів всіх рівнів у сільськогосподарське виробництво через систему ДАР, отримання міжнародних грантів, допомоги від ФАО та </w:t>
            </w:r>
            <w:r>
              <w:rPr>
                <w:iCs/>
                <w:sz w:val="26"/>
                <w:szCs w:val="26"/>
                <w:lang w:val="en-US"/>
              </w:rPr>
              <w:t>USAID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оніторинг  проведення жнив  в господарствах всіх форм власності.  Забезпечення  наповнення   продовольчим  зерном   регіональні та державні  ресурси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Липень-серпень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ніторинг актуальних вакансій та працевлаштування внутрішньо переміщених осіб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ніторинг підготовки комунальних підприємств та бюджетних установ і організацій до опалювального сезону 2025/26 рок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Травень-жовтень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працювання даних в АС «Юридичні особи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Щокварталь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оніторинг проведення робіт по будівництву, реконструкції, ремонту та утриманню доріг загального користування 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ерування на професійну та психологічну адаптацію учасників антитерористичної операц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матеріально-побутового та санаторно-курортного обслуговування ветеранів війни та праці,  осіб з інвалідністю, жертв нацистських переслідувань, громадян, які постраждали внаслідок Чорнобильської катастрофи, а також виплати грошових компенсацій вартості санаторно-курортного лікування деяким категоріям громадян відповідно до законодавства; надання протезно-ортопедичної допомог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Забезпечення ведення централізованого банку даних з проблем інвалідності (ЦБІ); Єдиної інформаційної бази даних про внутрішньо переміщених осіб, підтримка єдиного інформаційного і телекомунікаційного середовища у складі інформаційної інфраструктури Мінсоцполітики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рганізація роботи  з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 xml:space="preserve">дотримання прав і свобод внутрішньо переміщених осіб: видача довідок про взяття на облік внутрішньо переміщених осіб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дання щомісячної адресної допомоги для покриття витрат на прожив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Здійснення моніторингу щодо соціальної підтримки внутрішньо переміщених осіб, які прибули на територію району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чення державних та соціальних допомог і компенсацій, відповідним категоріям громадя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вання банку даних одержувачів соціальної допомоги за категоріями сімей  та  видами  допомоги, здійснення перерахунку раніше призначених допомо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роходження громадянами України альтернативної (невійськової) служб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Нормативно-правове, організаційно-методичне та інформаційне забезпечення надання соціальних послуг; здійснення моніторингу надання соціальних посл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Забезпечення належних прав і гарантій державної підтримки, Захисників/Захисниць України та членів сімей загиблих (померлих) Захисників/Захисниць України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мадян, які постраждали внаслідок аварії на ЧАЕС, учасників бойових дій, учасників війни, осіб з інвалідністю внаслідок війни, членів сім’ї загиблого; реалізація соціальних проектів, державних програм, відповідно до державних пріоритетів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роботи з питань сім’ї та дітей, оздоровлення та відпочинку дітей</w:t>
            </w:r>
            <w:bookmarkStart w:id="0" w:name="n324"/>
            <w:bookmarkEnd w:id="0"/>
            <w:r>
              <w:rPr>
                <w:sz w:val="26"/>
                <w:szCs w:val="26"/>
              </w:rPr>
              <w:t>, з питань запобігання та протидії домашньому насильству, насильству за ознакою статі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1" w:name="n325"/>
            <w:bookmarkEnd w:id="1"/>
            <w:r>
              <w:rPr>
                <w:sz w:val="26"/>
                <w:szCs w:val="26"/>
              </w:rPr>
              <w:t>з питань забезпечення рівних прав та можливостей жінок і чоловіків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2" w:name="n326"/>
            <w:bookmarkEnd w:id="2"/>
            <w:r>
              <w:rPr>
                <w:sz w:val="26"/>
                <w:szCs w:val="26"/>
              </w:rPr>
              <w:t>з питань запобігання та протидії торгівлі людьм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рганізація та координація роботи із забезпечення виплати грошової компенсації за належні для отримання жилі приміщення для сімей осіб військовослужбовців, особам з інвалідністю I-II групи,   що перебувають на обліку громадян, які потребують поліпшення житлових умов,   і включені до списків осіб, які користуються правом позачергового (першочергового) одержання жилих приміщень, за місцем проживання відповідно до законодавств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ія роботи по розробленню містобудівної документації на місцевому рівні (генеральні плани, плани зонування, детальні плани територій, історико-архітектурні опорні плани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громадських обговореннях містобудівної документації на місцевому рівн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засіданнях архітектурно-містобудівних рад при уповноважених органах з питань містобудування та архітектури територіальних громад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мога у формуванні та реалізації календарного плану фізкультурно-оздоровчих та спортивних заходів у територіальних громадах Шептицького району на 2025 рік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, громадськими організаціями, ЗМІ з питань діяльності та реформування галузі охорони здоров’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ація та проведення засідань Державної надзвичайної протиепізоотичної комісії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ягом року, але не рідше одного разу в кварта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здійснення заходів з питань територіальної оборо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ити дотримання вимог рішення Ради оборони області в частині розгортання та діяльності пунктів незламності в райо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рядкування ведення обліку фонду захисних споруд цивільного захисту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ємодія з місцевими засобами масової інформації з метою висвітлення діяльності Шептицької райдержадміністрації</w:t>
            </w:r>
          </w:p>
          <w:p>
            <w:pPr>
              <w:pStyle w:val="TextBody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орядку формування, облік та зберігання реєстраційних справ отриманих від державних реєстраторів та нотаріус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рядкування  архіву реєстраційних спра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праця з територіальними громадами з питань діяльності центрів надання адміністративних послуг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іторинг та оцінювання виконання завдань щодо застосування цифрових рішен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  з питань діяльності та реформування галузей освіти та культур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Заходи на виконання  актів законодавства (Конституції України, законів України, актів Президента України та Верховної Ради України, Кабінету Міністрів України, інших органів виконавчої влади вищого рівня), доручень Президента України та Прем’єр-міністра України, державних, обласних і районних програм соціально-економічного та культурного розвитку, розпоряджень і доручень голів Львівської обласної , Шептицької районної державних адміністрацій, рішень обласної, районної рад, хід виконання яких розглядатиметься в порядку контролю та підготовки відповідних звіті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межах повноважень виконання нормативно-правових актів та інших актів центральних органів виконавчої влади з питань запобігання коруп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ind w:firstLine="851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контролю за дотриманням працівниками апарату та структурних підрозділів адміністрації вимог законів України «Про запобігання корупції», «Про державну службу» та загальних правил етичної поведінки держслужбовц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Аналіз виконання заходів Програми сприяння зайнятості населення Львівської області на 2024-2026 роки у Шептицькому райо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Щокварталь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семінарів щодо ведення та розвитку бізнесу у 2025 роц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інформації про вжиті заход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осовно погашення заборгованості з виплати заробітної плати,  організація засідань районної комісії з питань погашення заборгованості з виплати (грошового забезпечення), пенсій, стипендій та інших соціальних випл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Щокварталь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легалізації виплати заробітної плати та зайнятості населення, організація діяльності робочої групи з питань легалізації виплати заробітної плати та зайнятості насел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ірка достовірності даних та повноти інформації про доходи та майновий стан громадян, що звернулися за призначенням усіх видів соц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ої Комплексної програми розвитку фізичної культури та спорту Львівщини на 2021-202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ів про окремі показники та про  основні  досягнення  галузі  молоді та спорт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ізацією соціального проєкту Президента України та Міністерства молоді та спорту України  “Активні парки-локації здорової України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 проведення І, ІІ та реалізація ІІІ етапу фізкультурно – оздоровчих заходів та змагань «Пліч – о – пліч всеукраїнські шкільні ліги» серед учнів та учениць закладів загальної середньої освіти у 2024-2025 році під гаслом «РАЗОМ ПЕРЕМОЖЕМ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тий – березень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есень - 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дження з експертно-перевірною комісією Державного архіву Львівської області описів справ юридичних осіб – джерел формування Національного архівного фо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лення та погодження номенклатур справ, інструкцій із діловодства, положень про архівні підрозділи установ, надання методичних рекомендац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коналення списків установ – джерел формування Національного архівного фо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запитів соціально-правового характер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тематичних запиті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ляд разом із структурними підрозділами районної державної адміністрації розпоряджень з метою приведення їх у відповідність із законодавством та вжиття заходів для внесення змін до розпоряджень, визнання їх такими, що втратили чинність, або скас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установленому законом порядку представлення інтересів районної державної адміністрації у судах та інших орган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 мірі 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розробленні   проектів нормативно-правових актів з питань, що належать до компетенції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Організація роботи, пов’язаної з укладенням договорів, участь у їх підготовці та здійсненні заходів спрямованих на їх виконання, юридичний аналіз догово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овідомна реєстрація колективних догово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процедур закупівлі/спрощеної закупівлі в інтересах райдержадміністрації, складання, затвердження та оприлюднення річного плану та змін до нь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гляд заяв, скарг, звернень, запитів на інформацію, а також надання безоплатної правової допомоги громадян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гендерно-правової, антидискримінаційної експертизи проєктів розпоряджень голови районної державної адміністрації (начальника районної військової адміністрації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исвітлення на офіційному вебсайті районної державної адміністрації та  в мережі «Facebook» інформації про діяльність РДА, про головні події  соціально-економічного та суспільно-політичного життя району, про діяльність Львівської облдержадміністрації та Президента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Щоден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кошторисів (тимчасових кошторисів) видатків Державного бюджету , штатних розписів на 2025 рік на утримання апарату РДА, відділів та управлінь, (розподіл коштів між відділами і управліннями РДА та виписування лімітних довідок на підставі лімітної довідки облдержадміністрації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паспортів бюджетних програм на 2025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бюджетного рок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обліку коштів по виконанню програм 2025 року та змін до них та їх цільове використання відповідно до затверджених завда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бюджетного рок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зведеної фінансової звіт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чна інвентаризація май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ування розвитку персоналу, заохочення працівників до службової кар’єри, підвищення рівня їх професійної компетентності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ізаційно-методичне керівництво та контроль за роботою з персоналом у структурних підрозділах районної державної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планування професійного навчання державних службовців районної державної адміністрації</w:t>
            </w:r>
            <w:bookmarkStart w:id="3" w:name="n53"/>
            <w:bookmarkEnd w:id="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ня оцінювання результатів службової діяльності державних службовц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овтень-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згляд пропозицій та підготовка документів щодо нагородження державними нагородами України, відзнаками Президента України, Кабінету Міністрів України та обласної державної адміністрації, ведення їх облі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аналітичної та організаційної роботи з кадрового менеджмен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ійно </w:t>
            </w:r>
            <w:bookmarkStart w:id="4" w:name="_GoBack"/>
            <w:bookmarkEnd w:id="4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роботи з службами у справах дітей щодо придбання житла дітям-сиротам, дітям, позбавленим батьківського піклування та осіб з їх 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ня семінарів, тренінгів, навчальних сесій в рамках реалізації реформи системи інституційного догляду та виховання дітей у Червоноградському райо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Засідання </w:t>
            </w:r>
            <w:r>
              <w:rPr>
                <w:bCs/>
                <w:sz w:val="26"/>
                <w:szCs w:val="26"/>
              </w:rPr>
              <w:t>Комісії з питань захисту прав дитини районної державної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евірки наявності та  фізичного стану усіх документів,  взятих на облік, справ, видань з грифом “Для службового користування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ідання експертної комісії апарату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их Комплексних програм розвитку галузей освіти та культури  Львівщини на 2021-202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пити департаменту освіти і науки та департаменту з питань  культури, національностей та релігій ЛОДА - підготовка звітів про окремі показники та про  основні  досягнення  галузі  освіти та культури район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пільна організація заходів з департаментом освіти і науки Львівської </w:t>
            </w:r>
            <w:r>
              <w:rPr>
                <w:sz w:val="26"/>
                <w:szCs w:val="26"/>
              </w:rPr>
              <w:t>облдержадміністрації</w:t>
            </w:r>
            <w:r>
              <w:rPr>
                <w:bCs/>
                <w:sz w:val="26"/>
                <w:szCs w:val="26"/>
              </w:rPr>
              <w:t xml:space="preserve"> щодо впровадження Концепції Нової української школи в умовах  реформування осві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комісії з питань техногенно-екологічної безпеки і надзвичайних ситуац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роз’яснювальної роботи Міжвідомчої робочої групи про мораторій на публічне використання російськомовного публічного продукту на території Шептицького району при Шептицькій районній державній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нення Інформаційних  карток  про результати внутрішнього ауди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сля завершення внутрішнього ауди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 та затвердження Програми забезпечення та підвищення якості внутрішнього аудиту на 2025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організації та проведення ЗНО в закладах освіти Шептицького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3. Підсумки діяльності </w:t>
            </w:r>
            <w:r>
              <w:rPr>
                <w:b/>
                <w:bCs/>
                <w:sz w:val="26"/>
                <w:szCs w:val="26"/>
              </w:rPr>
              <w:t xml:space="preserve">Шептицької районної </w:t>
            </w:r>
            <w:r>
              <w:rPr>
                <w:b/>
                <w:sz w:val="26"/>
                <w:szCs w:val="26"/>
              </w:rPr>
              <w:t>державної адміністрації (підготовка звіті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й узагальнення даних про роботу зі зверненнями громадян в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ржавна статистична звітність «Про затвердження форми звітності № 1-ДБСТ (річна) «Звіт про функціонування дитячих будинків сімейного типу та прийомних сімей» та Інструкції щодо її заповненн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ч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віт про кількісний склад державних службовц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Щокварталь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готовка річного звіту про діяльність уповноваженого з питань запобігання та виявлення корупції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могу (у зв’язку із веденням воєнного стану в Україні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річної доповіді про стан забезпечення режиму секретності в Шептицькій районній державній адміністрації за 2024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едення військового обліку і бронювання військовозобов’язаних в органах місцевого самоврядування, на підприємствах, установах і організаціях за 2024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5 лютого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ів щодо заброньованих військовозобов’язаних за підприємствами установами та організаціями на території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ання в управління молоді та спорту Львівської  облдержадміністрації звітів щодо проведення ІІ та ІІІ етапу фізкультурно – оздоровчих заходів та змагань «Пліч – о – пліч всеукраїнські шкільні ліги» серед учнів та учениць закладів загальної середньої освіти у 2024-2025 році під гаслом «РАЗОМ ПЕРЕМОЖЕМ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-березень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ння в управління молоді та спорту Львівської  облдержадміністрації річної статистичної звітності за формою № 2-ФК «Звіт з фізичної культури і спорту за 2025 рі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грудня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піврічних та річних звітів про роботу архівного відділу та виконання плану розвитку архівної спра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, листопад- 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іт про виконання  районного бюджету Шептицького району за 2024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лю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іт про виконання  районного бюджету Шептицького району за І, ІІ, та ІІІ квартал 2025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сля закінчення звітного періо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ння звітності № 1-ДВА 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ювальна записка до зві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іт голові районної державної адміністрації про результати діяльності за 2024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1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ності про мережу закладів загальної середньої освіти району та заходи оптиміз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-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Проведення перевірок, надання практичної допомог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працівникам з оборонно-мобілізаційних питань органів місцевого самовряд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консультацій працівникам органів місцевого самоврядування з  питань освіти, культури, релігій та туризм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дотриманням в освітніх закладах та закладах культури нормативно-правових заходів, а також заходів, що стосуються  епідеміологічної ситуації та  регламентують організацію роботи закладів освіти та культур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реалізацією освітніх субвенцій відділами освіти територіальних гром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інформаційного забезпечення проведення атестації педагогічних працівник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евірки факту подання та моніторинг своєчасності подання декларацій осіб, уповноважених на виконання функцій держави або місцевого самоврядування за 2024 рік суб’єктами декларування  райдержадміністрації та її структурних підрозділі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 передбачені «Порядком  перевірки факту подання суб’єктами декларування декларацій відповідно до Закону України «Про запобігання корупції» строки 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ної  (індивідуальної та групової) допомоги  з питань заповнення та подання декларації особи, уповноваженої на виконання функцій держави або місцевого самоврядування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ічень-берез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евірок щодо дотримання бюджетного законодавства та надання практичної допомоги з питань бюджету територіальним грома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практичної допомоги територіальним громадам району, підприємствам, установам та організаціям усіх форм власності в плануванні, організації та проведенні фізкультурно-оздоровчих  та спортивно-масових захо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дотриманням в закладах охорони здоров’я, фізичної культури та спорту нормативно-правових актів, а також заходів, що регламентують організацію роботи закла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нарад з керівниками та спеціалістами галузі фізичної культури та спор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щодо упорядкування докумен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внутрішніх аудитів щодо оцінки ефективності, якості та результативності виконання бюджетних программ, контрольно-наглядових функцій, ступення виконання та досягнення цілей тощо, відповідно до плану діяльності з внутрішнього аудиту райдержадміністрації на 2025 рік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тив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ої допомоги структурним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озділам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фахових консультацій та практичної підтримки уповноваженим органам з питань містобудування та архітектури територіальних громад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методичної та практичної допомоги виконавчим органам територіальних громад району з питань охорони об’єктів культурної спадщи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ізація та проведення тематичних семінарів для керівників та спеціалістів  галузей освіти та культури за попереднім моніторингом питань, актуальних для розгляду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навчальних семінарів за участі наукових установ та виробничих фі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господарствам всіх форм власності, територіальним громадам щодо ефективного ведення сільського господарства, земельних відносин та еколог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ди з представниками територіальних громад та суб’єктами господарювання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ування територіальних громад щодо нових можливостей цифрового розвит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дання методичної та практичної допомоги територіальним громадам району щодо соціального захисту ді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</w:t>
            </w:r>
            <w:r>
              <w:rPr>
                <w:bCs/>
                <w:sz w:val="26"/>
                <w:szCs w:val="26"/>
              </w:rPr>
              <w:t>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Основні організаційно-масові заходи, проведення яких забезпечується Шептицькою районною державною адміністрацією або за її участі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заходів до Дня захисту ді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равень - черв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район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Проведення заходів до Дня</w:t>
            </w:r>
            <w:r>
              <w:rPr>
                <w:bCs/>
                <w:sz w:val="26"/>
                <w:szCs w:val="26"/>
              </w:rPr>
              <w:t xml:space="preserve"> усиновлення</w:t>
            </w:r>
          </w:p>
          <w:p>
            <w:pPr>
              <w:pStyle w:val="Normal"/>
              <w:ind w:firstLine="85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ня заходів до Святого Микол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уд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район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значення Дня Соборності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значення Дня Єд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значення Дня Конституції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черв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Відзначення Дня Української Держав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ня медичного праців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міжнародного Дня  молод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сер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Прапора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сер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Незалежності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сер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ня  фізичної культури та спор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верес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захисників і захисниць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жовт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проголошення ЗУН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листоп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Гідності та Свобо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листоп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шанування </w:t>
            </w:r>
            <w:r>
              <w:rPr>
                <w:rStyle w:val="Rvts0"/>
                <w:sz w:val="26"/>
                <w:szCs w:val="26"/>
              </w:rPr>
              <w:t>пам’яті жертв голодоморів в Украї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листоп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Відзначення Дня Збройних Сил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гру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проведення Всеукраїнських учнівських та педагогічних конкурсів, олімпіад усіх рівн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Забезпечення організації та проведення інших мистецьких захо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ind w:right="52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right="52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right="52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left="993" w:right="520" w:hanging="0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апарату Шептицької</w:t>
      </w:r>
    </w:p>
    <w:p>
      <w:pPr>
        <w:pStyle w:val="Header"/>
        <w:tabs>
          <w:tab w:val="clear" w:pos="4677"/>
          <w:tab w:val="clear" w:pos="9355"/>
        </w:tabs>
        <w:autoSpaceDE w:val="false"/>
        <w:ind w:left="993" w:right="520" w:hanging="0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ab/>
        <w:tab/>
        <w:tab/>
        <w:t>Мирослав ЗІНОВ’ЄВ</w:t>
      </w:r>
    </w:p>
    <w:p>
      <w:pPr>
        <w:pStyle w:val="Style19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13"/>
        </w:tabs>
        <w:ind w:left="513" w:hanging="360"/>
      </w:pPr>
      <w:rPr/>
    </w:lvl>
    <w:lvl w:ilvl="2">
      <w:start w:val="1"/>
      <w:numFmt w:val="decimal"/>
      <w:lvlText w:val="%3."/>
      <w:lvlJc w:val="left"/>
      <w:pPr>
        <w:tabs>
          <w:tab w:val="num" w:pos="873"/>
        </w:tabs>
        <w:ind w:left="873" w:hanging="360"/>
      </w:pPr>
      <w:rPr/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  <w:rPr/>
    </w:lvl>
    <w:lvl w:ilvl="4">
      <w:start w:val="1"/>
      <w:numFmt w:val="decimal"/>
      <w:lvlText w:val="%5."/>
      <w:lvlJc w:val="left"/>
      <w:pPr>
        <w:tabs>
          <w:tab w:val="num" w:pos="1593"/>
        </w:tabs>
        <w:ind w:left="1593" w:hanging="360"/>
      </w:pPr>
      <w:rPr/>
    </w:lvl>
    <w:lvl w:ilvl="5">
      <w:start w:val="1"/>
      <w:numFmt w:val="decimal"/>
      <w:lvlText w:val="%6."/>
      <w:lvlJc w:val="left"/>
      <w:pPr>
        <w:tabs>
          <w:tab w:val="num" w:pos="1953"/>
        </w:tabs>
        <w:ind w:left="1953" w:hanging="360"/>
      </w:pPr>
      <w:rPr/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  <w:rPr/>
    </w:lvl>
    <w:lvl w:ilvl="7">
      <w:start w:val="1"/>
      <w:numFmt w:val="decimal"/>
      <w:lvlText w:val="%8."/>
      <w:lvlJc w:val="left"/>
      <w:pPr>
        <w:tabs>
          <w:tab w:val="num" w:pos="2673"/>
        </w:tabs>
        <w:ind w:left="2673" w:hanging="360"/>
      </w:pPr>
      <w:rPr/>
    </w:lvl>
    <w:lvl w:ilvl="8">
      <w:start w:val="1"/>
      <w:numFmt w:val="decimal"/>
      <w:lvlText w:val="%9."/>
      <w:lvlJc w:val="left"/>
      <w:pPr>
        <w:tabs>
          <w:tab w:val="num" w:pos="3033"/>
        </w:tabs>
        <w:ind w:left="3033" w:hanging="360"/>
      </w:pPr>
      <w:rPr/>
    </w:lvl>
  </w:abstractNum>
  <w:abstractNum w:abstractNumId="4">
    <w:lvl w:ilvl="0">
      <w:start w:val="92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/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/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/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  <w:rPr/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  <w:rPr/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/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  <w:rPr/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  <w:rPr/>
    </w:lvl>
  </w:abstractNum>
  <w:abstractNum w:abstractNumId="5">
    <w:lvl w:ilvl="0">
      <w:start w:val="10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8"/>
        </w:tabs>
        <w:ind w:left="688" w:hanging="360"/>
      </w:pPr>
      <w:rPr/>
    </w:lvl>
    <w:lvl w:ilvl="2">
      <w:start w:val="1"/>
      <w:numFmt w:val="decimal"/>
      <w:lvlText w:val="%3."/>
      <w:lvlJc w:val="left"/>
      <w:pPr>
        <w:tabs>
          <w:tab w:val="num" w:pos="1048"/>
        </w:tabs>
        <w:ind w:left="1048" w:hanging="360"/>
      </w:pPr>
      <w:rPr/>
    </w:lvl>
    <w:lvl w:ilvl="3">
      <w:start w:val="1"/>
      <w:numFmt w:val="decimal"/>
      <w:lvlText w:val="%4."/>
      <w:lvlJc w:val="left"/>
      <w:pPr>
        <w:tabs>
          <w:tab w:val="num" w:pos="1408"/>
        </w:tabs>
        <w:ind w:left="1408" w:hanging="360"/>
      </w:pPr>
      <w:rPr/>
    </w:lvl>
    <w:lvl w:ilvl="4">
      <w:start w:val="1"/>
      <w:numFmt w:val="decimal"/>
      <w:lvlText w:val="%5."/>
      <w:lvlJc w:val="left"/>
      <w:pPr>
        <w:tabs>
          <w:tab w:val="num" w:pos="1768"/>
        </w:tabs>
        <w:ind w:left="1768" w:hanging="360"/>
      </w:pPr>
      <w:rPr/>
    </w:lvl>
    <w:lvl w:ilvl="5">
      <w:start w:val="1"/>
      <w:numFmt w:val="decimal"/>
      <w:lvlText w:val="%6."/>
      <w:lvlJc w:val="left"/>
      <w:pPr>
        <w:tabs>
          <w:tab w:val="num" w:pos="2128"/>
        </w:tabs>
        <w:ind w:left="2128" w:hanging="360"/>
      </w:pPr>
      <w:rPr/>
    </w:lvl>
    <w:lvl w:ilvl="6">
      <w:start w:val="1"/>
      <w:numFmt w:val="decimal"/>
      <w:lvlText w:val="%7."/>
      <w:lvlJc w:val="left"/>
      <w:pPr>
        <w:tabs>
          <w:tab w:val="num" w:pos="2488"/>
        </w:tabs>
        <w:ind w:left="2488" w:hanging="360"/>
      </w:pPr>
      <w:rPr/>
    </w:lvl>
    <w:lvl w:ilvl="7">
      <w:start w:val="1"/>
      <w:numFmt w:val="decimal"/>
      <w:lvlText w:val="%8."/>
      <w:lvlJc w:val="left"/>
      <w:pPr>
        <w:tabs>
          <w:tab w:val="num" w:pos="2848"/>
        </w:tabs>
        <w:ind w:left="2848" w:hanging="360"/>
      </w:pPr>
      <w:rPr/>
    </w:lvl>
    <w:lvl w:ilvl="8">
      <w:start w:val="1"/>
      <w:numFmt w:val="decimal"/>
      <w:lvlText w:val="%9."/>
      <w:lvlJc w:val="left"/>
      <w:pPr>
        <w:tabs>
          <w:tab w:val="num" w:pos="3208"/>
        </w:tabs>
        <w:ind w:left="3208" w:hanging="360"/>
      </w:pPr>
      <w:rPr/>
    </w:lvl>
  </w:abstractNum>
  <w:abstractNum w:abstractNumId="6">
    <w:lvl w:ilvl="0">
      <w:start w:val="12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13"/>
        </w:tabs>
        <w:ind w:left="513" w:hanging="360"/>
      </w:pPr>
      <w:rPr/>
    </w:lvl>
    <w:lvl w:ilvl="2">
      <w:start w:val="1"/>
      <w:numFmt w:val="decimal"/>
      <w:lvlText w:val="%3."/>
      <w:lvlJc w:val="left"/>
      <w:pPr>
        <w:tabs>
          <w:tab w:val="num" w:pos="873"/>
        </w:tabs>
        <w:ind w:left="873" w:hanging="360"/>
      </w:pPr>
      <w:rPr/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  <w:rPr/>
    </w:lvl>
    <w:lvl w:ilvl="4">
      <w:start w:val="1"/>
      <w:numFmt w:val="decimal"/>
      <w:lvlText w:val="%5."/>
      <w:lvlJc w:val="left"/>
      <w:pPr>
        <w:tabs>
          <w:tab w:val="num" w:pos="1593"/>
        </w:tabs>
        <w:ind w:left="1593" w:hanging="360"/>
      </w:pPr>
      <w:rPr/>
    </w:lvl>
    <w:lvl w:ilvl="5">
      <w:start w:val="1"/>
      <w:numFmt w:val="decimal"/>
      <w:lvlText w:val="%6."/>
      <w:lvlJc w:val="left"/>
      <w:pPr>
        <w:tabs>
          <w:tab w:val="num" w:pos="1953"/>
        </w:tabs>
        <w:ind w:left="1953" w:hanging="360"/>
      </w:pPr>
      <w:rPr/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  <w:rPr/>
    </w:lvl>
    <w:lvl w:ilvl="7">
      <w:start w:val="1"/>
      <w:numFmt w:val="decimal"/>
      <w:lvlText w:val="%8."/>
      <w:lvlJc w:val="left"/>
      <w:pPr>
        <w:tabs>
          <w:tab w:val="num" w:pos="2673"/>
        </w:tabs>
        <w:ind w:left="2673" w:hanging="360"/>
      </w:pPr>
      <w:rPr/>
    </w:lvl>
    <w:lvl w:ilvl="8">
      <w:start w:val="1"/>
      <w:numFmt w:val="decimal"/>
      <w:lvlText w:val="%9."/>
      <w:lvlJc w:val="left"/>
      <w:pPr>
        <w:tabs>
          <w:tab w:val="num" w:pos="3033"/>
        </w:tabs>
        <w:ind w:left="3033" w:hanging="360"/>
      </w:pPr>
      <w:rPr/>
    </w:lvl>
  </w:abstractNum>
  <w:abstractNum w:abstractNumId="7">
    <w:lvl w:ilvl="0">
      <w:start w:val="12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655"/>
        </w:tabs>
        <w:ind w:left="655" w:hanging="360"/>
      </w:pPr>
      <w:rPr/>
    </w:lvl>
    <w:lvl w:ilvl="2">
      <w:start w:val="1"/>
      <w:numFmt w:val="decimal"/>
      <w:lvlText w:val="%3."/>
      <w:lvlJc w:val="left"/>
      <w:pPr>
        <w:tabs>
          <w:tab w:val="num" w:pos="1015"/>
        </w:tabs>
        <w:ind w:left="1015" w:hanging="360"/>
      </w:pPr>
      <w:rPr/>
    </w:lvl>
    <w:lvl w:ilvl="3">
      <w:start w:val="1"/>
      <w:numFmt w:val="decimal"/>
      <w:lvlText w:val="%4."/>
      <w:lvlJc w:val="left"/>
      <w:pPr>
        <w:tabs>
          <w:tab w:val="num" w:pos="1375"/>
        </w:tabs>
        <w:ind w:left="1375" w:hanging="360"/>
      </w:pPr>
      <w:rPr/>
    </w:lvl>
    <w:lvl w:ilvl="4">
      <w:start w:val="1"/>
      <w:numFmt w:val="decimal"/>
      <w:lvlText w:val="%5."/>
      <w:lvlJc w:val="left"/>
      <w:pPr>
        <w:tabs>
          <w:tab w:val="num" w:pos="1735"/>
        </w:tabs>
        <w:ind w:left="1735" w:hanging="360"/>
      </w:pPr>
      <w:rPr/>
    </w:lvl>
    <w:lvl w:ilvl="5">
      <w:start w:val="1"/>
      <w:numFmt w:val="decimal"/>
      <w:lvlText w:val="%6."/>
      <w:lvlJc w:val="left"/>
      <w:pPr>
        <w:tabs>
          <w:tab w:val="num" w:pos="2095"/>
        </w:tabs>
        <w:ind w:left="2095" w:hanging="360"/>
      </w:pPr>
      <w:rPr/>
    </w:lvl>
    <w:lvl w:ilvl="6">
      <w:start w:val="1"/>
      <w:numFmt w:val="decimal"/>
      <w:lvlText w:val="%7."/>
      <w:lvlJc w:val="left"/>
      <w:pPr>
        <w:tabs>
          <w:tab w:val="num" w:pos="2455"/>
        </w:tabs>
        <w:ind w:left="2455" w:hanging="360"/>
      </w:pPr>
      <w:rPr/>
    </w:lvl>
    <w:lvl w:ilvl="7">
      <w:start w:val="1"/>
      <w:numFmt w:val="decimal"/>
      <w:lvlText w:val="%8."/>
      <w:lvlJc w:val="left"/>
      <w:pPr>
        <w:tabs>
          <w:tab w:val="num" w:pos="2815"/>
        </w:tabs>
        <w:ind w:left="2815" w:hanging="360"/>
      </w:pPr>
      <w:rPr/>
    </w:lvl>
    <w:lvl w:ilvl="8">
      <w:start w:val="1"/>
      <w:numFmt w:val="decimal"/>
      <w:lvlText w:val="%9."/>
      <w:lvlJc w:val="left"/>
      <w:pPr>
        <w:tabs>
          <w:tab w:val="num" w:pos="3175"/>
        </w:tabs>
        <w:ind w:left="31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21">
    <w:name w:val="Основной текст 21"/>
    <w:basedOn w:val="Normal"/>
    <w:qFormat/>
    <w:pPr>
      <w:suppressAutoHyphens w:val="true"/>
      <w:autoSpaceDE w:val="false"/>
    </w:pPr>
    <w:rPr>
      <w:lang w:val="uk-UA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</w:rPr>
  </w:style>
  <w:style w:type="paragraph" w:styleId="WfxRecipient">
    <w:name w:val="wfxRecipient"/>
    <w:basedOn w:val="Normal"/>
    <w:qFormat/>
    <w:pPr>
      <w:suppressAutoHyphens w:val="true"/>
      <w:autoSpaceDE w:val="false"/>
      <w:spacing w:lineRule="auto" w:line="288"/>
      <w:jc w:val="both"/>
    </w:pPr>
    <w:rPr>
      <w:sz w:val="26"/>
      <w:szCs w:val="26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1"/>
      <w:szCs w:val="21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8:01:00Z</dcterms:created>
  <dc:creator>user</dc:creator>
  <dc:description/>
  <cp:keywords/>
  <dc:language>en-US</dc:language>
  <cp:lastModifiedBy>User</cp:lastModifiedBy>
  <cp:lastPrinted>2024-12-30T12:23:00Z</cp:lastPrinted>
  <dcterms:modified xsi:type="dcterms:W3CDTF">2025-01-02T08:57:00Z</dcterms:modified>
  <cp:revision>5</cp:revision>
  <dc:subject/>
  <dc:title> </dc:title>
</cp:coreProperties>
</file>