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31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1 грудня 2024 р.   </w:t>
      </w:r>
      <w:r>
        <w:rPr>
          <w:sz w:val="28"/>
          <w:szCs w:val="28"/>
          <w:lang w:val="uk-UA"/>
        </w:rPr>
        <w:t xml:space="preserve">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№ 70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ланів роботи Шептицької районної державної адміністрації на 2025 рік та </w:t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ший квартал 2025 рок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 та Регламенту Шептицької районної державної адміністрації, затвердженого розпорядженням голови районної державної адміністрації від 28 листопада 2024 року №55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плани роботи Шептицької районної державної адміністрації на 2025 рік та перший квартал 2025 року, що додаються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Керівників відділів апарату та структурних підрозділів районної державної адміністрації забезпечити виконання планів роботи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suppressAutoHyphens w:val="true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41:00Z</dcterms:created>
  <dc:creator>user</dc:creator>
  <dc:description/>
  <cp:keywords/>
  <dc:language>en-US</dc:language>
  <cp:lastModifiedBy>User</cp:lastModifiedBy>
  <cp:lastPrinted>2024-12-30T12:13:00Z</cp:lastPrinted>
  <dcterms:modified xsi:type="dcterms:W3CDTF">2025-01-02T08:53:00Z</dcterms:modified>
  <cp:revision>6</cp:revision>
  <dc:subject/>
  <dc:title> </dc:title>
</cp:coreProperties>
</file>