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ата оприлюднення документа – 25.12.2024 року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 грудня 2024 р. </w:t>
      </w:r>
      <w:r>
        <w:rPr>
          <w:sz w:val="28"/>
          <w:szCs w:val="28"/>
          <w:lang w:val="uk-UA"/>
        </w:rPr>
        <w:t xml:space="preserve">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№ 65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експертну комісію апарату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Шептицької районної державної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адміністрації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о до статей 6, 7, 41, 44 Закону Украї</w:t>
      </w:r>
      <w:r>
        <w:rPr>
          <w:color w:val="000000"/>
          <w:sz w:val="28"/>
          <w:szCs w:val="28"/>
        </w:rPr>
        <w:t xml:space="preserve">ни "Про місцеві державні адміністрації", статті 6 Закону України "Про Національний архівний фонд та архівні установи", Постанови Верховної Ради України від 19 вересня 2024 року №3984-IX "Про перейменування окремих населених пунктів та районів", розпорядження Кабінету Міністрів України від 15 листопада 2024 рок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№1136-р "Про перейменування деяких районних державних адміністрацій", Порядку утворення та діяльності комісій з проведення експертизи цінності документів, затвердженого постановою Кабінету Міністрів України від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8 серпня 2007 року №1004, Наказу Міністерства юстиції України від 19 червня 2013 року №1227/5 "Про затвердження Типового положення про експертну комісію державного органу, органу місцевого самоврядування, державного і комунального підприємства, установи та організації", зареєстрованого в Міністерстві юстиції України 25 червня 2013 року за №1062/23594, Наказу Міністерства юстиції України від 25 квітня 2014 року "Про внесення змін до деяких наказів Міністерства юстиції України з питань архівної справи", зареєстрованого в Міністерстві юстиції України 05 травня 2014 року за №468/25245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Утворити експертну комісію (далі – ЕК) апарату Шептиц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та затвердити її</w:t>
      </w:r>
      <w:r>
        <w:rPr>
          <w:color w:val="000000"/>
          <w:sz w:val="28"/>
          <w:szCs w:val="28"/>
        </w:rPr>
        <w:t xml:space="preserve"> склад згідно з додатком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твердити Положення про експертну комісію апарату Шептицької районної державної адміністрації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Визнати таким, що втратило чинність розпорядження голови Червоноградської районної державної адміністрації від 30 серпня 2021 року №9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експертну комісію апарату Червоноград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керівника апарату районної державної адміністрації Мирослава Зінов`єва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360"/>
        <w:jc w:val="both"/>
        <w:rPr/>
      </w:pPr>
      <w:r>
        <w:rPr>
          <w:b/>
          <w:color w:val="000000"/>
          <w:sz w:val="26"/>
          <w:szCs w:val="26"/>
        </w:rPr>
        <w:t xml:space="preserve">Голова  </w:t>
      </w:r>
      <w:r>
        <w:rPr>
          <w:color w:val="000000"/>
          <w:sz w:val="26"/>
          <w:szCs w:val="26"/>
        </w:rPr>
        <w:t xml:space="preserve">                                                                                   </w:t>
      </w:r>
      <w:r>
        <w:rPr>
          <w:color w:val="000000"/>
          <w:sz w:val="26"/>
          <w:szCs w:val="26"/>
          <w:lang w:val="uk-UA"/>
        </w:rPr>
        <w:t xml:space="preserve">      </w:t>
      </w:r>
      <w:r>
        <w:rPr>
          <w:b/>
          <w:color w:val="000000"/>
          <w:sz w:val="26"/>
          <w:szCs w:val="26"/>
        </w:rPr>
        <w:t>Андрій Д</w:t>
      </w:r>
      <w:r>
        <w:rPr>
          <w:b/>
          <w:sz w:val="26"/>
          <w:szCs w:val="26"/>
        </w:rPr>
        <w:t>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15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26T07:20:00Z</dcterms:modified>
  <cp:revision>7</cp:revision>
  <dc:subject/>
  <dc:title> </dc:title>
</cp:coreProperties>
</file>