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3.12.2024 року</w:t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4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4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4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4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 грудня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8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ind w:left="5103" w:hanging="0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заходи щодо роботи позаштатних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остійно діючих військово-лікарських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комісій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15 Закону України "Про правовий режим воєнного стану", статей 6, 7, 22, 41 Закону України "Про місцеві державні адміністрації", підпункту 2.8.1. та підпункту 2.8.2. Положення про військово-лікарську експертизу в Збройних Силах України, затвердженого наказом Міністерства оборони України від 14 серпня 2008 року №402 (зі змінами), зареєстрованого в Міністерстві юстиції України 17 листопада 2008 року за №1109/15800 (зі змінами) (далі – Положення), враховуючи розпорядження Львівської обласної військової адміністрації від 05 грудня 2024 року №1299/0/5-24В</w:t>
      </w:r>
      <w:r>
        <w:rPr>
          <w:sz w:val="28"/>
          <w:szCs w:val="28"/>
          <w:lang w:val="uk-UA"/>
        </w:rPr>
        <w:t>А "</w:t>
      </w:r>
      <w:r>
        <w:rPr>
          <w:color w:val="000000"/>
          <w:sz w:val="28"/>
          <w:szCs w:val="28"/>
          <w:lang w:val="uk-UA"/>
        </w:rPr>
        <w:t>Про заходи щодо роботи позаштатних постійно діючих військово-лікарських комісій та льотно-лікарської комісії"</w:t>
      </w:r>
      <w:r>
        <w:rPr>
          <w:sz w:val="28"/>
          <w:szCs w:val="28"/>
          <w:lang w:val="uk-UA"/>
        </w:rPr>
        <w:t>, з метою якісного проведення військово-лікарської експертизи</w:t>
      </w:r>
    </w:p>
    <w:p>
      <w:pPr>
        <w:pStyle w:val="Style14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Затвердити перелік закладів охорони здоров’я комунальної форми власності для забезпечення роботи позаштатних постійно діючих військово-лікарських комісій при Червоноградському районному територіальному центрі комплектування та соціальної підтримки і його відділах згідно з додатком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Голів Шептицької, Сокальської та Радехівської міських рад Шептицького району, керівника Червоноградського районного територіального центру комплектування та соціальної підтримки, керівників закладів охорони здоров’я, визначених у додатку до цього розпорядження, забезпечити в частині компетенції роботу позаштатних постійно діючих військово-лікарських комісій при Червоноградському районному територіальному центрі комплектування та соціальної підтримки і його відділах відповідно до вимог Положення, зокрема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1.Затвердження голів, заступників голів та секретарів позаштатних постійно діючих військово-лікарських комісій при Червоноградському районному територіальному центрі комплектування та соціальної підтримки і його відділах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Затвердження персонального складу позаштатних постійно діючих військово-лікарських комісій при Червоноградському районному  територіальному центрі комплектування та соціальної підтримки і його відділах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3.Виділення лікарів для роботи позаштатних постійно діючих військово-лікарських комісій при Червоноградському районному територіальному центрі комплектування та соціальної підтримки і його відділах та проведення медичних оглядів осіб, який організовується Червоноградським районним територіальним центром комплектування та соціальної підтримки і його відділами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spacing w:lineRule="auto" w:line="360"/>
        <w:ind w:left="5387" w:hanging="0"/>
        <w:rPr/>
      </w:pPr>
      <w:r>
        <w:rPr>
          <w:sz w:val="26"/>
          <w:szCs w:val="26"/>
        </w:rPr>
        <w:t xml:space="preserve">до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>озпорядження начальника</w:t>
      </w:r>
    </w:p>
    <w:p>
      <w:pPr>
        <w:pStyle w:val="Normal"/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Шептицької районної </w:t>
      </w:r>
    </w:p>
    <w:p>
      <w:pPr>
        <w:pStyle w:val="Normal"/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 адміністрації</w:t>
      </w:r>
    </w:p>
    <w:p>
      <w:pPr>
        <w:pStyle w:val="Normal"/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 грудня 2024 року №48/02-44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закладів охорони здоров’я комунальної форми влас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ля забезпечення роботи </w:t>
      </w:r>
      <w:r>
        <w:rPr>
          <w:b/>
          <w:sz w:val="28"/>
          <w:szCs w:val="28"/>
          <w:lang w:val="uk-UA"/>
        </w:rPr>
        <w:t>позаштатних постійно діючих</w:t>
      </w:r>
      <w:r>
        <w:rPr>
          <w:b/>
          <w:sz w:val="28"/>
          <w:lang w:val="uk-UA"/>
        </w:rPr>
        <w:t xml:space="preserve"> військово-лікарських комісій при Червоноградському районному територіальному центрі комплектування та соціальної підтримк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 його відділах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544"/>
        <w:gridCol w:w="2551"/>
      </w:tblGrid>
      <w:tr>
        <w:trPr>
          <w:trHeight w:val="40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ТЦК та СП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Позаштатна ВЛ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Заклад охорони здоров’я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ий РТЦК та СП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ЛК при Червоноградському РТЦК та С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 w:eastAsia="uk-UA"/>
              </w:rPr>
              <w:t>КП "Центральна міська лікарня Червоноградської міської ради"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відділ Червоноградського РТЦК та СП (м.Сокаль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окальська територіальна ВЛК при Червоноградському РТЦК та С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val="uk-UA" w:eastAsia="uk-UA"/>
              </w:rPr>
              <w:t>КНП "Сокальська районна лікарня" Сокальської міської ради Львівської області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 відділ Червоноградського РТЦК та СП (м.Радехів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дехівська територіальна ВЛК при Червоноградському РТЦК та С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val="uk-UA" w:eastAsia="uk-UA"/>
              </w:rPr>
              <w:t>КНП "Радехівська ЦРЛ" Радехівської міської ради Львівської області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284" w:leader="none"/>
        </w:tabs>
        <w:rPr>
          <w:lang w:val="uk-UA"/>
        </w:rPr>
      </w:pPr>
      <w:r>
        <w:rPr>
          <w:lang w:val="uk-UA"/>
        </w:rPr>
        <w:tab/>
        <w:t>____________</w:t>
      </w:r>
    </w:p>
    <w:p>
      <w:pPr>
        <w:pStyle w:val="Normal"/>
        <w:widowControl w:val="false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Dnone">
    <w:name w:val="d-n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00:00Z</dcterms:created>
  <dc:creator>user</dc:creator>
  <dc:description/>
  <cp:keywords/>
  <dc:language>en-US</dc:language>
  <cp:lastModifiedBy>User</cp:lastModifiedBy>
  <cp:lastPrinted>2024-12-13T09:11:00Z</cp:lastPrinted>
  <dcterms:modified xsi:type="dcterms:W3CDTF">2024-12-24T10:48:00Z</dcterms:modified>
  <cp:revision>7</cp:revision>
  <dc:subject/>
  <dc:title> </dc:title>
</cp:coreProperties>
</file>