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4.11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38"/>
        <w:gridCol w:w="4062"/>
      </w:tblGrid>
      <w:tr>
        <w:trPr>
          <w:trHeight w:val="80" w:hRule="atLeast"/>
        </w:trPr>
        <w:tc>
          <w:tcPr>
            <w:tcW w:w="4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листопада 2024 р.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тицький</w:t>
            </w:r>
          </w:p>
        </w:tc>
        <w:tc>
          <w:tcPr>
            <w:tcW w:w="40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1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до розпорядження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ервоноградської районної державної </w:t>
      </w:r>
    </w:p>
    <w:p>
      <w:pPr>
        <w:pStyle w:val="Normal"/>
        <w:jc w:val="both"/>
        <w:rPr/>
      </w:pPr>
      <w:r>
        <w:rPr>
          <w:b/>
          <w:i/>
          <w:color w:val="000000"/>
          <w:sz w:val="26"/>
          <w:szCs w:val="26"/>
        </w:rPr>
        <w:t xml:space="preserve">адміністрації  від 10 липня 2024 року №36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конання законів України "Про інформацію", "Про захист інформації в інформаційно-комунікаційних системах", "Про основні засади забезпечення кібербезпеки України", Указу Президента України від 26 серпня 2021 року №447/2021 "Про Стратегію кібербезпеки", розпорядження начальника Львівської обласної військової адміністрації від 14 червня 2024року №517/0/5-24ВА "Про підвищення стану кіберзахищеності", розпорядження начальника Львівської обласної військової адміністрації від 31 жовтня 2024 року №1168/0/5-24ВА "</w:t>
      </w:r>
      <w:r>
        <w:rPr>
          <w:sz w:val="28"/>
          <w:szCs w:val="28"/>
        </w:rPr>
        <w:t>Про внесення змін до розпорядження начальника обласної військової адміністрації від 14.06.2024 № 517/0/5-24ВА"</w:t>
      </w:r>
      <w:r>
        <w:rPr>
          <w:color w:val="000000"/>
          <w:sz w:val="28"/>
          <w:szCs w:val="28"/>
        </w:rPr>
        <w:t>, доручення начальника Львівської обласної військової адміністрації від 02 липня 2024 року №38/0/6-24ВА, листа Львівської обласної військової адміністрації від 08 листопада 2024 року №1-1699/0/24, з метою підвищення рівня кіберзахищеності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нести зміни до розпорядження Червоноградської районної державної адміністрації від 10 липня 2024 року №36 "Про затвердження правил, процедур інформаційної безпеки та призначення відповідальних осіб в Червоноградській районній державної адміністрації", виклавши пункт 1 в наступній редакції: "Затвердити правила та процедури для забезпечення інформаційної безпеки в районній державній адміністрації згідно з додатками 1-6, що додаються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Доповнити розпорядження додатком 6, що додається.</w:t>
      </w:r>
    </w:p>
    <w:p>
      <w:pPr>
        <w:pStyle w:val="Style21"/>
        <w:spacing w:before="0" w:after="6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1"/>
        <w:spacing w:lineRule="atLeast" w:line="408" w:before="280" w:after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одаток 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о розпорядження гол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Червоноградської районної 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Львів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bCs/>
          <w:kern w:val="2"/>
          <w:sz w:val="26"/>
          <w:szCs w:val="26"/>
          <w:lang w:val="ru-RU"/>
        </w:rPr>
        <w:t xml:space="preserve">14 </w:t>
      </w:r>
      <w:r>
        <w:rPr>
          <w:bCs/>
          <w:kern w:val="2"/>
          <w:sz w:val="26"/>
          <w:szCs w:val="26"/>
        </w:rPr>
        <w:t>листопада 2024 року№ 51</w:t>
      </w:r>
    </w:p>
    <w:p>
      <w:pPr>
        <w:pStyle w:val="Normal"/>
        <w:spacing w:before="120" w:after="99"/>
        <w:ind w:right="-607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ТИКА ВИКОРИСТАННЯ TELEGRAM</w:t>
      </w:r>
    </w:p>
    <w:p>
      <w:pPr>
        <w:pStyle w:val="Normal"/>
        <w:ind w:right="-6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before="120" w:after="120"/>
        <w:outlineLvl w:val="0"/>
        <w:rPr>
          <w:b/>
          <w:b/>
          <w:sz w:val="28"/>
          <w:szCs w:val="28"/>
          <w:lang w:eastAsia="uk-UA"/>
        </w:rPr>
      </w:pPr>
      <w:bookmarkStart w:id="0" w:name="_gjdgxs"/>
      <w:bookmarkEnd w:id="0"/>
      <w:r>
        <w:rPr>
          <w:b/>
          <w:sz w:val="28"/>
          <w:szCs w:val="28"/>
          <w:lang w:eastAsia="uk-UA"/>
        </w:rPr>
        <w:t>1.Загальне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цієї Політики використання Telegram (далі - Політика) встановлює правила використання месенджера Telegram в робочих процесах Червоноградської районної державної адміністрації (далі - РДА) з метою захисту інформаційних активів РДА, забезпечення кібербезпеки та мінімізації ризиків несанкціонованого доступу до конфіденційної інформації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before="120" w:after="120"/>
        <w:outlineLvl w:val="0"/>
        <w:rPr>
          <w:b/>
          <w:b/>
          <w:sz w:val="28"/>
          <w:szCs w:val="28"/>
          <w:lang w:eastAsia="uk-UA"/>
        </w:rPr>
      </w:pPr>
      <w:bookmarkStart w:id="1" w:name="_30j0zll"/>
      <w:bookmarkEnd w:id="1"/>
      <w:r>
        <w:rPr>
          <w:b/>
          <w:sz w:val="28"/>
          <w:szCs w:val="28"/>
          <w:lang w:eastAsia="uk-UA"/>
        </w:rPr>
        <w:t>2.Відповідальність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я Політика поширюється на співробітників РДА, третіх сторін та інших осіб, які мають доступ до обробки або зберігання інформаційних активів РДА.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before="120" w:after="120"/>
        <w:jc w:val="both"/>
        <w:outlineLvl w:val="1"/>
        <w:rPr>
          <w:b/>
          <w:b/>
          <w:sz w:val="28"/>
          <w:szCs w:val="28"/>
          <w:lang w:eastAsia="uk-UA"/>
        </w:rPr>
      </w:pPr>
      <w:bookmarkStart w:id="2" w:name="_1fob9te"/>
      <w:bookmarkEnd w:id="2"/>
      <w:r>
        <w:rPr>
          <w:b/>
          <w:sz w:val="28"/>
          <w:szCs w:val="28"/>
          <w:lang w:eastAsia="uk-UA"/>
        </w:rPr>
        <w:t>3.Ролі та обов'язки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а РДА несе відповідальність за:</w:t>
      </w:r>
    </w:p>
    <w:p>
      <w:pPr>
        <w:pStyle w:val="Normal"/>
        <w:numPr>
          <w:ilvl w:val="0"/>
          <w:numId w:val="4"/>
        </w:numPr>
        <w:autoSpaceDE w:val="true"/>
        <w:spacing w:before="240" w:after="0"/>
        <w:rPr>
          <w:sz w:val="28"/>
          <w:szCs w:val="28"/>
        </w:rPr>
      </w:pPr>
      <w:r>
        <w:rPr>
          <w:sz w:val="28"/>
          <w:szCs w:val="28"/>
        </w:rPr>
        <w:t>Затвердження правил та вимог цієї Політики.</w:t>
      </w:r>
    </w:p>
    <w:p>
      <w:pPr>
        <w:pStyle w:val="Normal"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йняття остаточних рішень щодо використання месенджера Telegram у робочих процесах РДА.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безпечення адміністративного нагляду за дотриманням правил кібербезпеки під час використання месенджера Telegram на службових комп’ютерах та особистих комп’ютерах, що використовуються в службовій діяльності.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хвалення переліку працівників РДА, яким згідно з посадовими обов’язками дозволяється використання Telegram.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цінка ризиків, пов'язаних із використанням Telegram, та ухвалення відповідних заходів для мінімізації кіберзагроз.</w:t>
      </w:r>
    </w:p>
    <w:p>
      <w:pPr>
        <w:pStyle w:val="Normal"/>
        <w:numPr>
          <w:ilvl w:val="0"/>
          <w:numId w:val="2"/>
        </w:numPr>
        <w:autoSpaceDE w:val="true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оординація з технічними підрозділами щодо впровадження засобів контролю доступу та моніторингу активності в Telegram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а особа за інформаційну безпеку РДА, в межах своїх повноважень, відповідальна за:</w:t>
      </w:r>
    </w:p>
    <w:p>
      <w:pPr>
        <w:pStyle w:val="Normal"/>
        <w:numPr>
          <w:ilvl w:val="0"/>
          <w:numId w:val="1"/>
        </w:numPr>
        <w:autoSpaceDE w:val="tru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технічних заходів для забезпечення інформаційної безпеки, таких як заборону встановлення і використання клієнта Telegram та/або використання вебверсії Telegram на службових комп’ютерах та особистих комп’ютерах, що використовуються в службовій діяльності і в мережі РДА, використання засобів контролю доступу та безпеки інформаційних активів РДА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еалізацію адміністративних заходів для обмеження встановлення і використання клієнта Telegram та/або використання вебверсії Telegram на службових комп’ютерах та особистих комп’ютерах, що використовуються в службовій діяльності працівників структурних підрозділів РДА.</w:t>
      </w:r>
    </w:p>
    <w:p>
      <w:pPr>
        <w:pStyle w:val="Normal"/>
        <w:numPr>
          <w:ilvl w:val="0"/>
          <w:numId w:val="1"/>
        </w:numPr>
        <w:autoSpaceDE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про виявлені інциденти безпеки, пов’язані з використанням Telegram відповідно до Політики управління інцидентами кібербезпеки РДА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івники структурних підрозділів РДА відповідальні за:</w:t>
      </w:r>
    </w:p>
    <w:p>
      <w:pPr>
        <w:pStyle w:val="Normal"/>
        <w:numPr>
          <w:ilvl w:val="0"/>
          <w:numId w:val="2"/>
        </w:numPr>
        <w:autoSpaceDE w:val="true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нтролю за дотриманням заборони встановлення і використання клієнта Telegram та/або використання вебверсії Telegram на службових комп’ютерах та особистих комп’ютерах, що використовуються в службовій діяльності працівників структурних підрозділів РДА.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ен співробітник РДА, який має доступ до інформаційних активів РДА, несе відповідальність за: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имог цієї Політики щодо використання месенджера Telegram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еухильне виконання заборони на передавання інформації, що використовується в службових цілях, через Telegram, якщо це не передбачено спеціальним дозволом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того, щоб на службових і особистих пристроях, що використовуються для службової діяльності, не були встановлені клієнт Telegram або вебверсія Telegram, якщо не отримано окремий дозвіл.</w:t>
      </w:r>
    </w:p>
    <w:p>
      <w:pPr>
        <w:pStyle w:val="Normal"/>
        <w:numPr>
          <w:ilvl w:val="0"/>
          <w:numId w:val="3"/>
        </w:numPr>
        <w:autoSpaceDE w:val="tru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евідкладне повідомлення відповідальну особу за інформаційну безпеку РДА про будь-які інциденти, пов'язані з можливими порушеннями кібербезпеки через Telegr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икористання месенджера Telegram в робочих процесах РДА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івробітникам РДА категорично заборонено встановлювати та  використовувати клієнт Telegram та/або вебверсію Telegram на службових комп’ютерах та особистих комп’ютерах, що використовуються в службовій діяльності для передавання будь-якої інформації, яка стосується службової діяльності РДА. Це стосується як текстових повідомлень, так і файлів або інших даних.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клієнту Telegram та/або вебверсію Telegram у службовій діяльності дозволено лише тим співробітникам РДА, посади яких внесено до  переліку осіб, яким, відповідно до їх посадових обов’язків, належить використання месенджера Telegram.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івробітники РДА , які отримали дозвіл на використання клієнту Telegram та/або вебверсію Telegram, зобов’язані дотримуватися вимог кібербезпеки, включаючи встановлення двофакторної  аутентифікації та регулярне оновлення програмного забезпечення.</w:t>
      </w:r>
    </w:p>
    <w:p>
      <w:pPr>
        <w:pStyle w:val="Normal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а особа за інформаційну безпеку РДА повинен забезпечити впровадження можливих технічних заходів спрямованих на забезпечення контролю доступу до месенджера Telegram з робочих пристроїв і мереж РДА. Зокрема, налаштувати системи фільтрації трафіку, такі як фаєрволи нового покоління (NGFW), системи виявлення та запобігання втручанню (IPS), а також проксі-сервери. Для цього забезпечити налаштування правил для фільтрації (блокування) трафіку на/з серверів Telegram, у випадку відсутності технічних можливостей – створити правила, що забороняють зв'язок з доменами, які використовує Telegram. Здійснювати періодичні оновлення технічних заходів блокування   месенджера Telegram, щоб врахувати зміни в його інфраструктурі.  </w:t>
      </w:r>
    </w:p>
    <w:p>
      <w:pPr>
        <w:pStyle w:val="Normal"/>
        <w:numPr>
          <w:ilvl w:val="0"/>
          <w:numId w:val="0"/>
        </w:numPr>
        <w:shd w:fill="FFFFFF" w:val="clear"/>
        <w:autoSpaceDE w:val="true"/>
        <w:spacing w:before="120" w:after="120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Підтримка, оновлення та розповсюдження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тика зберігається в електронному вигляді та є легкодоступною для персоналу та третіх сторін (за необхідності) для подальшого використання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ість за оновлення Політики покладено на відповідальну особу за інформаційну безпеку РДА. 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тика переглядається щорічно для забезпечення її адекватності та відповідності потребам і цілям РДА або частіше, якщо це необхідно (під час внесення суттєвих змін). Оновлена Політика подається до голови РДА для остаточного затвер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16" w:leader="none"/>
          <w:tab w:val="left" w:pos="4056" w:leader="none"/>
        </w:tabs>
        <w:rPr/>
      </w:pPr>
      <w:r>
        <w:rPr/>
        <w:tab/>
        <w:t>_______________</w:t>
        <w:tab/>
      </w:r>
    </w:p>
    <w:p>
      <w:pPr>
        <w:pStyle w:val="Style21"/>
        <w:spacing w:lineRule="atLeast" w:line="408" w:before="280" w:after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0:00Z</dcterms:created>
  <dc:creator>Галя</dc:creator>
  <dc:description/>
  <cp:keywords/>
  <dc:language>en-US</dc:language>
  <cp:lastModifiedBy>User</cp:lastModifiedBy>
  <cp:lastPrinted>2024-11-13T12:18:00Z</cp:lastPrinted>
  <dcterms:modified xsi:type="dcterms:W3CDTF">2024-12-11T13:35:00Z</dcterms:modified>
  <cp:revision>8</cp:revision>
  <dc:subject/>
  <dc:title>Проект</dc:title>
</cp:coreProperties>
</file>