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6.09.2024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 вересня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8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до Положення про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Червоноградську ланку територіальної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ідсистеми єдиної державної системи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цивільного захисту Львівської області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7, 41 Закону України "Про місцеві державні адміністрації", Закону України "Про місцеве самоврядування в Україні", вимог Кодексу цивільного захисту України, постанов Кабінету Міністрів України від 09 січня 2014 року №11 "Про затвердження Положення про єдину державну систему цивільного захисту", від 11 березня 2015 року "Про затвердження типових положень про функціональну і територіальну підсистеми єдиної державної системи цивільного захисту" (із змінами), розпорядження начальника Львівської обласної військової адміністрації від 23 серпня 2024 року №845/0/5-24ВА "Про внесення змін до Положення про територіальну підсистему єдиної державної системи цивільного захисту Львівської області", з метою оптимізації функціонування Червоноградської ланки територіальної підсистеми єдиної державної системи цивільного захисту Львівської області щодо захисту населення і територій від надзвичайних ситуацій у мирний час та в особливий період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до Положення про Червоноградську ланку територіальної підсистеми єдиної державної системи цивільного захисту Львівської області, затвердженого розпорядженням начальника Червоноградської районної  військової адміністрації від 22 черня 2023 року №36/02-44 "Про затвердження Положення про Червоноградську ланку територіальної підсистеми єдиної державної системи цивільного захисту Львівської області", виклавши його у новій редакції, що додається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Голів міських та селищних територіальних громад Червоноградського району Львівської області в двомісячний термін внести зміни до положень про субланки Червоноградської ланки територіальної підсистеми єдиної державної системи цивільного захисту Львівської області і затвердити за погодженням з Червоноградською районною військовою адміністрацією та Червоноградським районним управлінням Головного управління Державної служби України з надзвичайних ситуацій у Львівській області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розпорядження залишаю за собою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19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10-01T12:22:00Z</dcterms:modified>
  <cp:revision>4</cp:revision>
  <dc:subject/>
  <dc:title> </dc:title>
</cp:coreProperties>
</file>