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Приклади реагування на</w:t>
      </w:r>
      <w:r>
        <w:rPr>
          <w:sz w:val="26"/>
          <w:szCs w:val="26"/>
          <w:lang w:eastAsia="uk-UA"/>
        </w:rPr>
        <w:t xml:space="preserve"> інцидент</w:t>
      </w:r>
    </w:p>
    <w:p>
      <w:pPr>
        <w:pStyle w:val="Normal"/>
        <w:ind w:left="10773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left="10773" w:hanging="0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51"/>
        <w:gridCol w:w="2452"/>
        <w:gridCol w:w="2268"/>
        <w:gridCol w:w="2268"/>
        <w:gridCol w:w="2268"/>
        <w:gridCol w:w="1701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Інциден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озслідуванн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правленн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мунікаці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ідновленн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есурс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Запобігання ризика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ФІШИНГ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: Визначити та впровадити кроки з розслідування інцидентів КБ, включаючи основні питання та стратегії фішингу. </w:t>
              <w:br/>
              <w:br/>
              <w:t>1. Область та масштаб атаки</w:t>
              <w:br/>
              <w:t xml:space="preserve">2. Аналіз повідомлень </w:t>
              <w:br/>
              <w:t xml:space="preserve">3. Аналіз посилань та вкладень </w:t>
              <w:br/>
              <w:t xml:space="preserve">4. Категоризація типу атак </w:t>
              <w:br/>
              <w:t xml:space="preserve">5. Визначення критичності атаки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Спланувати заходи з усунення інциденті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у яких ці кроки запускаються разом (або скоординовано) з залученням відповідних команд спеціалістів, готових реагувати на будь-які порушення. </w:t>
              <w:br/>
              <w:br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значити необхідний час і компромісні підходи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для усунення наслідків. </w:t>
              <w:br/>
              <w:br/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тактичні та стратегічні кроки стримування фішингових атак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етапи проведення комунікацій під час фішинг атаки. Вказати інструменти та процедуру (зокрема хто повинен бути залучений) для кожного кроку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кроки відновлення після фішинг атаки. Визначити та вказати інструменти та процедуру для кожного кроку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риклад: Дії користувача при ймовірній фішинговій атаці </w:t>
            </w:r>
            <w:r>
              <w:rPr>
                <w:rFonts w:eastAsia="Calibri"/>
                <w:color w:val="000000"/>
                <w:sz w:val="24"/>
                <w:szCs w:val="24"/>
              </w:rPr>
              <w:br/>
              <w:br/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: Визначити кроки для користувачів, які мають підозру на фішинг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РОГРАМИ-ВИМАГАЧІ 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: Визначити та впровадити кроки з розслідування атак/інцидентів, які відбулись за участі програм-вимагачів, зокрема основні питання та стратегії. </w:t>
              <w:br/>
              <w:br/>
              <w:t xml:space="preserve">1. Визначити тип програм-ви магачів </w:t>
              <w:br/>
              <w:t xml:space="preserve">2. Визначити область застосування </w:t>
              <w:br/>
              <w:t>3. Оцінка впливу</w:t>
              <w:br/>
              <w:t xml:space="preserve">4. Знайти інфікованого 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Спланувати заходи з усунення інциденті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, у яких ці кроки запускаються разом (або скоординовано) з залученням відповідних команд спеціалістів, готових реагувати на будь-які порушення. </w:t>
              <w:br/>
              <w:br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озглянути час і компромісні підходи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з усунення інциденту. </w:t>
              <w:br/>
              <w:br/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тактичні та стратегічні кроки стримування програм-вимагачів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етапи проведення комунікацій. Вказати інструменти та процедуру (зокрема хто повинен бути залучений) для кожного кроку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кроки відновлення. Визначити та вказати інструменти та процедуру для кожного кроку.</w:t>
              <w:br/>
              <w:br/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Не рекомендовано платити викуп: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це не гарантує вирішення проблеми. Все може піти не так (наприклад, помилки можуть зробити дані неможливими для відновлення навіть за допомогою ключа). Крім того, оплата доводить, що програми-вимагачі працюють і можуть посилити атаки проти вас чи будь-кого іншого. 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риклад: Дії користувача при підозрі про наявність програми-вимагач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  <w:br/>
              <w:br/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: Визначити кроки для користувачів, які реагують на наявність програми-вимагача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АТАКА НА ВЕБ-САЙТ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1. Негайно відключити зіпсований сервер для подальшого дослідження. 2. Визначити джерело вразливості системи, яку використав зловмисник. 3. Зібрати будь-які підказки щодо того, ким є хакер або на яку організацію він працює.4. Зібрати іншу важливу інформацію зі сторінки, яка була зіпсована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Спланувати заходи з усунення проблем,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у яких кроки зі стримування запускаються разом (або скоординовано) з задіянням відповідних команд спеціалістів, готових реагувати на будь-які порушення.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озглянути час і компромісні підходи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з усунення інциденту.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тактичні та стратегічні кроки стримування пошкодження веб-сайтів.1. Створити резервну копію всіх даних, що зберігаються на веб-сервері.  2. Обов’язково тимчасово вимкнути сервер зіпсованої сторінки, поки триває розслідування.  3. Після визначення джерела атаки виконати необхідні кроки, щоб переконатися, що сценарій атаки більше не повториться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кроки проведення етапу комунікацій. Вказати інструменти та процедуру (зокрема хто повинен бути залучений) для кожного кроку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Визначити кроки відновлення. Визначити та вказати інструменти та процедуру для кожного кроку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риклад: Дії користувача при атаці пошкодження веб-сайту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: Визначити кроки для користувачів, які реагують на атаку на веб-сайт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>: Поспілкуватись з іншими співробітниками, щоб переконатися, що всі розуміють наступні кроки та роблять свій внесок, де це можливо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ІДГОТОВ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ОЗСЛІДУВАНН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НАЛІЗ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ПРАВЛЕНН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ІДНОВЛЕНН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ІСЛЯ ІНЦИДЕНТУ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ТРАТА ДАНИХ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Забезпечити належний доступ до будь-якої необхідної документації та інформації, включаючи доступ у неробочий час, для наступного: </w:t>
              <w:br/>
              <w:t xml:space="preserve">- Процес управління інцидентами; </w:t>
              <w:br/>
              <w:t xml:space="preserve">- Схеми архітектури мережі; </w:t>
              <w:br/>
              <w:t xml:space="preserve">- Діаграми потоку даних; </w:t>
              <w:br/>
              <w:br/>
              <w:t xml:space="preserve">Визначити та отримати послуги стороннього провайдера. </w:t>
              <w:br/>
              <w:br/>
              <w:t xml:space="preserve">Переглянути останні кіберінциденти та їх результати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Завдання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: Визначити та впровадити кроки з розслідування, зокрема основні питання та стратегії компрометації, ідентифікації та доступу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 Переконатись, що будь-які задіяні дані.</w:t>
              <w:br/>
              <w:t xml:space="preserve">2. Проаналізувати будь-який підозрілий мережевий трафік. </w:t>
              <w:br/>
              <w:t xml:space="preserve">3. Переглянути журнали безпеки та доступу, сканування вразливостей і будь-які автоматизовані результати інструментів. </w:t>
              <w:br/>
              <w:t xml:space="preserve">4. Проаналізувати будь-яку підозрілу активність, файли чи виявлені зразки ЗПЗ. </w:t>
              <w:br/>
              <w:t xml:space="preserve">5. Зіставити будь-які нещодавні події безпеки або ознаки компрометації з підозрілою активністю в мережі. </w:t>
              <w:br/>
              <w:t xml:space="preserve">6. Визначити джерело компрометації даних. </w:t>
              <w:br/>
              <w:t xml:space="preserve">7. Визначити конкретний набір даних, який було зламано, а також спосіб його зламу. </w:t>
              <w:br/>
              <w:t xml:space="preserve">8. Визначити методологію атаки та графік кіберінцидентів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Етап виправлення: </w:t>
              <w:br/>
              <w:br/>
              <w:t xml:space="preserve">- Містить технічний механізм порушення даних; </w:t>
              <w:br/>
              <w:t xml:space="preserve">- Усунення технічного механізму витоку даних; </w:t>
              <w:br/>
              <w:t xml:space="preserve">- Відновлення уражених систем і служб та приведення до звичайного стану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а додаток до загальних кроків і вказівок у плані реагування на інцидент: </w:t>
              <w:br/>
              <w:br/>
              <w:t xml:space="preserve">1. Відновити системи на основі аналізу впливу на діяльність і критичності діяльності. </w:t>
              <w:br/>
              <w:t xml:space="preserve">2. Здійснити повне антивірусне та розширене сканування шкідливих програм усіх систем по всій організації. </w:t>
              <w:br/>
              <w:t xml:space="preserve">3. Повторно встановити облікові дані всіх задіяних систем і дані облікових записів користувачів. </w:t>
              <w:br/>
              <w:t xml:space="preserve">4. Реінтегрувати раніше скомпрометовані системи. </w:t>
              <w:br/>
              <w:t xml:space="preserve">5. Відновити будь-які пошкоджені або знищені дані. </w:t>
              <w:br/>
              <w:t xml:space="preserve">6. Відновити усі призупинені служби. </w:t>
              <w:br/>
              <w:t xml:space="preserve">7. Встановити моніторинг для виявлення подальшої підозрілої діяльності. </w:t>
              <w:br/>
              <w:t xml:space="preserve">8. Координувати впровадження будь-яких необхідних виправлень або заходів з усунення вразливостей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Етап заходів після інциденту має такі цілі: </w:t>
              <w:br/>
              <w:br/>
              <w:t xml:space="preserve">- Заповнити Звіт про інцидент, включаючи всі деталі інциденту та дії. </w:t>
              <w:br/>
              <w:t xml:space="preserve">- Завершити процес управління інцидентами. </w:t>
              <w:br/>
              <w:t xml:space="preserve">- Опублікувати відповідні внутрішні та зовнішні повідомлення.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"/>
    <w:qFormat/>
    <w:rPr/>
  </w:style>
  <w:style w:type="character" w:styleId="Style16">
    <w:name w:val="Основни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Верхній колонтитул Знак"/>
    <w:qFormat/>
    <w:rPr/>
  </w:style>
  <w:style w:type="character" w:styleId="Style20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и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27:00Z</dcterms:created>
  <dc:creator>Галя</dc:creator>
  <dc:description/>
  <cp:keywords/>
  <dc:language>en-US</dc:language>
  <cp:lastModifiedBy>ЧРДА</cp:lastModifiedBy>
  <cp:lastPrinted>2022-02-14T14:23:00Z</cp:lastPrinted>
  <dcterms:modified xsi:type="dcterms:W3CDTF">2024-07-05T10:32:00Z</dcterms:modified>
  <cp:revision>4</cp:revision>
  <dc:subject/>
  <dc:title>Проект</dc:title>
</cp:coreProperties>
</file>