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5670" w:hanging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uk-UA"/>
        </w:rPr>
        <w:t>Додаток 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5670" w:hanging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uk-UA"/>
        </w:rPr>
        <w:t xml:space="preserve">до розпорядження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5670" w:hanging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uk-UA"/>
        </w:rPr>
        <w:t xml:space="preserve">Червоноградської районної державної адміністрації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5670" w:hanging="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uk-UA"/>
        </w:rPr>
        <w:t>Львівської області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5670" w:hanging="0"/>
        <w:contextualSpacing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uk-UA"/>
        </w:rPr>
        <w:t>_____________2024  року№ _____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uk-UA"/>
        </w:rPr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ІТИКА ІНФОРМАЦІЙНОЇ БЕЗПЕКИ</w:t>
      </w:r>
    </w:p>
    <w:p>
      <w:pPr>
        <w:pStyle w:val="12"/>
        <w:numPr>
          <w:ilvl w:val="0"/>
          <w:numId w:val="0"/>
        </w:numPr>
        <w:spacing w:lineRule="auto" w:line="240" w:before="120" w:after="120"/>
        <w:ind w:left="2691" w:hanging="0"/>
        <w:rPr/>
      </w:pPr>
      <w:r>
        <w:rPr>
          <w:rFonts w:cs="Times New Roman" w:ascii="Times New Roman" w:hAnsi="Times New Roman"/>
          <w:szCs w:val="28"/>
          <w:lang w:val="uk-UA"/>
        </w:rPr>
        <w:t>1.Призначення та область застосування</w:t>
      </w:r>
    </w:p>
    <w:p>
      <w:pPr>
        <w:pStyle w:val="22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літика інформаційної безпеки (далі - Політика) є офіційним документом, що визначає цілі, методи та основні вимоги до інформаційної безпеки (далі – ІБ) Червоноградської  районної державної адміністрації, а також позицію керівництва Червоноградської районної державної адміністрації в питаннях ІБ.</w:t>
      </w:r>
    </w:p>
    <w:p>
      <w:pPr>
        <w:pStyle w:val="22"/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ітика є основою для захисту інформаційних активів, забезпечення їх конфіденційності, цілісності, доступності та спостережності.</w:t>
      </w:r>
    </w:p>
    <w:p>
      <w:pPr>
        <w:pStyle w:val="22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я Політика поширюється на всіх співробітників Червоноградської районної державної адміністрації, а також на всіх відповідних третіх сторін, які мають доступ до корпоративних ресурсів, і стосується обробки всієї інформації Червоноградської  районної державної адміністрації. Дотримання цієї Політики є обов'язковим, а її недотримання може призвести до дисциплінарної відповідальності.</w:t>
      </w:r>
    </w:p>
    <w:p>
      <w:pPr>
        <w:pStyle w:val="12"/>
        <w:numPr>
          <w:ilvl w:val="0"/>
          <w:numId w:val="0"/>
        </w:numPr>
        <w:spacing w:lineRule="auto" w:line="240" w:before="120" w:after="120"/>
        <w:ind w:left="2691" w:firstLine="141"/>
        <w:rPr/>
      </w:pPr>
      <w:r>
        <w:rPr>
          <w:rFonts w:eastAsia="Arial" w:cs="Times New Roman" w:ascii="Times New Roman" w:hAnsi="Times New Roman"/>
          <w:szCs w:val="28"/>
          <w:lang w:val="uk-UA" w:eastAsia="uk-UA"/>
        </w:rPr>
        <w:t>2.Відповідальні та обов’язки</w:t>
      </w:r>
    </w:p>
    <w:p>
      <w:pPr>
        <w:pStyle w:val="22"/>
        <w:tabs>
          <w:tab w:val="clear" w:pos="708"/>
          <w:tab w:val="left" w:pos="851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фективна підтримка ІБ Червоноградської районної державної адміністрації вимагає активної підтримки та постійного залучення співробітників на всіх рівнях управління. Кожен співробітник повинен нести відповідальність за виконання вимог даної Політики в межах своїх посадових обов'язків.</w:t>
      </w:r>
    </w:p>
    <w:p>
      <w:pPr>
        <w:pStyle w:val="22"/>
        <w:tabs>
          <w:tab w:val="clear" w:pos="708"/>
          <w:tab w:val="left" w:pos="851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Червоноградської районної державної адміністрації несе відповідальність за: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ня нормативних документів, програми навчання та підвищення обізнаності персоналу в сфері ІБ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того, щоб їхні безпосередні підлеглі підпадали під дії та наслідки цієї Політики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значення відповідальних осіб за перегляд політик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необхідних і достатніх ресурсів (включаючи персонал і фінансування) для впровадження та підтримки ІБ.</w:t>
      </w:r>
    </w:p>
    <w:p>
      <w:pPr>
        <w:pStyle w:val="22"/>
        <w:tabs>
          <w:tab w:val="clear" w:pos="708"/>
          <w:tab w:val="left" w:pos="851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 особи за ІБ у Червоноградській районній державній адміністрації несуть відповідальність за: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вентаризацію та класифікацію інформаційних активів;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ку та впровадження організаційних заходів безпеки;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принципів та цілей ІБ;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слідування інцидентів ІБ разом з відповідною третьою стороною (за необхідністю);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ліз змін в інформаційних системах з точки зору ІБ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ніторинг подій ІБ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лаштувань робочих пристроїв відповідно до вимог безпеки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та контроль за процедурою надання доступу з відповідним періодичним переглядом прав доступу користувачів інформаційної системи.</w:t>
      </w:r>
    </w:p>
    <w:p>
      <w:pPr>
        <w:pStyle w:val="22"/>
        <w:tabs>
          <w:tab w:val="clear" w:pos="708"/>
          <w:tab w:val="left" w:pos="851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сь персонал несе відповідальність за:</w:t>
      </w:r>
    </w:p>
    <w:p>
      <w:pPr>
        <w:pStyle w:val="22"/>
        <w:numPr>
          <w:ilvl w:val="0"/>
          <w:numId w:val="9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пеку інформації Червоноградської  районної державної адміністрації та відповідних третіх осіб, з якими співпрацює Червоноградська районна державна адміністрація;</w:t>
      </w:r>
    </w:p>
    <w:p>
      <w:pPr>
        <w:pStyle w:val="22"/>
        <w:numPr>
          <w:ilvl w:val="0"/>
          <w:numId w:val="9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асть в управлінні інцидентами ІБ;</w:t>
      </w:r>
    </w:p>
    <w:p>
      <w:pPr>
        <w:pStyle w:val="22"/>
        <w:numPr>
          <w:ilvl w:val="0"/>
          <w:numId w:val="9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ання адекватної та релевантної інформації відповідно до цілей, для яких вона обробляється;</w:t>
      </w:r>
    </w:p>
    <w:p>
      <w:pPr>
        <w:pStyle w:val="22"/>
        <w:numPr>
          <w:ilvl w:val="0"/>
          <w:numId w:val="9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розголошення або невикористання інформації з обмеженим доступом на власну користь або користь інших осіб.</w:t>
      </w:r>
    </w:p>
    <w:p>
      <w:pPr>
        <w:pStyle w:val="12"/>
        <w:numPr>
          <w:ilvl w:val="0"/>
          <w:numId w:val="0"/>
        </w:numPr>
        <w:spacing w:lineRule="auto" w:line="240" w:before="120" w:after="120"/>
        <w:ind w:left="1983" w:firstLine="14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3.Об’єкти та суб’єкти інформаційної безпеки</w:t>
      </w:r>
    </w:p>
    <w:p>
      <w:pPr>
        <w:pStyle w:val="31"/>
        <w:numPr>
          <w:ilvl w:val="0"/>
          <w:numId w:val="0"/>
        </w:numPr>
        <w:spacing w:lineRule="auto" w:line="240"/>
        <w:ind w:left="567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.Об'єкти ІБ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69"/>
        <w:ind w:right="38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ими </w:t>
      </w:r>
      <w:r>
        <w:rPr>
          <w:rFonts w:cs="Times New Roman" w:ascii="Times New Roman" w:hAnsi="Times New Roman"/>
          <w:sz w:val="28"/>
          <w:szCs w:val="28"/>
        </w:rPr>
        <w:t xml:space="preserve">об'єктами ІБ в Червоноградській районній державній адміністрації є: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78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йні ресурси, у тому числі відкрита (загальнодоступна) інформація, що представлена у вигляді документів та масивів інформації, незалежно від форми та виду її представленн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78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раструктура, що включає системи обробки та аналізу інформації, технічні та програмні засоби її обробки, передачі та відображення, у тому числі канали інформаційного обміну та телекомунікації, системи та засоби захисту інформації, об'єкти та приміщення, в яких розміщені чутливі компоненти автоматизованої систем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78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и обробки інформації в автоматизованій системі – інформаційні технології, регламенти та процедури збору, обробки, зберігання та передачі інформації, науково-технічний персонал розробників та користувачів системи та її обслуговуючий персонал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567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2.Суб'єкти ІБ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69"/>
        <w:ind w:right="38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уб'єктами забезпечення ІБ </w:t>
      </w:r>
      <w:r>
        <w:rPr>
          <w:rFonts w:cs="Times New Roman" w:ascii="Times New Roman" w:hAnsi="Times New Roman"/>
          <w:sz w:val="28"/>
          <w:szCs w:val="28"/>
        </w:rPr>
        <w:t>в Червоноградській районній державній адміністрації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є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78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воноградська районна державна адміністрація, як власник інформаційних ресурсі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78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а Червоноградської районної державної адміністрації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78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альні особи за ІБ у Червоноградській районній державній адміністрації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78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івробітники Червоноградської районної державної адміністрації, відповідно до посадових обов’язкі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120" w:after="12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і сторони, які залучаються для надання послуг Червоноградської районній державній адміністрації.</w:t>
      </w:r>
    </w:p>
    <w:p>
      <w:pPr>
        <w:pStyle w:val="12"/>
        <w:numPr>
          <w:ilvl w:val="0"/>
          <w:numId w:val="0"/>
        </w:numPr>
        <w:spacing w:lineRule="auto" w:line="240" w:before="120" w:after="120"/>
        <w:ind w:left="1563" w:firstLine="56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4.Цілі та мета інформаційної безпеки</w:t>
      </w:r>
    </w:p>
    <w:p>
      <w:pPr>
        <w:pStyle w:val="22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ною метою Політики є захист суб'єктів інформаційних відносин Червоноградської  районної державної адміністрації від можливої матеріальної, фізичної, моральної або іншої шкоди шляхом випадкового або навмисного впливу на інформацію, її носії, процеси обробки та передачі, а також мінімізація рівня операційних та інших ризиків.</w:t>
      </w:r>
    </w:p>
    <w:p>
      <w:pPr>
        <w:pStyle w:val="22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ілі заходів та вимоги ІБ визначають застосовність сервісів безпеки: доступності, цілісності, конфіденційності, спостережності - для захисту інформації, ресурсів ІТ-інфраструктури та процесів діяльності Червоноградської районної державної адміністрації. Вимоги ІБ мають виражатися у вигляді характеристик і параметрів, які задовольняють заходи ІБ, та встановлювати якісні та кількісні показники в системі внутрішнього контролю процесів ІБ, які мають бути забезпечені за результатами реалізації заходів ІБ.</w:t>
      </w:r>
    </w:p>
    <w:p>
      <w:pPr>
        <w:pStyle w:val="22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жерелами для формування цілей заходів та вимог ІБ можуть бути зовнішні та внутрішні фактори, що визначають діяльність Червоноградської районної державної адміністрації, а саме: закони України, стандарти ІБ, угоди з третіми сторонами, внутрішні нормативні документи ЛОДА, що регламентують принципи обміну та обробки інформації відповідно до її потреб.</w:t>
      </w:r>
    </w:p>
    <w:p>
      <w:pPr>
        <w:pStyle w:val="22"/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завдання Політики: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воєчасне виявлення, оцінка та прогнозування джерел загроз безпеці, причин та умов, що сприяють нанесенню шкоди зацікавленим суб'єктам інформаційних відносин, порушенню нормального функціонування інформаційної системи Червоноградської районної державної адміністрації;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дотримання процесу оперативного реагування на інциденти ІБ;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німізація та локалізація шкоди від неправомірних дій персоналу або третіх осіб, пом'якшення негативного впливу та ліквідація наслідків порушення ІБ; 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хист від втручання третіх осіб у функціонування інформаційної системи Червоноградської районної державної адміністрації (доступ до інформаційних ресурсів повинен надаватися тільки зареєстрованим у встановленому порядку користувачам);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меження доступу користувачів до інформації, апаратних, програмних та інших ресурсів Червоноградської районної державної адміністрації за принципом "службової необхідності" (можливість доступу тільки до тих ресурсів і виконання операцій, які необхідні конкретним користувачам для виконання своїх службових обов'язків), захист від несанкціонованого доступу; 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авторизації та аутентифікації користувачів, які беруть участь в інформаційному обміні (підтвердження автентичності відправника та отримувача інформації) відповідно до внутрішніх положень Червоноградської районної державної адміністрації; 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реєстрації дій користувачів в системних журналах (в тому числі користувачів з привілейованими правами), що використовують ресурси, захищені інформаційною системою Червоноградської районної державної адміністрації, і періодичний контроль дій користувачів шляхом аналізу вмісту цих журналів; 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хист від несанкціонованої модифікації та контроль цілісності програмного забезпечення, що використовується в інформаційному середовищі Червоноградської районної державної адміністрації, а також захист систем від впровадження несанкціонованих програм, в тому числі шкідливих програм; 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ист інформації з обмеженим доступом від витоку соціальними або технічними каналами під час її обробки, зберігання та передачі каналами зв'язку, а також захист від несанкціонованого розголошення або модифікації такої інформації.</w:t>
      </w:r>
    </w:p>
    <w:p>
      <w:pPr>
        <w:pStyle w:val="12"/>
        <w:numPr>
          <w:ilvl w:val="0"/>
          <w:numId w:val="0"/>
        </w:numPr>
        <w:spacing w:lineRule="auto" w:line="240" w:before="120" w:after="120"/>
        <w:ind w:left="1563" w:firstLine="561"/>
        <w:rPr/>
      </w:pPr>
      <w:r>
        <w:rPr>
          <w:rFonts w:cs="Times New Roman" w:ascii="Times New Roman" w:hAnsi="Times New Roman"/>
          <w:szCs w:val="28"/>
          <w:lang w:val="uk-UA"/>
        </w:rPr>
        <w:t>5.Вимоги до інформаційної безпеки</w:t>
      </w:r>
    </w:p>
    <w:p>
      <w:pPr>
        <w:pStyle w:val="22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ервоноградська районна державна адміністрація повинна забезпечити виконання наступних вимог для підтримки ІБ в належному стані та, щоб відповідати вимогам чинного законодавства та нормативно-правовим актам, міжнародним стандартам, а також контрактним зобов'язанням: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розробку та перегляд політик відповідно до загального напрямку діяльності  Червоноградської районної державної адміністрації в сфері ІБ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ідентифікацію активів, призначення відповідальних за їхню безпеку, а також те, щоб співробітники знали, як поводитися з ними відповідно до заздалегідь визначених рівнів класифікації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використання рішень для шифрування для захисту конфіденційності, цілісності, доступності та/або спостережності інформації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обігати несанкціонованому доступу до фізичних приміщень, а також захищати обладнання та устаткування від компрометації внаслідок втручання людини або природних факторів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, щоб ІТ-системи, включаючи операційні системи та програмне забезпечення, були безпечними та захищеними від втрати даних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ищати мережеву інфраструктуру та сервіси, а також інформацію, що передається через них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врахування ІБ при придбанні нових інформаційних систем або модернізації існуючих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, щоб при виконанні аутсорсингових робіт постачальниками та партнерами також використовувалися відповідні засоби контролю ІБ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належне інформування та обробку подій та інцидентів, пов'язаних з безпекою, з метою їх своєчасного вирішення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вати безперервність захисту інформації та доступність інформаційних систем під час збоїв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обігати порушенням правових, законодавчих, регуляторних та договірних норм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систематичне навчання співробітників Червоноградської районної державної адміністрації з питань ІБ.</w:t>
      </w:r>
    </w:p>
    <w:p>
      <w:pPr>
        <w:pStyle w:val="12"/>
        <w:numPr>
          <w:ilvl w:val="0"/>
          <w:numId w:val="0"/>
        </w:numPr>
        <w:spacing w:lineRule="auto" w:line="240" w:before="120" w:after="120"/>
        <w:ind w:left="1563" w:firstLine="561"/>
        <w:rPr>
          <w:rFonts w:ascii="Times New Roman" w:hAnsi="Times New Roman" w:cs="Times New Roman"/>
          <w:szCs w:val="28"/>
          <w:lang w:val="uk-UA"/>
        </w:rPr>
      </w:pPr>
      <w:r>
        <w:rPr>
          <w:rStyle w:val="Normaltextrun"/>
          <w:rFonts w:cs="Times New Roman" w:ascii="Times New Roman" w:hAnsi="Times New Roman"/>
          <w:szCs w:val="28"/>
          <w:lang w:val="uk-UA"/>
        </w:rPr>
        <w:t>6.Підтримка, оновлення та розповсюдження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Normaltextrun"/>
          <w:rFonts w:eastAsia="Times New Roman" w:cs="Times New Roman" w:ascii="Times New Roman" w:hAnsi="Times New Roman"/>
          <w:sz w:val="28"/>
          <w:szCs w:val="28"/>
        </w:rPr>
        <w:t>Політика зберігається в електронному вигляді та є легкодоступною для персоналу та третіх сторін (за необхідності) для подальшого використанн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Normaltextrun"/>
          <w:rFonts w:eastAsia="Times New Roman" w:cs="Times New Roman" w:ascii="Times New Roman" w:hAnsi="Times New Roman"/>
          <w:sz w:val="28"/>
          <w:szCs w:val="28"/>
        </w:rPr>
        <w:t xml:space="preserve">Відповідальність за оновлення Політики покладено на відповідальні особи за ІБ у </w:t>
      </w:r>
      <w:r>
        <w:rPr>
          <w:rFonts w:cs="Times New Roman" w:ascii="Times New Roman" w:hAnsi="Times New Roman"/>
          <w:sz w:val="28"/>
          <w:szCs w:val="28"/>
        </w:rPr>
        <w:t>Червоноградській</w:t>
      </w:r>
      <w:r>
        <w:rPr>
          <w:rStyle w:val="Normaltextrun"/>
          <w:rFonts w:eastAsia="Times New Roman" w:cs="Times New Roman" w:ascii="Times New Roman" w:hAnsi="Times New Roman"/>
          <w:sz w:val="28"/>
          <w:szCs w:val="28"/>
        </w:rPr>
        <w:t xml:space="preserve"> районній державній адміністрації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Normaltextrun"/>
          <w:rFonts w:eastAsia="Times New Roman" w:cs="Times New Roman" w:ascii="Times New Roman" w:hAnsi="Times New Roman"/>
          <w:sz w:val="28"/>
          <w:szCs w:val="28"/>
        </w:rPr>
        <w:t xml:space="preserve">Політика переглядається щорічно для забезпечення її адекватності та відповідності потребам і цілям </w:t>
      </w:r>
      <w:r>
        <w:rPr>
          <w:rFonts w:cs="Times New Roman" w:ascii="Times New Roman" w:hAnsi="Times New Roman"/>
          <w:sz w:val="28"/>
          <w:szCs w:val="28"/>
        </w:rPr>
        <w:t>Червоноградської</w:t>
      </w:r>
      <w:r>
        <w:rPr>
          <w:rStyle w:val="Normaltextrun"/>
          <w:rFonts w:eastAsia="Times New Roman" w:cs="Times New Roman" w:ascii="Times New Roman" w:hAnsi="Times New Roman"/>
          <w:sz w:val="28"/>
          <w:szCs w:val="28"/>
        </w:rPr>
        <w:t xml:space="preserve"> районної державної адміністрації або частіше, якщо це необхідно (під час внесення суттєвих змін) та погоджується з начальником управління з питань цифрового розвитку обласної державної адміністрації. Оновлена Політика подається до голови </w:t>
      </w:r>
      <w:r>
        <w:rPr>
          <w:rFonts w:cs="Times New Roman" w:ascii="Times New Roman" w:hAnsi="Times New Roman"/>
          <w:sz w:val="28"/>
          <w:szCs w:val="28"/>
        </w:rPr>
        <w:t>Червоноградської</w:t>
      </w:r>
      <w:r>
        <w:rPr>
          <w:rStyle w:val="Normaltextrun"/>
          <w:rFonts w:eastAsia="Times New Roman" w:cs="Times New Roman" w:ascii="Times New Roman" w:hAnsi="Times New Roman"/>
          <w:sz w:val="28"/>
          <w:szCs w:val="28"/>
        </w:rPr>
        <w:t xml:space="preserve"> районної державної адміністрації для остаточного затвердження.</w:t>
      </w:r>
    </w:p>
    <w:p>
      <w:pPr>
        <w:pStyle w:val="Normal"/>
        <w:jc w:val="center"/>
        <w:rPr>
          <w:rStyle w:val="Normaltextrun"/>
          <w:rFonts w:ascii="Times New Roman" w:hAnsi="Times New Roman" w:eastAsia="Times New Roman" w:cs="Times New Roman"/>
          <w:sz w:val="28"/>
          <w:szCs w:val="28"/>
        </w:rPr>
      </w:pPr>
      <w:r>
        <w:rPr/>
      </w:r>
    </w:p>
    <w:p>
      <w:pPr>
        <w:pStyle w:val="Style17"/>
        <w:shd w:fill="FFFFFF" w:val="clear"/>
        <w:tabs>
          <w:tab w:val="clear" w:pos="708"/>
          <w:tab w:val="left" w:pos="3375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uk-UA"/>
        </w:rPr>
        <w:tab/>
        <w:tab/>
        <w:tab/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era Pro">
    <w:altName w:val="Courier New"/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315" w:leader="none"/>
        <w:tab w:val="right" w:pos="9639" w:leader="none"/>
      </w:tabs>
      <w:rPr/>
    </w:pPr>
    <w:r>
      <w:rPr/>
      <w:tab/>
    </w: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5</w:t>
    </w:r>
    <w:r>
      <w:rPr>
        <w:sz w:val="26"/>
        <w:szCs w:val="2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6"/>
        <w:szCs w:val="26"/>
      </w:rPr>
      <w:tab/>
      <w:t xml:space="preserve">          Продовження додатка 1</w:t>
    </w:r>
  </w:p>
  <w:p>
    <w:pPr>
      <w:pStyle w:val="Header"/>
      <w:spacing w:before="0" w:after="160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ra Pro" w:hAnsi="Cera Pro" w:cs="Cera Pro" w:hint="default"/>
      </w:rPr>
    </w:lvl>
  </w:abstractNum>
  <w:abstractNum w:abstractNumId="3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era Pro" w:hAnsi="Cera Pro" w:cs="Cera Pro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ra Pro" w:hAnsi="Cera Pro" w:cs="Cera Pro" w:hint="default"/>
      </w:rPr>
    </w:lvl>
  </w:abstractNum>
  <w:abstractNum w:abstractNumId="5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era Pro" w:hAnsi="Cera Pro" w:cs="Cera Pro" w:hint="default"/>
      </w:rPr>
    </w:lvl>
  </w:abstractNum>
  <w:abstractNum w:abstractNumId="6">
    <w:lvl w:ilvl="0"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Cera Pro" w:hAnsi="Cera Pro" w:cs="Cera Pro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55" w:hanging="855"/>
      </w:pPr>
      <w:rPr>
        <w:vertAlign w:val="baseline"/>
        <w:position w:val="0"/>
        <w:sz w:val="28"/>
        <w:sz w:val="28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57" w:hanging="855"/>
      </w:pPr>
      <w:rPr>
        <w:vertAlign w:val="baseline"/>
        <w:position w:val="0"/>
        <w:sz w:val="28"/>
        <w:sz w:val="28"/>
        <w:i w:val="false"/>
        <w:b/>
        <w:szCs w:val="28"/>
        <w:bCs w:val="false"/>
        <w:rFonts w:ascii="Times New Roman" w:hAnsi="Times New Roman" w:eastAsia="Tahoma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7" w:hanging="855"/>
      </w:pPr>
      <w:rPr>
        <w:vertAlign w:val="baseline"/>
        <w:position w:val="0"/>
        <w:sz w:val="20"/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>
        <w:vertAlign w:val="baseline"/>
        <w:position w:val="0"/>
        <w:sz w:val="24"/>
      </w:rPr>
    </w:lvl>
  </w:abstractNum>
  <w:abstractNum w:abstractNumId="8">
    <w:lvl w:ilvl="0"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Cera Pro" w:hAnsi="Cera Pro" w:cs="Cera Pro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Cera Pro" w:hAnsi="Cera Pro" w:cs="Cera Pro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era Pro" w:hAnsi="Cera Pro" w:cs="Cera Pr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era Pro;Courier New" w:hAnsi="Cera Pro;Courier New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ra Pro;Courier New" w:hAnsi="Cera Pro;Courier New" w:eastAsia="Cambria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ra Pro;Courier New" w:hAnsi="Cera Pro;Courier New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ra Pro;Courier New" w:hAnsi="Cera Pro;Courier New" w:eastAsia="Cambria" w:cs="Cambri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era Pro;Courier New" w:hAnsi="Cera Pro;Courier New" w:eastAsia="Cambria" w:cs="Cambria"/>
      <w:sz w:val="2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eastAsia="Calibri" w:cs="Arial"/>
      <w:color w:val="4D5156"/>
      <w:sz w:val="2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position w:val="0"/>
      <w:sz w:val="28"/>
      <w:sz w:val="28"/>
      <w:szCs w:val="24"/>
      <w:vertAlign w:val="baseline"/>
    </w:rPr>
  </w:style>
  <w:style w:type="character" w:styleId="WW8Num8z1">
    <w:name w:val="WW8Num8z1"/>
    <w:qFormat/>
    <w:rPr>
      <w:rFonts w:ascii="Times New Roman" w:hAnsi="Times New Roman" w:eastAsia="Tahoma" w:cs="Times New Roman"/>
      <w:b/>
      <w:bCs w:val="false"/>
      <w:i w:val="false"/>
      <w:color w:val="000000"/>
      <w:position w:val="0"/>
      <w:sz w:val="28"/>
      <w:sz w:val="28"/>
      <w:szCs w:val="28"/>
      <w:vertAlign w:val="baseline"/>
    </w:rPr>
  </w:style>
  <w:style w:type="character" w:styleId="WW8Num8z2">
    <w:name w:val="WW8Num8z2"/>
    <w:qFormat/>
    <w:rPr>
      <w:position w:val="0"/>
      <w:sz w:val="20"/>
      <w:sz w:val="20"/>
      <w:szCs w:val="20"/>
      <w:vertAlign w:val="baseline"/>
    </w:rPr>
  </w:style>
  <w:style w:type="character" w:styleId="WW8Num8z3">
    <w:name w:val="WW8Num8z3"/>
    <w:qFormat/>
    <w:rPr>
      <w:position w:val="0"/>
      <w:sz w:val="24"/>
      <w:vertAlign w:val="baseline"/>
    </w:rPr>
  </w:style>
  <w:style w:type="character" w:styleId="WW8Num9z0">
    <w:name w:val="WW8Num9z0"/>
    <w:qFormat/>
    <w:rPr>
      <w:rFonts w:ascii="Cera Pro;Courier New" w:hAnsi="Cera Pro;Courier New" w:eastAsia="Cambria" w:cs="Cambria"/>
      <w:sz w:val="20"/>
    </w:rPr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era Pro;Courier New" w:hAnsi="Cera Pro;Courier New" w:eastAsia="Cambria" w:cs="Cambria"/>
      <w:sz w:val="20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Cera Pro;Courier New" w:hAnsi="Cera Pro;Courier New" w:eastAsia="Cambria" w:cs="Cambri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Стиль1 Знак"/>
    <w:qFormat/>
    <w:rPr>
      <w:rFonts w:ascii="Cera Pro;Courier New" w:hAnsi="Cera Pro;Courier New" w:eastAsia="Times New Roman" w:cs="Cera Pro;Courier New"/>
      <w:b/>
      <w:color w:val="000000"/>
      <w:sz w:val="28"/>
      <w:szCs w:val="32"/>
      <w:lang w:val="ru-RU"/>
    </w:rPr>
  </w:style>
  <w:style w:type="character" w:styleId="2">
    <w:name w:val="Стиль2 Знак"/>
    <w:qFormat/>
    <w:rPr>
      <w:rFonts w:ascii="Cera Pro;Courier New" w:hAnsi="Cera Pro;Courier New" w:cs="Cera Pro;Courier New"/>
      <w:sz w:val="24"/>
      <w:szCs w:val="22"/>
      <w:lang w:val="ru-RU"/>
    </w:rPr>
  </w:style>
  <w:style w:type="character" w:styleId="3">
    <w:name w:val="Стиль3 Знак"/>
    <w:qFormat/>
    <w:rPr>
      <w:rFonts w:ascii="Cera Pro;Courier New" w:hAnsi="Cera Pro;Courier New" w:eastAsia="Times New Roman" w:cs="Times New Roman"/>
      <w:b/>
      <w:color w:val="4F81BD"/>
      <w:sz w:val="24"/>
      <w:szCs w:val="26"/>
      <w:lang w:val="ru-RU"/>
    </w:rPr>
  </w:style>
  <w:style w:type="character" w:styleId="Normaltextrun">
    <w:name w:val="normaltextru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astextaligncenter">
    <w:name w:val="has-text-align-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astextalignright">
    <w:name w:val="has-text-align-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2">
    <w:name w:val="Стиль1"/>
    <w:basedOn w:val="Heading1"/>
    <w:qFormat/>
    <w:pPr>
      <w:keepNext w:val="true"/>
      <w:keepLines/>
      <w:numPr>
        <w:ilvl w:val="0"/>
        <w:numId w:val="7"/>
      </w:numPr>
      <w:spacing w:lineRule="auto" w:line="256" w:before="240" w:after="0"/>
      <w:jc w:val="both"/>
      <w:outlineLvl w:val="9"/>
    </w:pPr>
    <w:rPr>
      <w:rFonts w:ascii="Cera Pro;Courier New" w:hAnsi="Cera Pro;Courier New" w:cs="Cera Pro;Courier New"/>
      <w:bCs w:val="false"/>
      <w:color w:val="000000"/>
      <w:kern w:val="0"/>
      <w:sz w:val="28"/>
      <w:szCs w:val="32"/>
      <w:lang w:val="ru-RU"/>
    </w:rPr>
  </w:style>
  <w:style w:type="paragraph" w:styleId="22">
    <w:name w:val="Стиль2"/>
    <w:basedOn w:val="Normal"/>
    <w:qFormat/>
    <w:pPr>
      <w:spacing w:before="120" w:after="120"/>
      <w:jc w:val="both"/>
    </w:pPr>
    <w:rPr>
      <w:rFonts w:ascii="Cera Pro;Courier New" w:hAnsi="Cera Pro;Courier New" w:cs="Cera Pro;Courier New"/>
      <w:sz w:val="24"/>
      <w:lang w:val="ru-RU"/>
    </w:rPr>
  </w:style>
  <w:style w:type="paragraph" w:styleId="31">
    <w:name w:val="Стиль3"/>
    <w:basedOn w:val="Heading2"/>
    <w:qFormat/>
    <w:pPr>
      <w:keepLines/>
      <w:numPr>
        <w:ilvl w:val="0"/>
        <w:numId w:val="7"/>
      </w:numPr>
      <w:spacing w:before="120" w:after="120"/>
      <w:ind w:left="709" w:hanging="709"/>
      <w:jc w:val="both"/>
      <w:outlineLvl w:val="9"/>
    </w:pPr>
    <w:rPr>
      <w:rFonts w:ascii="Cera Pro;Courier New" w:hAnsi="Cera Pro;Courier New" w:cs="Cera Pro;Courier New"/>
      <w:bCs w:val="false"/>
      <w:i w:val="false"/>
      <w:iCs w:val="false"/>
      <w:color w:val="4F81BD"/>
      <w:sz w:val="24"/>
      <w:szCs w:val="2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8:54:00Z</dcterms:created>
  <dc:creator>User4</dc:creator>
  <dc:description/>
  <cp:keywords/>
  <dc:language>en-US</dc:language>
  <cp:lastModifiedBy>ЧРДА</cp:lastModifiedBy>
  <cp:lastPrinted>2022-03-17T11:37:00Z</cp:lastPrinted>
  <dcterms:modified xsi:type="dcterms:W3CDTF">2024-07-05T10:30:00Z</dcterms:modified>
  <cp:revision>6</cp:revision>
  <dc:subject/>
  <dc:title/>
</cp:coreProperties>
</file>