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>Дата оприлюднення документа –  18</w:t>
      </w:r>
      <w:r>
        <w:rPr>
          <w:lang w:val="uk-UA"/>
        </w:rPr>
        <w:t>.06</w:t>
      </w:r>
      <w:r>
        <w:rPr/>
        <w:t>.2024 р.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червня 2024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1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у додаток до розпорядження начальника Червоноградської районної військової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адміністрації від 22 вересня 2023 року   №59/02-44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15 Закону України "Про правовий режим воєнного стану", статей 6, 39 Закону України "Про місцеві державні адміністрації", постанови Кабінету Міністрів України від 01 вересня 2023 року №930 "Деякі питання функціонування місць тимчасового проживання внутрішньо переміщених осіб", на виконання пункту 1 доручення Львівської обласної військової адміністрації від 19 вересня 2023 року №43/0/6-23ВА, з метою моніторингу стану, облаштування, кількості мешканців та вільних ліжко-місць у місцях тимчасового проживання та у зв’язку з кадровими змінами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Внести зміни у додаток до розпорядження начальника Червоноградської районної військової адміністрації від 22 вересня 2023 року №59/02-44 "Про утворення комісії з моніторингу функціонування місць тимчасового проживання внутрішньо переміщених осіб при Червоноградській районній військовій адміністрації", затвердивши склад комісії з моніторингу функціонування місць тимчасового проживання внутрішньо переміщених осіб при Червоноградській районній військовій адміністрації у новій редакції згідно з додатком. 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Контроль за виконанням розпорядження залишаю за собою.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49:00Z</dcterms:created>
  <dc:creator>Sh_O_V</dc:creator>
  <dc:description/>
  <cp:keywords/>
  <dc:language>en-US</dc:language>
  <cp:lastModifiedBy>Сокаль РДА</cp:lastModifiedBy>
  <cp:lastPrinted>2024-06-20T13:37:00Z</cp:lastPrinted>
  <dcterms:modified xsi:type="dcterms:W3CDTF">2024-06-24T11:52:00Z</dcterms:modified>
  <cp:revision>7</cp:revision>
  <dc:subject/>
  <dc:title> </dc:title>
</cp:coreProperties>
</file>