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1.05.2024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8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8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 трав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27/02-44 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підготовку до опалювального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сезону 2024/25 років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ютого 2022 року             №68/2022 "Про утворення військових адміністрацій", статті 15 Закону України "Про правовий режим воєнного стану", статей 6, 39 Закону України "Про місцеві державні адміністрації", Закону України "Про житлово-комунальні послуги", розпорядження Львівської обласної військової адміністрації від        16 травня 2024 року №436/0/5-24ВА "Про підготовку до опалювального сезону 2024/25 років", з метою забезпечення координації ефективного виконання заходів з підготовки об’єктів господарського комплексу району до роботи в осінньо-зимовий період, своєчасного початку опалювального сезону 2024/25 років і сталого функціонування підприємств житлово-комунального господарства та соціальної сфери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Створити районний штаб з координації та вирішення проблемних питань, здійснення постійного контролю щодо підготовки житлово-комунального господарства та об’єктів соціальної сфери до роботи в осінньо-зимовий період і входження в опалювальний  сезон 2024/25 років та затвердити його склад згідно з додатком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Голів міських та селищних рад Червоноградського району, начальників структурних підрозділів районної державної адміністрації, директорів комунальних підприємств: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.Розробити та затвердити заходи щодо забезпечення своєчасної підготовки об’єктів житлово-комунального господарства, соціальної сфери та паливно-енергетичного комплексу до опалювального сезону 2024/25 року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Забезпечити виконання і своєчасне інформування районного штабу про стан виконання затверджених заходів у повному обсязі в установлені терміни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3.Забезпечити підготовку спеціалізованої снігоприбиральної техніки підприємств комунальної форми власності, необхідного інвентарю та посипного матеріалу до 1 жовтня 2024 року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4.Розробити та затвердити плани реагування спільно з територіальними органами Державної служби України з надзвичайних ситуацій на випадок виникнення надзвичайних ситуацій на об’єктах житлово-комунального господарства під час опалювального періоду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5.Створити робочі групи з перевірки наявності та готовності до експлуатації резервних джерел живлення в закладах освіти, культури, охорони здоров’я, теплопостачальних і водопровідно-каналізаційних підприємствах та проінформувати про їх створення районну військову адміністрацію до 10 червня 2024 року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6.Забезпечити подання звітності за формою ЖКГ-(зима) до 5 і 15 чисел звітного місяця (очікуване виконання планових завдань щодо підготовки до опалювального сезону станом на 01 та 15 числа) у відділ дорожнього господарства та транспорту управління соціально-економічного розвитку територій до 25 вересня поточного року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Відділ дорожнього господарства та транспорту управління соціально-економічного розвитку територій двічі на місяць станом на 01 і 15 числа інформувати департамент паливно-енергетичного комплексу, енергоефективності та житлово-комунального господарства обласної державної адміністрації про хід виконання планових обсягів робіт за встановленою формою ЖКГ-(зима)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начальника</w:t>
      </w:r>
    </w:p>
    <w:p>
      <w:pPr>
        <w:pStyle w:val="Normal"/>
        <w:spacing w:lineRule="auto" w:line="360"/>
        <w:ind w:left="5387" w:right="113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оноградської районної військової адміністрації</w:t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1 травня 2024 року №27/02-4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штабу з координації та вирішення проблемних питань, здійснення постійного контролю щодо підготовки житлово-комунального господарства та об’єктів соціальної сфери до роботи в осінньо-зимовий період і входження в опалювальний сезон 2024/25 рок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319"/>
      </w:tblGrid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Наливайко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ерший заступник голови районної державної адміністрації, начальник районного штабу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Катерина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ступник голови районної державної адміністрації, заступник начальника районного штабу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Свид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дорожнього господарства та транспор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правління соціально-економічного розвитку територій районної державної адміністрації, секретар районного штабу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районного штабу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Шевчук                 начальник відділу дорожнього господарства та транспорту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правління соціально-економічного розвитку територій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Бойко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взаємодії з правоохоронними органами, оборонної роботи та з питань цивільного захис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Олійни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Червоноградського УЕГГ ЛФ ТОВ "Газорозподільчі мережі України"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ванець</w:t>
            </w:r>
          </w:p>
        </w:tc>
        <w:tc>
          <w:tcPr>
            <w:tcW w:w="73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ПрАТ "Львівобленерго Північний район електричних мереж" (за згодою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ab/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2">
    <w:name w:val="WW8Num3z2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37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5-29T09:11:00Z</dcterms:modified>
  <cp:revision>5</cp:revision>
  <dc:subject/>
  <dc:title> </dc:title>
</cp:coreProperties>
</file>