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 xml:space="preserve">Дата оприлюднення документа –  </w:t>
      </w:r>
      <w:r>
        <w:rPr>
          <w:lang w:val="ru-RU" w:eastAsia="en-US"/>
        </w:rPr>
        <w:t>09</w:t>
      </w:r>
      <w:r>
        <w:rPr>
          <w:lang w:val="en-US" w:eastAsia="en-US"/>
        </w:rPr>
        <w:t>.05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трав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lang w:eastAsia="ru-RU"/>
        </w:rPr>
        <w:t xml:space="preserve">першого типу об’єкта оренди 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 року №483, пункту 13 Методики розрахунку орендної плати за державне майно, затвердженої постановою Кабінету Міністрів України від 28 квітня 2021 року №630, враховуючи заяву потенційного орендаря, фізичної особи-підприємця Гресюка С-В.Р. від 14 березня 2024 року, щодо передачі частини приміщення в оренду, лист Львівської обласної військової адміністрації від 14 квітня 2024 року №1-538/0/24 щодо погодження включення до Переліку першого типу частини нежитлового приміщення громадського будинку з допоміжними (господарськими) будівлями та спорудами за адресою: Львівська область, Червоноградський район, м.Сокаль, вул.Тартаківська, 7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1.Включити до Переліку першого типу частину нежитлового приміщення розташованого на першому поверсі громадського будинку з допоміжними (господарськими) будівлями та спорудами за адресою: Львівська область, Червоноградський район, м.Сокаль, вул.Тартаківська, 7, площею 2,0 кв.м., що обліковується на балансі Червоноградської районної державної адміністрації Львівської області, як об’єкта оренди державної власності, для передачі в оренду на аукціоні.</w:t>
      </w:r>
    </w:p>
    <w:p>
      <w:pPr>
        <w:pStyle w:val="Style21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а – для розміщення платіжного терміналу самообслуговування.</w:t>
      </w:r>
    </w:p>
    <w:p>
      <w:pPr>
        <w:pStyle w:val="Style21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а – 5 років.</w:t>
      </w:r>
    </w:p>
    <w:p>
      <w:pPr>
        <w:pStyle w:val="Style21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12:00Z</dcterms:created>
  <dc:creator>Галя</dc:creator>
  <dc:description/>
  <cp:keywords/>
  <dc:language>en-US</dc:language>
  <cp:lastModifiedBy>Сокаль РДА</cp:lastModifiedBy>
  <cp:lastPrinted>2024-05-08T13:48:00Z</cp:lastPrinted>
  <dcterms:modified xsi:type="dcterms:W3CDTF">2024-05-09T11:41:00Z</dcterms:modified>
  <cp:revision>6</cp:revision>
  <dc:subject/>
  <dc:title>Проект</dc:title>
</cp:coreProperties>
</file>