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 03.05.2024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травня 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4"/>
        <w:ind w:right="41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 затвердження Положення щодо впровадження Червоноградською районною державною адміністрацією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"Про запобігання корупції"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Times New Roman"/>
          <w:b/>
          <w:i/>
          <w:color w:val="000000"/>
          <w:sz w:val="26"/>
          <w:szCs w:val="26"/>
          <w:lang w:val="uk-UA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25, 39, 41 Закону України "Про місцеві державні адміністрації", пункту 1 частини четвертої статті 5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та статей 53-53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Закону України "Про запобігання корупції", з метою організації та здійснення заходів із запобігання та виявлення корупції в Червоноградській районній державній адміністрації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оложення щодо впровадження Червоноградською районною державною адміністрацією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"Про запобігання корупції" (далі – Положення), що додається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оординацію роботи та узагальнення інформації щодо виконання Положення покласти на уповноважену особу з питань запобігання та виявлення корупції апарату районної державної адміністрації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</w:t>
      </w:r>
      <w:r>
        <w:rPr>
          <w:color w:val="000000"/>
          <w:sz w:val="28"/>
          <w:szCs w:val="28"/>
          <w:lang w:val="ru-RU"/>
        </w:rPr>
        <w:t>'</w:t>
      </w:r>
      <w:r>
        <w:rPr>
          <w:color w:val="000000"/>
          <w:sz w:val="28"/>
          <w:szCs w:val="28"/>
        </w:rPr>
        <w:t>єва.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17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4-05-06T07:53:00Z</dcterms:modified>
  <cp:revision>5</cp:revision>
  <dc:subject/>
  <dc:title>Проект</dc:title>
</cp:coreProperties>
</file>