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/>
      </w:pPr>
      <w:r>
        <w:rPr/>
        <w:t>Дата оприлюднення документа – 04.06.2021 року</w:t>
      </w:r>
    </w:p>
    <w:p>
      <w:pPr>
        <w:pStyle w:val="Style18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8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чер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8"/>
        <w:spacing w:before="0" w:after="0"/>
        <w:ind w:right="5243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створення спостережної  комісії Червоноградської районної державної адміністрації</w:t>
      </w:r>
    </w:p>
    <w:p>
      <w:pPr>
        <w:pStyle w:val="Style18"/>
        <w:spacing w:before="0" w:after="0"/>
        <w:ind w:right="5243" w:hanging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ідповідно постанови Кабінету Міністрів України від 01 квітня 2004 року №429 “Про затвердження положень про спостережні комісії та піклувальні ради при спеціальних виховних установах” (в редакції  постанови Кабінету Міністрів України від 10 листопада 2010 року №1042)</w:t>
      </w:r>
    </w:p>
    <w:p>
      <w:pPr>
        <w:pStyle w:val="Style18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8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 Створити спостережну комісію Червоноградської районної державної адміністрації та затвердити її склад згідно з додатком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Затвердити Положення про спостережну комісію , що додається.                                     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иконанням розпорядження  покласти на керівника апарату районної державної адміністрації  М. Зінов’єва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538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 </w:t>
      </w:r>
    </w:p>
    <w:p>
      <w:pPr>
        <w:pStyle w:val="Normal"/>
        <w:widowControl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до розпорядження голови Червоноградської районної державної адміністрації Львівської області</w:t>
      </w:r>
    </w:p>
    <w:p>
      <w:pPr>
        <w:pStyle w:val="Normal"/>
        <w:widowControl w:val="false"/>
        <w:ind w:left="5387" w:hanging="0"/>
        <w:rPr>
          <w:sz w:val="26"/>
          <w:szCs w:val="26"/>
        </w:rPr>
      </w:pPr>
      <w:r>
        <w:rPr>
          <w:sz w:val="26"/>
          <w:szCs w:val="26"/>
        </w:rPr>
        <w:t>04 червня 2021 року №42</w:t>
      </w:r>
    </w:p>
    <w:p>
      <w:pPr>
        <w:pStyle w:val="Style18"/>
        <w:spacing w:lineRule="atLeast" w:line="4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тережної комісії Червоноградської районної державної адміністрації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10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.Зінов</w:t>
            </w:r>
            <w:r>
              <w:rPr>
                <w:rFonts w:eastAsia="Calibri"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sz w:val="28"/>
                <w:szCs w:val="28"/>
              </w:rPr>
              <w:t>єв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керівник апарату районної державної адміністрації, голова комісії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Олесько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оловний спеціаліст юридичного відділу апарату районної державної адміністрації, секретар комісії</w:t>
            </w:r>
          </w:p>
        </w:tc>
      </w:tr>
      <w:tr>
        <w:trPr/>
        <w:tc>
          <w:tcPr>
            <w:tcW w:w="91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Величко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чальник відділу, мобілізаційної  та режимно-секретної роботи апарату  районної державної адміністрації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.Поліха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керівник Сокальської районної організації товариства Червоного Христа (за згодо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Сорочук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олова первинної організації Національної спілки журналістів України при редакції районної газети  “Голос з-над Бугу” , редактор районної газети “Голос з – над Бугу”  (за згодо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.Практика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член районного осередку ВГО “Товариство Українських офіцерів” (за згодою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тецик</w:t>
            </w:r>
          </w:p>
        </w:tc>
        <w:tc>
          <w:tcPr>
            <w:tcW w:w="69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ерівник громадської організації  “Новий початок”</w:t>
            </w:r>
            <w:r>
              <w:rPr>
                <w:rFonts w:eastAsia="Calibri"/>
                <w:sz w:val="28"/>
                <w:szCs w:val="28"/>
              </w:rPr>
              <w:t xml:space="preserve">(за згодою)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bCs/>
          <w:color w:val="00000A"/>
        </w:rPr>
      </w:pPr>
      <w:r>
        <w:rPr>
          <w:b/>
          <w:bCs/>
          <w:color w:val="00000A"/>
        </w:rPr>
        <w:t xml:space="preserve">Керівник апарату </w:t>
        <w:tab/>
        <w:tab/>
        <w:tab/>
        <w:tab/>
        <w:tab/>
        <w:tab/>
        <w:tab/>
        <w:tab/>
        <w:t xml:space="preserve">Мирослав ЗІНОВ`Є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fxRecipient"/>
        <w:ind w:left="5580" w:right="142" w:hanging="0"/>
        <w:rPr/>
      </w:pPr>
      <w:r>
        <w:rPr/>
        <w:t>ЗАТВЕРДЖЕНО</w:t>
      </w:r>
    </w:p>
    <w:p>
      <w:pPr>
        <w:pStyle w:val="Normal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Розпорядження голови Червоноградської  районної   державної  адміністрації  Львівської області</w:t>
      </w:r>
    </w:p>
    <w:p>
      <w:pPr>
        <w:pStyle w:val="Normal"/>
        <w:ind w:left="5580" w:right="142" w:hanging="0"/>
        <w:rPr/>
      </w:pPr>
      <w:r>
        <w:rPr>
          <w:sz w:val="26"/>
          <w:szCs w:val="26"/>
        </w:rPr>
        <w:t>04 червня 2021 року №42</w:t>
      </w:r>
    </w:p>
    <w:p>
      <w:pPr>
        <w:pStyle w:val="Normal"/>
        <w:spacing w:lineRule="auto" w:line="276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ложення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спостережну комісію Червоноградської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постережна комісія у своїй діяльності керується Конституцією України, Кримінально-виконавчим кодексом України, Законами України "Про місцеве самоврядування в Україні", "Про місцеві державні адміністрації", "Про соціальну адаптацію осіб, які відбувають чи відбували покарання у виді обмеження волі або позбавлення волі на певний строк", постановою Кабінету Міністрів України від 01 квітня 2004 року №429 “Про затвердження положень про спостережні комісії та піклувальні ради при спеціальних виховних установах” (в редакції  постанови Кабінету Міністрів України від 10 листопада 2010 року №1042), іншими нормативно-правовими актами, а також цим Положенням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іяльність спостережної комісії базується на принципах гласності, демократичності, добровільності, відкритості та прозорості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сновними завданнями спостережної комісії є: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рганізація та здійснення громадського контролю за дотриманням прав, основних свобод і законних інтересів засуджених осіб та осіб, звільнених від відбування покарання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прияння органам і установам виконання покарань у виправленні і ресоціалізації засуджених осіб та створенні належних умов для їх тримання, залучення до цієї діяльності громадських організацій, органів виконавчої влади, органів місцевого самоврядування, підприємств, установ і організацій незалежно від форми власності та громадян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рганізація виховної роботи з особами, умовно-достроково звільненими від відбування покарання, та громадського контролю за їх поведінкою протягом невідбутої частини покарання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дання допомоги у соціальній адаптації особам, звільненим від відбування покаранн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. Відповідно до покладених завдань спостережна комісія: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підставі інформації органів і установ виконання покарань веде облік осіб, умовно-достроково звільнених від відбування покарання, організовує громадський контроль за поведінкою таких осіб та проведення виховних заходів за місцем їх роботи (навчання) і проживання протягом невідбутої частини покарання; </w:t>
      </w:r>
    </w:p>
    <w:p>
      <w:pPr>
        <w:pStyle w:val="Style18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) здійснює заходи соціального патронажу щодо осіб, звільнених від відбування покарання, сприяє розвитку мережі центрів соціальної адаптації та інших установ і організацій, діяльність яких спрямована на надання таким особам допомоги у соціальній адаптації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інформує громадськість через засоби масової інформації про результати своєї роботи та про стан дотримання прав людини, захист основних свобод і законних інтересів засуджених осіб під час виконання кримінальних покарань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виконує інші функції відповідно до законодавства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Спостережна комісія має право: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держувати від громадських організацій, органів виконавчої влади, органів місцевого самоврядування, органів і установ виконання покарань, підприємств, установ і організацій незалежно від форми власності інформацію і документи, необхідні для виконання покладених на комісії завдань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заслуховувати на своїх засіданнях з питань, що належать до компетенції комісії, інформацію посадових осіб  органів і установ виконання покапань, органів виконавчої влади, органів місцевого самоврядування, підприємств, установ і організацій незалежно від форми власності та окремих громадян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доручати представникам громадських організацій і трудових колективів (за їх згодою) приводити виховну роботу та здійснювати контроль за поведінкою осіб, умовно-достроково звільнених від відбування покарання, протягом невідбутої частини покарання, координувати проведення такої роботи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заслуховувати на своїх засіданнях інформацію представників громадських організацій і трудових колективів, що здійснюють громадський контроль за особами, умовно-достроково звільненими від відбування покарання, про їх роботу (навчання) та поведінку в побуті, у разі потреби запрошувати таких осіб та заслуховувати їх інформацію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вносити на розгляд органів виконавчої влади та органів місцевого самоврядування пропозиції щодо: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іпшення на підприємствах, в установах і організаціях незалежно від форми власності індивідуально-профілактичної та виховної роботи з особами, засудженими до громадських або виправних робіт, та особами, умовно-достроково звільненими від відбування покарання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ізації трудового та побутового влаштування осіб, звільнених від відбування покарання, сприяння їх соціальній адаптації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 складу спостережної комісії входять представники громадських організацій, органів виконавчої влади, органів місцевого самоврядування, підприємств, установ і організацій незалежно від форми власності та окремі громадяни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ники громадських організацій та окремі громадяни становлять не менш як половину складу комісії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Членами спостережної комісії не можуть бути судді, представники органів прокуратури, юстиції, органів внутрішніх справ, Служби безпеки, Державної кримінально-виконавчої служби, адвокати, особи, які мають не погашену чи не зняту в установленому законом порядку судимість, а також особи, які раніше входили до складу спостережних комісій і повноваження яких були припинені достроково з підстав, передбачених підпунктом  4 пункту 10  цього  Положення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Голова і секретар спостережної комісії призначаються головою райдержадміністрації. Заступник голови комісії обирається на її засіданні. Кількісний склад комісії визначається залежно від обсягу роботи, як правило, від п'яти до одинадцяти членів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Спостережна комісія утворюється строком на три роки. Червоноградська районна державна адміністрація повідомляє у засобах масової інформації про припинення повноважень комісії та формування нового її складу не пізніше, ніж за три місяці до цього, а також про дострокове припинення членом комісії своїх повноважень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ідприємства, установи і організації незалежно від форми власності, які бажають включити до складу комісії своїх представників, подають до Червоноградської районної державної адміністрації відповідні пропозиції, підписані керівником підприємства, установи, або рішення керівного органу організації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ремі громадяни подають заяви, підписані особисто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воноградська районна державна адміністрація може запропонувати увійти до складу спостережної комісії представникам підприємств, установ і організацій незалежно від форми власності та окремим громадянам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новаження спостережної комісії припиняються достроково Червоноградською районною державною адміністрацією , якщо прийняті спостережною комісією рішення суперечать законодавству та призвели до порушення прав, основних свобод і законних інтересів засуджених осіб або осіб, звільнених від відбування покарання. Факт такого порушення повинен бути підтверджений компетентним уповноваженим органом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 про новий склад спостережної комісії оприлюднюється протягом одного тижня після його прийняття. Підприємствам, установам і організаціям та окремим громадянам, пропозиції яких щодо кандидатур до складу спостережної комісії були відхилені, надається вмотивоване рішення Червоноградської районної державної адміністрації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Голова спостережної комісії, його заступник та члени комісії беруть участь у її роботі на громадських засадах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Повноваження члена спостережної комісії припиняються достроково: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за його заявою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за зверненням громадської організації, органу виконавчої влади, органу місцевого самоврядування, підприємства, установи або організації, що рекомендували особу до складу комісії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у зв'язку з набранням законної сили обвинувальним вироком щодо нього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у разі відсутності без поважних причин на трьох підряд засіданнях спостережної комісії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Не допускається делегування членами спостережних комісій своїх повноважень іншим особам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Організаційною формою роботи спостережної комісії є засідання, які проводяться в міру потреби, але не рідше ніж один раз на місяць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ідання спостережної комісії вважається правомочним, якщо на ньому присутні не менш як половина її складу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. На засідання спостережної комісії можуть бути запрошені представники громадських організацій, органів виконавчої влади, органів місцевого самоврядування, прокуратури, правоохоронних органів, засобів масової інформації та окремі громадяни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Голова спостережної комісії: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організовує роботу комісії, розподіляє обов'язки між її членами, надає доручення, контролює та перевіряє їх виконання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забезпечує підготовку та затверджує план роботи комісії на рік, визначає питання, які підлягають розгляду на її черговому засіданні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редставляє комісію особисто або доручає своєму заступнику представляти комісію з питань, що належать до її компетенції, в органах виконавчої влади, органах місцевого самоврядування, на підприємствах, в установах і організаціях незалежно від форми власності;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інформує громадськість через засоби масової інформації про результати діяльності комісії не рідше ніж один раз на півроку та та подає  щороку звіт  голові райдержадміністрації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. Спостережна комісія приймає рішення з питань, що належать до її компетенції, відкритим голосуванням більшістю голосів присутніх на засіданні членів комісії. У разі рівного розподілу голосів вирішальним є голос голови комісії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ішення спостережної комісії оформляється постановою, яку підписує голова комісії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а спостережної комісії має бути розглянута відповідними органами виконавчої влади, органами місцевого самоврядування, підприємствами, установами і організаціями незалежно від форми власності. 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результатами розгляду постанови спостережної комісії органи виконавчої влади, органи місцевого самоврядування, підприємства, установи і організації незалежно від форми власності зобов'язані письмово повідомити спостережну комісію про заходи, вжиті для її виконання, або обґрунтувати причини її невиконання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а спостережної комісії може бути оскаржена голові районної державної адміністрації, або до суду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. Організаційно-технічне забезпечення діяльності спостережної комісії покладається на Червоноградську районну державну адміністрацію. 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7. Спостережна комісія має печатку та бланк із своїм найменуванням.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9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WfxRecipient">
    <w:name w:val="wfxRecipient"/>
    <w:basedOn w:val="Normal"/>
    <w:qFormat/>
    <w:pPr>
      <w:autoSpaceDE w:val="true"/>
      <w:jc w:val="both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0:40:00Z</dcterms:created>
  <dc:creator>Галя</dc:creator>
  <dc:description/>
  <cp:keywords/>
  <dc:language>en-US</dc:language>
  <cp:lastModifiedBy>User</cp:lastModifiedBy>
  <cp:lastPrinted>2021-04-16T12:00:00Z</cp:lastPrinted>
  <dcterms:modified xsi:type="dcterms:W3CDTF">2021-07-26T08:23:00Z</dcterms:modified>
  <cp:revision>6</cp:revision>
  <dc:subject/>
  <dc:title>Проект</dc:title>
</cp:coreProperties>
</file>