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7.03.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6 берез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0/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4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офіційного висновку фінансового управління Червоноградської районної державної адміністрації від 23 січня 2024 року №22/04-25 "Про вільні залишки коштів районного бюджету станом на 01 січня 2024 року", врахувавши лист Червоноградської районної ради від 15 березня 2024 року №73/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4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23500,00 грн, з них по коду ЕК 2111 "Заробітна плата" – 18100,00 грн, коду ЕК 2120 "Нарахування на оплату праці" – 5400,00 грн.</w:t>
      </w:r>
    </w:p>
    <w:p>
      <w:pPr>
        <w:pStyle w:val="Style17"/>
        <w:spacing w:before="0" w:after="36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23500,00 грн, з них видатки загального фонду бюджету збільшити на 235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4 рік на суму 23500,00 грн за рахунок залишку коштів районного бюджету, що утворився станом на 01 січня 2024 року згідно з додатком 1.</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4 рік.</w:t>
      </w:r>
    </w:p>
    <w:p>
      <w:pPr>
        <w:pStyle w:val="Style17"/>
        <w:spacing w:before="0" w:after="360"/>
        <w:ind w:firstLine="567"/>
        <w:jc w:val="both"/>
        <w:rPr/>
      </w:pPr>
      <w:r>
        <w:rPr>
          <w:color w:val="000000"/>
          <w:sz w:val="28"/>
          <w:szCs w:val="28"/>
          <w:lang w:val="uk-UA"/>
        </w:rPr>
        <w:t>4.Голову Червоноградської районної ради А.Порицького внести зміни в бюджетні призначення та в паспорти бюджетних програм на 2024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35:00Z</dcterms:created>
  <dc:creator>Sh_O_V</dc:creator>
  <dc:description/>
  <cp:keywords/>
  <dc:language>en-US</dc:language>
  <cp:lastModifiedBy>User</cp:lastModifiedBy>
  <cp:lastPrinted>2024-03-26T11:56:00Z</cp:lastPrinted>
  <dcterms:modified xsi:type="dcterms:W3CDTF">2024-03-28T08:25:00Z</dcterms:modified>
  <cp:revision>5</cp:revision>
  <dc:subject/>
  <dc:title> </dc:title>
</cp:coreProperties>
</file>