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>до Положення</w:t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ізації оповіщення (інформування) Червоноградської ланки ТП ЄДС ЦЗ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ьвівської області про загрозу виникнення або виникнення НС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99060</wp:posOffset>
                </wp:positionV>
                <wp:extent cx="2247900" cy="1117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Оперативно-чергова служба Червоноградського РУ ГУ ДСНС України у Львівській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7.8pt;mso-position-vertical-relative:text;margin-left: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Оперативно-чергова служба Червоноградського РУ ГУ ДСНС України у Львів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8925</wp:posOffset>
                </wp:positionH>
                <wp:positionV relativeFrom="paragraph">
                  <wp:posOffset>80010</wp:posOffset>
                </wp:positionV>
                <wp:extent cx="2247900" cy="1117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Оперативно-чергова служба ПУ Львівської обл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6.3pt;mso-position-vertical-relative:text;margin-left:22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Оперативно-чергова служба ПУ Львівської обл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79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636270</wp:posOffset>
                </wp:positionV>
                <wp:extent cx="6037580" cy="5242560"/>
                <wp:effectExtent l="5080" t="0" r="5080" b="635"/>
                <wp:wrapNone/>
                <wp:docPr id="3" name="Группа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560" cy="5242680"/>
                          <a:chOff x="0" y="0"/>
                          <a:chExt cx="6037560" cy="524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7560" cy="524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6840" y="0"/>
                              <a:ext cx="2889360" cy="37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9720"/>
                                <a:ext cx="28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20" y="3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25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7560" y="375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990880" y="173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565360" y="2871360"/>
                              <a:ext cx="355680" cy="77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3660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6120"/>
                              <a:ext cx="1847160" cy="46062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82160" y="265680"/>
                                <a:ext cx="735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92240" y="2488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47160" cy="460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0"/>
                                  <a:ext cx="18403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160"/>
                                  <a:ext cx="6480" cy="455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1960" y="459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89240" y="666000"/>
                              <a:ext cx="1948320" cy="446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806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1960" y="2439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4200" y="10800"/>
                                <a:ext cx="24120" cy="44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5532120" y="512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6200" y="6609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bb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6" style="position:absolute;margin-left:-21.35pt;margin-top:50.1pt;width:475.35pt;height:412.75pt" coordorigin="-427,1002" coordsize="9507,8255">
                <v:group id="shape_0" alt="Группа 41" style="position:absolute;left:-427;top:1002;width:9507;height:8255">
                  <v:group id="shape_0" alt="Группа 36" style="position:absolute;left:1993;top:1002;width:4549;height:590">
                    <v:line id="shape_0" from="1993,1301" to="6542,1301" ID="Прямое соединение 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9" stroked="t" o:allowincell="f" style="position:absolute;left:2003;top:1061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Прямая со стрелкой 20" stroked="t" o:allowincell="f" style="position:absolute;left:6533;top:100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Прямая со стрелкой 21" stroked="t" o:allowincell="f" style="position:absolute;left:4273;top:1593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Прямая со стрелкой 22" stroked="t" o:allowincell="f" style="position:absolute;left:4283;top:3742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alt="Группа 39" style="position:absolute;left:3613;top:5524;width:559;height:1218">
                    <v:line id="shape_0" from="3613,6742" to="4172,6742" ID="Прямое соединение 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рямая со стрелкой 28" stroked="t" o:allowincell="f" style="position:absolute;left:4143;top:5524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alt="Группа 38" style="position:absolute;left:-427;top:2004;width:2908;height:7253">
                    <v:line id="shape_0" from="1277,2422" to="2434,2439" ID="Прямое соединение 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рямая со стрелкой 24" stroked="t" o:allowincell="f" style="position:absolute;left:1293;top:592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group id="shape_0" alt="Группа 37" style="position:absolute;left:-427;top:2004;width:2908;height:7253">
                      <v:line id="shape_0" from="-416,2004" to="2481,2048" ID="Прямое соединение 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7,2078" to="-418,9257" ID="Прямое соединение 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Прямая со стрелкой 32" stroked="t" o:allowincell="f" style="position:absolute;left:33;top:9232;width:0;height:0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alt="Группа 40" style="position:absolute;left:6013;top:2051;width:3067;height:7028">
                    <v:line id="shape_0" from="6013,2051" to="7282,2053" ID="Прямое соединение 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Прямая со стрелкой 26" stroked="t" o:allowincell="f" style="position:absolute;left:7323;top:589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line id="shape_0" from="9043,2068" to="9080,9079" ID="Прямое соединение 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ID="Прямая со стрелкой 35" stroked="t" o:allowincell="f" style="position:absolute;left:8285;top:907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7252,2043" to="9031,2043" ID="Прямое соединение 33" stroked="t" o:allowincell="f" style="position:absolute">
                  <v:stroke color="#457bba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6346825</wp:posOffset>
                </wp:positionV>
                <wp:extent cx="8255" cy="335280"/>
                <wp:effectExtent l="0" t="0" r="0" b="0"/>
                <wp:wrapNone/>
                <wp:docPr id="4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50.15pt;margin-top:499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49780</wp:posOffset>
                </wp:positionH>
                <wp:positionV relativeFrom="paragraph">
                  <wp:posOffset>6356350</wp:posOffset>
                </wp:positionV>
                <wp:extent cx="1270" cy="316230"/>
                <wp:effectExtent l="0" t="0" r="0" b="0"/>
                <wp:wrapNone/>
                <wp:docPr id="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61.4pt;margin-top:50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6">
                <wp:simplePos x="0" y="0"/>
                <wp:positionH relativeFrom="column">
                  <wp:posOffset>4034155</wp:posOffset>
                </wp:positionH>
                <wp:positionV relativeFrom="paragraph">
                  <wp:posOffset>7188200</wp:posOffset>
                </wp:positionV>
                <wp:extent cx="127000" cy="635"/>
                <wp:effectExtent l="0" t="0" r="0" b="0"/>
                <wp:wrapNone/>
                <wp:docPr id="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17.65pt;margin-top:5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7340</wp:posOffset>
                </wp:positionH>
                <wp:positionV relativeFrom="paragraph">
                  <wp:posOffset>6641465</wp:posOffset>
                </wp:positionV>
                <wp:extent cx="2247900" cy="1117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Кінцеві сигнально-гучномовні пристро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522.95pt;mso-position-vertical-relative:text;margin-left:32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Кінцеві сигнально-гучномовні пристро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6410</wp:posOffset>
                </wp:positionH>
                <wp:positionV relativeFrom="paragraph">
                  <wp:posOffset>6656705</wp:posOffset>
                </wp:positionV>
                <wp:extent cx="2247900" cy="1117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Кінцеві сигнально-гучномовні пристро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524.15pt;mso-position-vertical-relative:text;margin-left:-3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Кінцеві сигнально-гучномовні пристро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0</wp:posOffset>
                </wp:positionV>
                <wp:extent cx="2247900" cy="11176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Чергова служба (відповідальний черговий) Червоноградської райдерж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78pt;mso-position-vertical-relative:text;margin-left:12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Чергова служба (відповідальний черговий) Червоноградської райдерж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0825</wp:posOffset>
                </wp:positionH>
                <wp:positionV relativeFrom="paragraph">
                  <wp:posOffset>2368550</wp:posOffset>
                </wp:positionV>
                <wp:extent cx="2247900" cy="1117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uk-UA"/>
                              </w:rPr>
                              <w:t>Начальник відділу взаємо- дії з правоохоронними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uk-UA"/>
                              </w:rPr>
                              <w:t>органами, оборонної роботи, та з питань цивільного захисту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держадміністрації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186.5pt;mso-position-vertical-relative:text;margin-left:119.75pt;mso-position-horizontal-relative:text">
                <v:fill opacity="0f"/>
                <v:textbox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uk-UA"/>
                        </w:rPr>
                        <w:t>Начальник відділу взаємо- дії з правоохоронними</w:t>
                      </w:r>
                    </w:p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uk-UA"/>
                        </w:rPr>
                        <w:t>органами, оборонної роботи, та з питань цивільного захисту</w:t>
                      </w:r>
                    </w:p>
                    <w:p>
                      <w:pPr>
                        <w:pStyle w:val="Style20"/>
                        <w:jc w:val="center"/>
                        <w:rPr>
                          <w:rFonts w:ascii="Times New Roman" w:hAnsi="Times New Roman" w:cs="Times New Roman"/>
                          <w:sz w:val="25"/>
                          <w:szCs w:val="25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йдержадміністрації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3733800</wp:posOffset>
                </wp:positionV>
                <wp:extent cx="2247900" cy="1117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ова Червоноградської  районної державної 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294pt;mso-position-vertical-relative:text;margin-left: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лова Червоноградської  районної державної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0375</wp:posOffset>
                </wp:positionH>
                <wp:positionV relativeFrom="paragraph">
                  <wp:posOffset>3727450</wp:posOffset>
                </wp:positionV>
                <wp:extent cx="2247900" cy="1117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уктурні підрозділи Червоноградської районної державної адмініс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293.5pt;mso-position-vertical-relative:text;margin-left:2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труктурні підрозділи Червоноградської районної державної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5251450</wp:posOffset>
                </wp:positionV>
                <wp:extent cx="2247900" cy="1117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 МАС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413.5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 МАС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825</wp:posOffset>
                </wp:positionH>
                <wp:positionV relativeFrom="paragraph">
                  <wp:posOffset>5213350</wp:posOffset>
                </wp:positionV>
                <wp:extent cx="2247900" cy="1117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Керівний склад спеціалізованих служб ЦЗ Червоноградської ланки ТП ЄДС ЦЗ Львівської обл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410.5pt;mso-position-vertical-relative:text;margin-left:23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Керівний склад спеціалізованих служб ЦЗ Червоноградської ланки ТП ЄДС ЦЗ Львівс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195</wp:posOffset>
                </wp:positionH>
                <wp:positionV relativeFrom="paragraph">
                  <wp:posOffset>6647815</wp:posOffset>
                </wp:positionV>
                <wp:extent cx="2247900" cy="1117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МАСЦО органів місцевого самоврядування, локальні, об’єктові системи оповіщ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pt;height:88pt;mso-wrap-distance-left:9.05pt;mso-wrap-distance-right:9.05pt;mso-wrap-distance-top:0pt;mso-wrap-distance-bottom:0pt;margin-top:523.45pt;mso-position-vertical-relative:text;margin-left:1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МАСЦО органів місцевого самоврядування, локальні, об’єктові системи оповіщ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3:00Z</dcterms:created>
  <dc:creator>Sh_O_V</dc:creator>
  <dc:description/>
  <dc:language>en-US</dc:language>
  <cp:lastModifiedBy>ЧРДА</cp:lastModifiedBy>
  <cp:lastPrinted>2022-06-30T12:42:00Z</cp:lastPrinted>
  <dcterms:modified xsi:type="dcterms:W3CDTF">2024-03-12T07:47:00Z</dcterms:modified>
  <cp:revision>3</cp:revision>
  <dc:subject/>
  <dc:title/>
</cp:coreProperties>
</file>