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8.02.2024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528"/>
        <w:gridCol w:w="4087"/>
      </w:tblGrid>
      <w:tr>
        <w:trPr>
          <w:trHeight w:val="80" w:hRule="atLeast"/>
        </w:trPr>
        <w:tc>
          <w:tcPr>
            <w:tcW w:w="4239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лютого 2024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7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b/>
                <w:sz w:val="28"/>
                <w:szCs w:val="28"/>
              </w:rPr>
              <w:t xml:space="preserve">19 </w:t>
            </w:r>
          </w:p>
        </w:tc>
      </w:tr>
    </w:tbl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проведення планового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нутрішнього аудиту діяльності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39, 41 Закону України "Про місцеві державні адміністрації", Стандартів внутрішнього аудиту, затверджених наказом Міністерства фінансів України від 04 жовтня 2011 року №1247, зареєстрованим у Міністерстві юстиції України 20 жовтня 2011 року за №1219/19957, Порядку організації, планування і проведення внутрішніх аудитів, документування та реалізації їх результатів у діяльності Червоноградської районної державної адміністрації, її структурних підрозділів, затвердженого розпорядженням голови Червоноградської районної державної адміністрації від 23 березня 2023 року №11, з метою виконання Зведеного плану діяльності з внутрішнього аудиту на 2024-2026 роки, затвердженого 20 грудня 2023 року головою Львівської обласної державної адміністрації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ОБОВ’ЯЗУ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рограму планового внутрішнього аудиту ефективності в Службі у справах дітей Червоноградської районної державної адміністрації за період 2022-2023 року, що додається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ровести у період з 08 березня 2024 року по 11 квітня 2024 року плановий внутрішній аудит Служби у справах дітей на тему: "Оцінка ефективності функціонування системи внутрішнього контролю, ступеня виконання і досягнення цілей, визначених у стратегічних та річних планах, ефективності планування і виконання бюджетних програм та результатів їх виконання, а також ризиків, які негативно впливають на виконання функцій і завдань за період 2022-2023 року "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3.Головного спеціаліста з питань аудиту апарату Червоноградської районної державної адміністрації, Мирославу Іванець, провести плановий внутрішній аудит відповідно до пункту 2 цього розпорядження та в термін до 30 квітня 2024 року подати голові Червоноградської районної державної адміністрації доповідну записку про результати проведеного аудиту. 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ординацію роботи щодо виконання цього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4474"/>
      </w:tblGrid>
      <w:tr>
        <w:trPr>
          <w:trHeight w:val="2479" w:hRule="atLeast"/>
        </w:trPr>
        <w:tc>
          <w:tcPr>
            <w:tcW w:w="612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ТВЕРДЖЕНО 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озпорядження голови Червоноградської районної      державної адміністрації</w:t>
            </w:r>
          </w:p>
          <w:p>
            <w:pPr>
              <w:pStyle w:val="Normal"/>
              <w:spacing w:lineRule="auto" w:line="360"/>
              <w:ind w:left="862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ьвівської області</w:t>
            </w:r>
          </w:p>
          <w:p>
            <w:pPr>
              <w:pStyle w:val="Normal"/>
              <w:spacing w:lineRule="auto" w:line="360"/>
              <w:ind w:left="862" w:hanging="0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8 лютого 2024 року № 19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51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ind w:right="624" w:hanging="0"/>
        <w:jc w:val="center"/>
        <w:rPr/>
      </w:pPr>
      <w:r>
        <w:rPr>
          <w:b/>
          <w:sz w:val="28"/>
          <w:szCs w:val="28"/>
        </w:rPr>
        <w:t xml:space="preserve">планового внутрішнього аудиту ефективності в Службі у справах дітей Червоноградської районної державної адміністрації за період 2022-2023 року </w:t>
      </w:r>
    </w:p>
    <w:p>
      <w:pPr>
        <w:pStyle w:val="Normal"/>
        <w:ind w:right="6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544"/>
        <w:gridCol w:w="6543"/>
      </w:tblGrid>
      <w:tr>
        <w:trPr>
          <w:trHeight w:val="4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іяльність Служби у справах дітей Червоноградської районної державної адміністрації</w:t>
            </w: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за період 2022-2023 року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цінка ефективності функціонування системи внутрішнього контролю, ступеня виконання і досягнення цілей, визначених у стратегічних та річних планах, ефективності планування і виконання бюджетних програм та результатів їх виконання, а також ризиків, які негативно впливають на виконання функцій і завдань за період 2022-2023 року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 внутрішнього аудит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досконалення системи внутрішнього контролю та мінімізації ризиків, надання рекомендацій для його удосконалення, а також виявлення джерел і резервів для підвищення ефективності управління фінансово-господарською діяльністю; надання обґрунтованих пропозицій щодо підвищення ефективності управління державним та комунальним майном, усунення наявних порушень, проблем і недоліків та запобігання їм надалі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ня, що підлягають дослідженню з урахуванням результатів попередньої оцінки ризиків (ризикові сфери об’єкта аудиту)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ідстава для визначення статусу юридичної особ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кладність діяльності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Якість виконання завдань, функцій та процесів у діяльності установ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Ступінь виконання і досягнення цілей, визначених  Положенням про об’єкт аудиту.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Інші питання, що виникають під час здійснення внутрішнього аудиту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ого завдання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 01.01.2022р. до 31.12.2023р.</w:t>
            </w:r>
          </w:p>
        </w:tc>
      </w:tr>
      <w:tr>
        <w:trPr>
          <w:trHeight w:val="12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аудиторських прийомів та процедур за кожним фактором ризику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ітичний огляд, спостереження, підтвердження, документальна перевірка, перевірка документів по суті (проводяться суцільним і вибірковим методами), опитування/інтерв’ювання тощ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валість виконання аудиторського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 08.03.2024 до 11.04.2024</w:t>
            </w:r>
            <w:r>
              <w:rPr>
                <w:bCs/>
                <w:sz w:val="28"/>
                <w:szCs w:val="28"/>
              </w:rPr>
              <w:t xml:space="preserve"> (30 люд./днів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бір аудиторських доказів – 5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Робота з джерелами аудиторських доказів – 18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Документування ходу та результатів дослідження – 4 люд./дні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Узагальнення результатів аудиторського дослідження – 2 люд./дні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ідготовка та обговорення проєкту аудиторського звіту – 1 люд./дні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аудиторської групи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Іванець М.О. – головний спеціаліст з питань аудиту апарату Червоноградської районної державної адміністрації 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структурного підрозділу (підприємства, установи, організації), у якому виконується аудиторське завд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Червоноградської районної державної адміністрації  (80001, м. Сокаль, вул. А.Шептицького, 26)</w:t>
            </w:r>
          </w:p>
        </w:tc>
      </w:tr>
      <w:tr>
        <w:trPr>
          <w:trHeight w:val="1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ідовність виконанн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Збір аудиторських доказі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обота з джерелами аудиторських доказі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Документування ходу таи результатів дослідже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Узагальнення результатів аудиторського дослідженн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Обговорення проєкту аудиторського звіту та внесення коректив до нього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6.Написання аудиторського звіту та подання керівнику об’єкта аудиту для ознайомлення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rPr/>
      </w:pPr>
      <w:r>
        <w:rPr>
          <w:b/>
          <w:sz w:val="26"/>
          <w:szCs w:val="26"/>
        </w:rPr>
        <w:t xml:space="preserve">Головний спеціаліст з питань </w:t>
      </w:r>
    </w:p>
    <w:p>
      <w:pPr>
        <w:pStyle w:val="Normal"/>
        <w:ind w:hanging="14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диту апарату Червоноградської </w:t>
      </w:r>
    </w:p>
    <w:p>
      <w:pPr>
        <w:pStyle w:val="Style21"/>
        <w:spacing w:lineRule="atLeast" w:line="408" w:before="280" w:after="280"/>
        <w:jc w:val="both"/>
        <w:rPr/>
      </w:pPr>
      <w:r>
        <w:rPr>
          <w:b/>
          <w:sz w:val="26"/>
          <w:szCs w:val="26"/>
        </w:rPr>
        <w:t>районної державної адміністрації</w:t>
        <w:tab/>
        <w:tab/>
        <w:tab/>
        <w:tab/>
        <w:t>Мирослава ІВАНЕЦ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12:00Z</dcterms:created>
  <dc:creator>Галя</dc:creator>
  <dc:description/>
  <cp:keywords/>
  <dc:language>en-US</dc:language>
  <cp:lastModifiedBy>User</cp:lastModifiedBy>
  <cp:lastPrinted>2024-02-27T11:29:00Z</cp:lastPrinted>
  <dcterms:modified xsi:type="dcterms:W3CDTF">2024-02-28T13:08:00Z</dcterms:modified>
  <cp:revision>5</cp:revision>
  <dc:subject/>
  <dc:title>Проект</dc:title>
</cp:coreProperties>
</file>