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0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лютого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ругого типу частини громадського </w:t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6"/>
          <w:szCs w:val="26"/>
        </w:rPr>
        <w:t>будинку для передачі в оренду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color w:val="000000"/>
          <w:sz w:val="26"/>
          <w:szCs w:val="26"/>
          <w:lang w:eastAsia="uk-UA"/>
        </w:rPr>
      </w:pPr>
      <w:r>
        <w:rPr>
          <w:b/>
          <w:bCs/>
          <w:i/>
          <w:color w:val="000000"/>
          <w:sz w:val="26"/>
          <w:szCs w:val="26"/>
          <w:lang w:eastAsia="uk-UA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"Про місцеві державні адміністрації", статті 6 Закону України "Про оренду державного та комунального майна", постанови Кабінету Міністрів України від 27 травня 2022 року №634 "Про особливості оренди державного та комунального майна у період воєнного стану", Порядку передачі в оренду державного та комунального майна, затвердженого постановою Кабінету Міністрів України від 03 червня 2020 року №483, пункту 13 Методики розрахунку орендної плати за державне майно, затвердженої постановою Кабінету Міністрів України від 28 квітня 2021 року №630, враховуючи лист Сокальської міської ради від        19 січня 2024 року №196/02-37 про уточнення щодо оренди нежитлового приміщення в частині збільшення площі оренди, лист Львівської обласної військової адміністрації від 15 лютого 2024 року №1-247/0/24 щодо надання згоди на включення до Переліку другого типу та передачу в оренду частини громадського будинк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ключити до Переліку другого типу нежитлові приміщення №28 площею 12,3 кв.м., №29 площею 37,1 кв.м., №30 площею 17,5 кв.м., №31 площею 28,0 кв.м. (загальна площа 94.9 кв.м.), які розташовані за адресою:  Львівська область, Червоноградський район, м. Сокаль, вул.Тартаківська,7, що обліковуються на балансі Червоноградської районної державної адміністрації Львівської області, як об’єкта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чити цільове призначення об’єкта – для розміщення працівників відділу "Центр надання адміністративних послуг" Сокальської міської ради Львівської області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у – до 5 років, однак не більше ніж 12 місяців після припинення або скасування воєнного стан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Визнати таким, що втратило чинність розпорядження Червоноградської районної державної адміністрації від 16 січня 2024 року №3 "Про включення до Переліку другого типу об’єкта оренди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9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2-21T11:15:00Z</dcterms:modified>
  <cp:revision>5</cp:revision>
  <dc:subject/>
  <dc:title>Проект</dc:title>
</cp:coreProperties>
</file>