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0.02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лютого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3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ідбір громадян України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 військову службу за контрактом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у Збройні Сили України в 2024 році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before="0" w:after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Указу Президента України від 24 лютого 2022 року №68/2022 "Про утворення військових адміністрацій", статті 15 Закону України "Про правовий режим воєнного стану", Закону України "Про військовий обов’язок і військову службу", наказу Міністра оборони України від 10 квітня 2009 року №170 "Про затвердження Інструкції про організацію виконання Положення про проходження громадянами України військової служби у Збройних Силах України", розпорядження Львівської обласної військової адміністрації від 12 лютого 2024 року №103/0/5-24ВА 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Голів територіальних громад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Сприяти в організації роботи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 для проведення медичного огляду кандидатів під час їх відбору на військову службу за контрактом у Збройних Силах Україн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2.Спільно з Червоноградським районним територіальним центром комплектування та соціальної підтримки організувати роботу щодо інформування населення Червоноградського району з питань розвитку Збройних Сил України, їх комплектування військовослужбовцями за контрактом з числа громадян, які раніше не проходили військової служби, і військовозобов’язаних, придатних до військової служби за станом здоров’я і рівнем освіт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Сприяти представникам Червоноградського районного територіального центру комплектування та соціальної підтримки і військових частин у розміщенні реклами про військову службу за контрактом, в організації заходів рекламно-пропагандистського характеру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Забезпечити висвітлення у засобах масової інформації питань щодо військової служби за контрактом на правах соціальної реклами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5.Сприяти виділенню місць для рекламування військової служби за контрактом у місцях скупчення людей, маршрутних таксі (автобусах), навчальних закладах, на підприємствах (установах) тощо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Директорів закладів охорони здоров’я Червоноградського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1.Забезпечити роботу позаштатних постійно діючих військово-лікарських комісій при Червоноградському районному територіальному центрі комплектування та соціальної підтримки, укомплектувавши їх кваліфікованим медичним персонал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2.Забезпечити безкоштовний медичний огляд та обстеження громадян, які відібрані кандидатами на військову службу за контрактом у Збройні Сили України, у лікувальних закладах району. 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Забезпечити у стислі терміни видачу на безоплатній основі кандидатам, відібраним на військову службу за контрактом у Збройні Сили України, медичних довідок про проходження обов’язкових попереднього та періодичного психіатричних оглядів і сертифіката про проходження профілактичного наркологічного огляду. 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Червоноградський районний відділ поліції Головного управління Національної поліції у Львівській області при отриманні запитів надавати у стислі терміни інформацію про результати спеціальної перевірки відомостей щодо кандидатів, відібраних для проходження військової служби за контрактом у Збройних Силах України, про притягнення їх до кримінальної відповідальності, наявність судимості, її зняття, погашення, про застосування адміністративних стягнень за корупційні правопорушення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Начальників відділів освіти міських та селищних рад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1.Спільно з Червоноградським районним територіальним центром комплектування та соціальної підтримки організувати роботу в навчальних закладах району щодо військово-патріотичного виховання та пропаганди військової служби за контракт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2.Спільно з Червоноградським районним територіальним центром комплектування та соціальної підтримки сприяти проведенню Днів відкритих дверей у військових частинах для ознайомлення учнівської молоді з військовою службою за контрактом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Спільно з Червоноградським районним територіальним центром комплектування та соціальної підтримки забезпечити у закладах загальної середньої освіти району інформування учнівської молоді про військову службу за контрактом. 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Червоноградську філію Львівського обласного центру зайнятості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1.Спільно з Червоноградським районним територіальним центром комплектування та соціальної підтримки організувати висвітлення в Червоноградській філії Львівського обласного центру зайнятості питань щодо порядку відбору громадян України на військову службу за контрактом та порядку проходження служби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2.Забезпечити відкриття (облаштування) в центрі зайнятості офісу для проведення агітаційних заходів з відбору громадян на військову службу за контрактом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5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2-21T11:02:00Z</dcterms:modified>
  <cp:revision>6</cp:revision>
  <dc:subject/>
  <dc:title> </dc:title>
</cp:coreProperties>
</file>