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4.02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лютого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b/>
                <w:sz w:val="28"/>
                <w:szCs w:val="28"/>
              </w:rPr>
              <w:t xml:space="preserve">13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678" w:leader="none"/>
        </w:tabs>
        <w:ind w:right="401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6"/>
          <w:szCs w:val="26"/>
        </w:rPr>
        <w:t>Про внесення змін до розпорядження голови Червоноградської районної державної адміністрації від 23 листопада 2023 року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6"/>
          <w:szCs w:val="26"/>
        </w:rPr>
        <w:t>№51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7, 21, 39 Закону України "Про місцеві державні адміністрації", враховуючи витяги з рішення ХІІ сесії VIII скликання Червоноградської міської ради від 21 жовтня 2021 року №888 "Про розгляд клопотання Служби автомобільних доріг у Львівській області", розглянувши клопотання Служби відновлення та розвитку інфраструктури у Львівській області від 29 листопада 2023 року №05-4788/13-06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зміни до розпорядження голови Червоноградської районної державної адміністрації від 23 листопада 2023 року №51 "Про передачу земельних ділянок у постійне користування Службі відновлення та розвитку інфраструктури у Львівській області", а саме: у пункті 1 слова і цифри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"-земельну ділянку площею 5,0961га кадастровий номер: 4624886600:19:007:012;" 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інити на слова і цифри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-земельну ділянку площею 5,0961га кадастровий номер: 4624886600:19:007:0012;"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21"/>
        <w:spacing w:lineRule="atLeast" w:line="4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/>
      </w:pPr>
      <w:r>
        <w:rPr>
          <w:b/>
          <w:sz w:val="26"/>
          <w:szCs w:val="26"/>
        </w:rPr>
        <w:t>Перший заступник голови</w:t>
        <w:tab/>
        <w:tab/>
        <w:tab/>
        <w:tab/>
        <w:tab/>
        <w:t>Ірина НАЛИВА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33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02-15T13:29:00Z</dcterms:modified>
  <cp:revision>5</cp:revision>
  <dc:subject/>
  <dc:title>Проект</dc:title>
</cp:coreProperties>
</file>