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-23.01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січ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схвалення і затвердже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віту про виконання район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бюджету Червоноградськ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у за 2023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вимог статті 80 та розділу VI Бюджетного кодексу України, статті 15 Закону України "Про правовий режим воєнного стану", постанови Кабінету Міністрів України від 11 березня 2022 року №252 "Деякі питання формування та виконання місцевих бюджетів у період воєнного стану", звітності про виконання районного бюджету Червоноградського району за 2023 рік, наданої управлінням Державної казначейської служби України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істі </w:t>
      </w:r>
      <w:r>
        <w:rPr>
          <w:color w:val="000000"/>
          <w:sz w:val="28"/>
          <w:szCs w:val="28"/>
          <w:lang w:val="uk-UA"/>
        </w:rPr>
        <w:t>Червоногр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>, пояснювальної записки начальника фінансового управління Червоноградської районної державної адміністрації Г.Леонової "Про виконання районного бюджету Червоноградського району за 2023 рік".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Heading5"/>
        <w:keepNext w:val="false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Схвалити і затвердити звіт про виконання районного бюджету Червоноградського району за 2023 рік: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/>
        <w:t>За доходами у сумі 8 937 676,10 грн, у тому числі за загальним фондом – 8 502</w:t>
      </w:r>
      <w:r>
        <w:rPr>
          <w:lang w:val="en-US"/>
        </w:rPr>
        <w:t> </w:t>
      </w:r>
      <w:r>
        <w:rPr/>
        <w:t>896,25 грн, спеціальним фондом – 434 779,85 грн.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/>
        <w:t>За видатками у сумі 15 897 298,97 грн, у тому числі за загальним фондом – 5 528 309,94 грн, спеціальним фондом – 10 368 989,03 грн.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spacing w:before="0" w:after="360"/>
        <w:ind w:left="0" w:firstLine="851"/>
        <w:jc w:val="both"/>
        <w:rPr/>
      </w:pPr>
      <w:r>
        <w:rPr/>
        <w:t>Із загальним обсягом внутрішнього фінансування районного бюджету за типом боргового зобов’язання в сумі 12 908 795,49 грн, у тому числі за загальним фондом – 2 974 586,31 грн, спеціальним фондом – 9 934 209,18 гр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8:00Z</dcterms:created>
  <dc:creator>Sh_O_V</dc:creator>
  <dc:description/>
  <cp:keywords/>
  <dc:language>en-US</dc:language>
  <cp:lastModifiedBy>User</cp:lastModifiedBy>
  <cp:lastPrinted>2024-01-24T17:07:00Z</cp:lastPrinted>
  <dcterms:modified xsi:type="dcterms:W3CDTF">2024-01-26T09:11:00Z</dcterms:modified>
  <cp:revision>6</cp:revision>
  <dc:subject/>
  <dc:title> </dc:title>
</cp:coreProperties>
</file>