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11057" w:right="-58" w:hanging="927"/>
        <w:rPr>
          <w:spacing w:val="10"/>
          <w:sz w:val="26"/>
          <w:szCs w:val="26"/>
          <w:lang w:val="uk-UA"/>
        </w:rPr>
      </w:pPr>
      <w:r>
        <w:rPr>
          <w:spacing w:val="10"/>
          <w:sz w:val="26"/>
          <w:szCs w:val="26"/>
          <w:lang w:val="uk-UA"/>
        </w:rPr>
        <w:t>ЗАТВЕРДЖЕНО</w:t>
      </w:r>
    </w:p>
    <w:p>
      <w:pPr>
        <w:pStyle w:val="Normal"/>
        <w:shd w:fill="FFFFFF" w:val="clear"/>
        <w:spacing w:lineRule="auto" w:line="360"/>
        <w:ind w:left="11057" w:right="-16" w:hanging="9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порядження</w:t>
      </w:r>
    </w:p>
    <w:p>
      <w:pPr>
        <w:pStyle w:val="Normal"/>
        <w:shd w:fill="FFFFFF" w:val="clear"/>
        <w:spacing w:lineRule="auto" w:line="360"/>
        <w:ind w:left="11057" w:right="-16" w:hanging="9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Червоноградської районної</w:t>
      </w:r>
    </w:p>
    <w:p>
      <w:pPr>
        <w:pStyle w:val="Normal"/>
        <w:shd w:fill="FFFFFF" w:val="clear"/>
        <w:spacing w:lineRule="auto" w:line="360"/>
        <w:ind w:left="11057" w:right="-16" w:hanging="927"/>
        <w:rPr/>
      </w:pPr>
      <w:r>
        <w:rPr>
          <w:sz w:val="26"/>
          <w:szCs w:val="26"/>
          <w:lang w:val="uk-UA"/>
        </w:rPr>
        <w:t>державної адміністрації</w:t>
      </w:r>
    </w:p>
    <w:p>
      <w:pPr>
        <w:pStyle w:val="Normal"/>
        <w:shd w:fill="FFFFFF" w:val="clear"/>
        <w:spacing w:lineRule="auto" w:line="360"/>
        <w:ind w:left="11057" w:right="-16" w:hanging="9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ьвівської області</w:t>
      </w:r>
    </w:p>
    <w:p>
      <w:pPr>
        <w:pStyle w:val="Normal"/>
        <w:spacing w:lineRule="auto" w:line="360"/>
        <w:ind w:left="11057" w:hanging="92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2 січня 2024 року № 2/02-44</w:t>
      </w:r>
    </w:p>
    <w:p>
      <w:pPr>
        <w:pStyle w:val="Normal"/>
        <w:shd w:fill="FFFFFF" w:val="clear"/>
        <w:ind w:left="11057" w:right="-16" w:hanging="92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16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ходи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щодо покращення стану військового обліку </w:t>
      </w:r>
      <w:r>
        <w:rPr>
          <w:bCs/>
          <w:sz w:val="28"/>
          <w:szCs w:val="28"/>
          <w:lang w:val="uk-UA"/>
        </w:rPr>
        <w:t xml:space="preserve">на території відповідальності Червоноградського районного територіального центру комплектування та соціальної підтримки у 2024 році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1518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7307"/>
        <w:gridCol w:w="1861"/>
        <w:gridCol w:w="5387"/>
      </w:tblGrid>
      <w:tr>
        <w:trPr>
          <w:tblHeader w:val="true"/>
          <w:trHeight w:val="126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       </w:t>
            </w: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7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Заходи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рмін виконання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повідальні виконавці</w:t>
            </w:r>
          </w:p>
        </w:tc>
      </w:tr>
      <w:tr>
        <w:trPr>
          <w:trHeight w:val="929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7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Підведення підсумків стану військового обліку військовозобов’язаних на підприємствах установах та організаціях Червоноградського району у 2023 р. та визначення завдань на наступні квартали 2024 р. 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28.02.2024р.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воноградський районний територіальний центр комплектування та соціальної підтримки спільно з відділом мобілізаційної роботи Червоноградської РВА</w:t>
            </w:r>
          </w:p>
        </w:tc>
      </w:tr>
      <w:tr>
        <w:trPr>
          <w:trHeight w:val="986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7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Подання до </w:t>
            </w:r>
            <w:r>
              <w:rPr>
                <w:sz w:val="26"/>
                <w:szCs w:val="26"/>
                <w:lang w:val="uk-UA"/>
              </w:rPr>
              <w:t>Червоноградського РТЦК та СП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інформації про наявність на території </w:t>
            </w:r>
            <w:r>
              <w:rPr>
                <w:sz w:val="26"/>
                <w:szCs w:val="26"/>
                <w:lang w:val="uk-UA"/>
              </w:rPr>
              <w:t>Червоноградського району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підприємств, установ та організацій, форму їх власності, належність до галузей економіки, їх підпорядкованість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03.06.2024р.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ржавні реєстратори місцевих рад району</w:t>
            </w:r>
          </w:p>
        </w:tc>
      </w:tr>
      <w:tr>
        <w:trPr>
          <w:trHeight w:val="66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7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иведення книг та журналів військового обліку у відповідність до вимог ПКМУ №1487 та рекомендацій Червоноградського РТЦК та СП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01.03.2024р.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ерівники підприємств, </w:t>
            </w:r>
            <w:r>
              <w:rPr>
                <w:color w:val="000000"/>
                <w:sz w:val="26"/>
                <w:szCs w:val="26"/>
                <w:lang w:val="uk-UA"/>
              </w:rPr>
              <w:t>установ та організацій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7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Перевірка оформлення карток первинного обліку військовозобов’язаних згідно з додатком </w:t>
            </w:r>
            <w:r>
              <w:rPr>
                <w:sz w:val="26"/>
                <w:szCs w:val="26"/>
                <w:lang w:val="uk-UA"/>
              </w:rPr>
              <w:t>3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Порядку №1487.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року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и місцевих рад Червоноградського району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новлення стендів із правилами військового обліку призовників та військовозобов’язаних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року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и місцевих рад, керівники підприємств, установ та організацій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Уточнення даних персонально-первинного обліку військовозобов’язаних та проведення звірок 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 окремим планом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и місцевих рад, керівники підприємств, установ та організацій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Проведення звіряння карток первинного обліку з обліковими даними </w:t>
            </w:r>
            <w:r>
              <w:rPr>
                <w:sz w:val="26"/>
                <w:szCs w:val="26"/>
                <w:lang w:val="uk-UA"/>
              </w:rPr>
              <w:t>Червоноградського РТЦК та СП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 терміни визначені РТЦК та СП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и місцевих рад, керівники підприємств, установ та організацій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иведення картотек карток первинного обліку, особових карток працівників у відповідність до вимог Порядку №1487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року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и місцевих рад, керівники підприємств, установ та організацій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одання доповіді про приведення картотек карток первинного обліку, особових карток працівників у відповідність до вимог Порядку №1487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03.06.2024р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и місцевих рад, керівники підприємств, установ та організацій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 семиденний термін інформувати військовий комісаріат про призначення, переміщення, звільнення осіб, відповідальних за ведення військового обліку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стійно 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и місцевих рад, керівники підприємств, установ та організацій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несення у п’ятиденний термін до карток первинного обліку військовозобов’язаних змін, які стосуються сімейного стану, місця проживання, освіти, місця роботи і посади військовозобов’язаних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стійно 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и місцевих рад, керівники підприємств, установ та організацій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овідомлення у семиденний строк РТЦК та СП про прийняття на роботу або звільнення з роботи військовозобов’язаних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стійно 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и місцевих рад, керівники підприємств, установ та організацій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рганізація реєстрації (зняття з реєстрації) за місцем проживання перебування військовозобов’язаних лише за наявності позначки Червоноградського РТЦК та СП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стійно 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НАП, відділ реєстрації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рганізація повідомлень у семиденний термін про зміну облікових даних військовозобов’язаних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стійно 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чальник Червоноградського відділу реєстрації актів цивільного стану, начальник Червоноградського міського сектору Головного управління Державної міграційної служби України 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рганізація повідомлень у РТЦК та СП у семиденний термін про вироки, щодо військовозобов’язаних, які набули законної сили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тійно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воноградський міський суд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.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дійснення досудових розслідувань стосовно ухиляння військовозобов’язаних від виконання військового обов’язку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 зверненням РТЦК та СП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Червоноградського міського ВП ГУ національної поліції України у Львівській області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7. 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дійснення розшуку, затримання і доставки до Червоноградського РТЦК та СП військовозобов’язаних, які ухиляються від виконання військового обов’язку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 зверненням РТЦК та СП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Червоноградського міського ВП ГУ національної поліції України у Львівській області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.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овідомлення до Червоноградського РТЦК та СП про громадян, посадових осіб, які порушують правила військового обліку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стійно 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и місцевих рад, керівники підприємств, установ та організацій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.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овідомлення щомісяця до 5 числа Червоноградсько РТЦК та СП про реєстрацію, ліквідацію підприємств, установ, організацій, які перебувають на території адміністративного підпорядкування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тійно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и місцевих рад, керівники підприємств, установ та організацій, начальник відділу цифрового розвитку, цифрових трансформацій та організації діяльності центрів надання адміністративних послуг Червоноградської районної державної адміністрації, державні реєстратори місцевих рад району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.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Виявлення військовозобов’язаних, які не перебувають на обліку у </w:t>
            </w:r>
            <w:r>
              <w:rPr>
                <w:sz w:val="26"/>
                <w:szCs w:val="26"/>
                <w:lang w:val="uk-UA" w:eastAsia="uk-UA"/>
              </w:rPr>
              <w:t>Червоноградському РТЦК та СП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на території, що обслуговується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тійно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и місцевих рад, керівники організацій, що забезпечують управління житловим фондом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.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Оповіщення на вимогу Червоноградського РТЦК та СП військовозобов’язаних про їх виклик до </w:t>
            </w:r>
            <w:r>
              <w:rPr>
                <w:sz w:val="26"/>
                <w:szCs w:val="26"/>
                <w:lang w:val="uk-UA"/>
              </w:rPr>
              <w:t>Червоноградського РТЦК та СП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тійно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и місцевих рад, керівники організацій що забезпечують управління житловим фондом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.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ведення медичних пересвідчень військовозобов’язаних, які попередньо були визнані непридатними до військової служби в мирний час та обмежено придатними у воєнний час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 терміни визначені РТЦК та СП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воноградський РТЦК та СП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.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ведення заходів щодо відновлення на військовому обліку громадян віком від 45 до 60 років на підставі змін діючого законодавства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 терміни визначені РТЦК та СП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воноградський РТЦК та СП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.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кладання і подання до Червоноградського РТЦК та СП списків громадян, які підлягають приписці до призовної дільниці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01.12.2024р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и місцевих рад району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.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еревірка стану військового обліку та бронювання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 терміни визначені РТЦК та СП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и місцевих рад, керівники підприємств, установ та організацій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.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ведення засідання робочої групи Червоноградської районної військової адміністрації для розгляду питання повноти, якості виконання спланованих заходів стану військового обліку та бронювання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28.02.2024р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воноградський РТЦК та СП спільно з відділом мобілізаційної роботи апарату Червоноградської РВА</w:t>
            </w:r>
          </w:p>
        </w:tc>
      </w:tr>
    </w:tbl>
    <w:p>
      <w:pPr>
        <w:pStyle w:val="Normal"/>
        <w:shd w:fill="FFFFFF" w:val="clear"/>
        <w:ind w:right="-58" w:hanging="0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ind w:left="11700" w:right="-58" w:hanging="0"/>
        <w:rPr>
          <w:spacing w:val="10"/>
          <w:sz w:val="26"/>
          <w:szCs w:val="26"/>
          <w:lang w:val="uk-UA"/>
        </w:rPr>
      </w:pPr>
      <w:r>
        <w:rPr>
          <w:spacing w:val="10"/>
          <w:sz w:val="26"/>
          <w:szCs w:val="26"/>
          <w:lang w:val="uk-UA"/>
        </w:rPr>
      </w:r>
    </w:p>
    <w:p>
      <w:pPr>
        <w:pStyle w:val="Normal"/>
        <w:shd w:fill="FFFFFF" w:val="clear"/>
        <w:ind w:left="11700" w:right="-58" w:hanging="0"/>
        <w:rPr>
          <w:spacing w:val="10"/>
          <w:sz w:val="26"/>
          <w:szCs w:val="26"/>
          <w:lang w:val="uk-UA"/>
        </w:rPr>
      </w:pPr>
      <w:r>
        <w:rPr>
          <w:spacing w:val="10"/>
          <w:sz w:val="26"/>
          <w:szCs w:val="26"/>
          <w:lang w:val="uk-UA"/>
        </w:rPr>
      </w:r>
    </w:p>
    <w:p>
      <w:pPr>
        <w:pStyle w:val="Normal"/>
        <w:shd w:fill="FFFFFF" w:val="clear"/>
        <w:ind w:right="-58" w:hanging="0"/>
        <w:rPr/>
      </w:pPr>
      <w:r>
        <w:rPr>
          <w:b/>
          <w:spacing w:val="10"/>
          <w:sz w:val="26"/>
          <w:szCs w:val="26"/>
          <w:lang w:val="uk-UA"/>
        </w:rPr>
        <w:t>Заступник голови</w:t>
        <w:tab/>
        <w:tab/>
        <w:tab/>
        <w:tab/>
        <w:tab/>
        <w:tab/>
        <w:tab/>
        <w:tab/>
        <w:tab/>
        <w:tab/>
        <w:tab/>
        <w:tab/>
        <w:tab/>
        <w:tab/>
        <w:tab/>
        <w:t>В.КАТЕРИНА</w:t>
      </w:r>
    </w:p>
    <w:p>
      <w:pPr>
        <w:pStyle w:val="Normal"/>
        <w:shd w:fill="FFFFFF" w:val="clear"/>
        <w:ind w:left="11700" w:right="-58" w:hanging="0"/>
        <w:rPr>
          <w:b/>
          <w:b/>
          <w:spacing w:val="10"/>
          <w:sz w:val="26"/>
          <w:szCs w:val="26"/>
          <w:lang w:val="uk-UA"/>
        </w:rPr>
      </w:pPr>
      <w:r>
        <w:rPr>
          <w:b/>
          <w:spacing w:val="10"/>
          <w:sz w:val="26"/>
          <w:szCs w:val="26"/>
          <w:lang w:val="uk-UA"/>
        </w:rPr>
      </w:r>
    </w:p>
    <w:p>
      <w:pPr>
        <w:pStyle w:val="Normal"/>
        <w:rPr>
          <w:spacing w:val="10"/>
          <w:sz w:val="26"/>
          <w:szCs w:val="26"/>
          <w:lang w:val="uk-UA"/>
        </w:rPr>
      </w:pPr>
      <w:r>
        <w:rPr>
          <w:spacing w:val="10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4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4:41:00Z</dcterms:created>
  <dc:creator>Sh_O_V</dc:creator>
  <dc:description/>
  <cp:keywords/>
  <dc:language>en-US</dc:language>
  <cp:lastModifiedBy>User</cp:lastModifiedBy>
  <cp:lastPrinted>2024-01-16T12:33:00Z</cp:lastPrinted>
  <dcterms:modified xsi:type="dcterms:W3CDTF">2024-01-23T08:49:00Z</dcterms:modified>
  <cp:revision>6</cp:revision>
  <dc:subject/>
  <dc:title> </dc:title>
</cp:coreProperties>
</file>