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0773" w:right="-58" w:hanging="0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10773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</w:t>
      </w:r>
    </w:p>
    <w:p>
      <w:pPr>
        <w:pStyle w:val="Normal"/>
        <w:shd w:fill="FFFFFF" w:val="clear"/>
        <w:spacing w:lineRule="auto" w:line="360"/>
        <w:ind w:left="10773" w:right="-16" w:hanging="0"/>
        <w:rPr/>
      </w:pPr>
      <w:r>
        <w:rPr>
          <w:sz w:val="26"/>
          <w:szCs w:val="26"/>
          <w:lang w:val="uk-UA"/>
        </w:rPr>
        <w:t>Червоноградської районної державної адміністрації</w:t>
      </w:r>
    </w:p>
    <w:p>
      <w:pPr>
        <w:pStyle w:val="Normal"/>
        <w:shd w:fill="FFFFFF" w:val="clear"/>
        <w:spacing w:lineRule="auto" w:line="360"/>
        <w:ind w:left="10773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10065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 січня 2024  року № 2/02-44</w:t>
      </w:r>
    </w:p>
    <w:p>
      <w:pPr>
        <w:pStyle w:val="Normal"/>
        <w:spacing w:lineRule="auto" w:line="360"/>
        <w:ind w:left="10773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проведення перевірок ведення військового обліку на підприємствах, установах, організаціях, навчальних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кладах на території відповідальності Червоноградського районного територіального центру комплектування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та соціальної підтримки на 2024 рі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53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847"/>
        <w:gridCol w:w="453"/>
        <w:gridCol w:w="453"/>
        <w:gridCol w:w="512"/>
        <w:gridCol w:w="453"/>
        <w:gridCol w:w="453"/>
        <w:gridCol w:w="454"/>
        <w:gridCol w:w="453"/>
        <w:gridCol w:w="453"/>
        <w:gridCol w:w="569"/>
        <w:gridCol w:w="453"/>
        <w:gridCol w:w="453"/>
        <w:gridCol w:w="454"/>
        <w:gridCol w:w="1236"/>
      </w:tblGrid>
      <w:tr>
        <w:trPr>
          <w:tblHeader w:val="true"/>
          <w:trHeight w:val="42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      </w:t>
            </w:r>
            <w:r>
              <w:rPr>
                <w:lang w:val="uk-UA"/>
              </w:rPr>
              <w:t>з/п</w:t>
            </w:r>
          </w:p>
        </w:tc>
        <w:tc>
          <w:tcPr>
            <w:tcW w:w="78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йменування підприємств, установ, організацій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а </w:t>
            </w:r>
          </w:p>
        </w:tc>
      </w:tr>
      <w:tr>
        <w:trPr>
          <w:tblHeader w:val="true"/>
          <w:trHeight w:val="201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П «Шахта «Червоноградська» ДП «Львіввугілля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П «Шахта «Великомостівська» ДП «Львіввугілля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lang w:val="uk-UA"/>
              </w:rPr>
              <w:t>ВП «Шахта «Відродження» ДП «Львіввугілля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П «Шахта «Межирічанська» ДП «Львіввугілля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 «Шахта «Лісова» ДП «Львіввугілля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 «Монтажнопрохідницьке управління» ДП «Львіввугілля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"Центр первинної медико-санітарної допомоги м.Червонограда"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Євро-Комерс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Дюна-Веста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Соснівська міська лікарня ЧМР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ий ліцей Національної академії сухопутних військ імені гетьмана Петра Сагайдачного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спортивний комплекс «Шахтар» Червоноградської міської ради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"Київ-Захід" у формі ТзОВ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КП «Червоноградський міський ринок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Т "Шахта «Надія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 "ВАТ Калина"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Центральна міська лікарня Червоноградської міської ради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 «Шахта «Степова» ДП «Львіввугілля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АПФ «Бокар-Галичина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Львіввугілля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НП «Центр Первинної медичної допомоги» Великомостівської міської ради Львівської області 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НП «Великомостівська міська лікарня» Великомостівської міської ради Львівської області 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кальське МКП «Водопровідно-каналізаційного господарства» 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Сокальжитлокомунсервіс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Клінгспор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нологічний навчальний центр ДПС України (в/ч 2418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Софас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Софро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ТД Сокме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Летро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оградська районна державна лікарня ветеринарної медицини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я «ВП АДС» ТзОВ «Автономні джерела струму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П «Сокальська районна лікарня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Сундс текстиль Україна» Компанії «Сундс текстиль А/С» (Данія)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«Сокальське шахтоспецмонтажне налагоджувальне підприємство» ДП ДХК Укрзахідвугілля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Ф «Ім. М.Шашкевича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я ТзОВ «Барс» ЛТД Спеціалізоване м'ясопереробне підприємство «Барс-Прод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зОВ «Барс» ЛТД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ія спеціалізоване автопідприємство «Барс-Авто-Сервіс» ТзОВ «Барс» ЛТД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чірнє підприємство «Агро-Експорт» ТзОВ "Барс" ЛТД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П «Дослідне господарство «Радехівське» Інституту сільського господарства Карпатського регіону Національної академії аграрних наук України</w:t>
            </w:r>
            <w:r>
              <w:rPr>
                <w:lang w:val="uk-UA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АТ  «Радехівське АТП-14629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НП «Лопатинська районна лікарня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зОВ «Радехівтеплосервіс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зОВ «Радехівтеплоенерго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ФГ «Перлина Нова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омунальне підприємство Лопатинської селищної ради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ФГ «Зодіак-М</w:t>
            </w:r>
            <w:r>
              <w:rPr>
                <w:lang w:val="uk-UA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ТзОВ </w:t>
            </w:r>
            <w:r>
              <w:rPr>
                <w:lang w:val="uk-UA" w:eastAsia="uk-UA"/>
              </w:rPr>
              <w:t>«</w:t>
            </w:r>
            <w:r>
              <w:rPr>
                <w:lang w:eastAsia="uk-UA"/>
              </w:rPr>
              <w:t xml:space="preserve">Транспортна компанія </w:t>
            </w:r>
            <w:r>
              <w:rPr>
                <w:lang w:val="uk-UA" w:eastAsia="uk-UA"/>
              </w:rPr>
              <w:t>«</w:t>
            </w:r>
            <w:r>
              <w:rPr>
                <w:lang w:eastAsia="uk-UA"/>
              </w:rPr>
              <w:t>Автотранс</w:t>
            </w:r>
            <w:r>
              <w:rPr>
                <w:lang w:val="uk-UA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ФГ «Перевесло</w:t>
            </w:r>
            <w:r>
              <w:rPr>
                <w:lang w:val="uk-UA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чірнє підприємство ЗАТ «Радехівський Агротехсервіс» -«Автотранс</w:t>
            </w:r>
            <w:r>
              <w:rPr>
                <w:lang w:val="uk-UA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НП «Добротвірська міська лікарня</w:t>
            </w:r>
            <w:r>
              <w:rPr>
                <w:lang w:val="uk-UA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 «Добротвірський завод «Буддеталь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льськогосподарський обслуговуючий кооператив «Молочно-сирна компанія Екогал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 «Добротвірська теплова електрична станція» АТ «ДТЕК Західенерго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«Львів-ПАК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ехівське дочірнє лісогосподарське підприємство ЛГП «Галсільліс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Мебель-сервіс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відділ</w:t>
            </w:r>
          </w:p>
        </w:tc>
      </w:tr>
    </w:tbl>
    <w:p>
      <w:pPr>
        <w:pStyle w:val="Normal"/>
        <w:shd w:fill="FFFFFF" w:val="clear"/>
        <w:ind w:left="11700" w:right="-58" w:hanging="0"/>
        <w:rPr>
          <w:color w:val="FF0000"/>
          <w:spacing w:val="10"/>
          <w:sz w:val="28"/>
          <w:szCs w:val="28"/>
          <w:lang w:val="uk-UA"/>
        </w:rPr>
      </w:pPr>
      <w:r>
        <w:rPr>
          <w:color w:val="FF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11700" w:right="-58" w:hanging="0"/>
        <w:rPr>
          <w:color w:val="FF0000"/>
          <w:spacing w:val="10"/>
          <w:sz w:val="28"/>
          <w:szCs w:val="28"/>
          <w:lang w:val="uk-UA"/>
        </w:rPr>
      </w:pPr>
      <w:r>
        <w:rPr>
          <w:color w:val="FF0000"/>
          <w:spacing w:val="10"/>
          <w:sz w:val="28"/>
          <w:szCs w:val="28"/>
          <w:lang w:val="uk-UA"/>
        </w:rPr>
      </w:r>
    </w:p>
    <w:p>
      <w:pPr>
        <w:pStyle w:val="Style17"/>
        <w:spacing w:before="0" w:after="0"/>
        <w:rPr>
          <w:b/>
          <w:b/>
          <w:spacing w:val="10"/>
          <w:sz w:val="26"/>
          <w:szCs w:val="26"/>
        </w:rPr>
      </w:pPr>
      <w:r>
        <w:rPr>
          <w:b/>
          <w:sz w:val="26"/>
          <w:szCs w:val="26"/>
        </w:rPr>
        <w:t xml:space="preserve">Заступник </w:t>
      </w:r>
      <w:r>
        <w:rPr>
          <w:b/>
          <w:sz w:val="26"/>
          <w:szCs w:val="26"/>
          <w:lang w:val="uk-UA"/>
        </w:rPr>
        <w:t>голов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В</w:t>
      </w:r>
      <w:r>
        <w:rPr>
          <w:b/>
          <w:sz w:val="26"/>
          <w:szCs w:val="26"/>
          <w:lang w:val="uk-UA"/>
        </w:rPr>
        <w:t>.</w:t>
      </w:r>
      <w:r>
        <w:rPr>
          <w:b/>
          <w:sz w:val="26"/>
          <w:szCs w:val="26"/>
        </w:rPr>
        <w:t>КАТЕРИНА</w:t>
      </w:r>
    </w:p>
    <w:p>
      <w:pPr>
        <w:pStyle w:val="Normal"/>
        <w:rPr>
          <w:b/>
          <w:b/>
          <w:spacing w:val="10"/>
          <w:sz w:val="26"/>
          <w:szCs w:val="26"/>
        </w:rPr>
      </w:pPr>
      <w:r>
        <w:rPr>
          <w:b/>
          <w:spacing w:val="1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4"/>
        </w:tabs>
        <w:ind w:left="414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22:00Z</dcterms:created>
  <dc:creator>Sh_O_V</dc:creator>
  <dc:description/>
  <cp:keywords/>
  <dc:language>en-US</dc:language>
  <cp:lastModifiedBy>User</cp:lastModifiedBy>
  <cp:lastPrinted>2024-01-16T13:46:00Z</cp:lastPrinted>
  <dcterms:modified xsi:type="dcterms:W3CDTF">2024-01-23T08:59:00Z</dcterms:modified>
  <cp:revision>6</cp:revision>
  <dc:subject/>
  <dc:title> </dc:title>
</cp:coreProperties>
</file>