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0773" w:right="-58" w:hanging="0"/>
        <w:rPr>
          <w:spacing w:val="10"/>
          <w:sz w:val="26"/>
          <w:szCs w:val="26"/>
          <w:lang w:val="uk-UA"/>
        </w:rPr>
      </w:pPr>
      <w:r>
        <w:rPr>
          <w:spacing w:val="10"/>
          <w:sz w:val="26"/>
          <w:szCs w:val="26"/>
          <w:lang w:val="uk-UA"/>
        </w:rPr>
        <w:t>ЗАТВЕРДЖЕНО</w:t>
      </w:r>
    </w:p>
    <w:p>
      <w:pPr>
        <w:pStyle w:val="Normal"/>
        <w:shd w:fill="FFFFFF" w:val="clear"/>
        <w:spacing w:lineRule="auto" w:line="360"/>
        <w:ind w:left="10773" w:right="-1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порядження</w:t>
      </w:r>
    </w:p>
    <w:p>
      <w:pPr>
        <w:pStyle w:val="Normal"/>
        <w:shd w:fill="FFFFFF" w:val="clear"/>
        <w:spacing w:lineRule="auto" w:line="360"/>
        <w:ind w:left="10773" w:right="-16" w:hanging="0"/>
        <w:rPr/>
      </w:pPr>
      <w:r>
        <w:rPr>
          <w:sz w:val="26"/>
          <w:szCs w:val="26"/>
          <w:lang w:val="uk-UA"/>
        </w:rPr>
        <w:t>Червоноградської районної державної адміністрації</w:t>
      </w:r>
    </w:p>
    <w:p>
      <w:pPr>
        <w:pStyle w:val="Normal"/>
        <w:shd w:fill="FFFFFF" w:val="clear"/>
        <w:spacing w:lineRule="auto" w:line="360"/>
        <w:ind w:left="10773" w:right="-1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Normal"/>
        <w:spacing w:lineRule="auto" w:line="360"/>
        <w:ind w:left="1077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2 січня 2024 року №2/02-4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ведення звіряння облікових даних призовників і військовозобов’язаних, які перебувають на військовому обліку у Червоноградському районному територіальному центрі комплектування та соціальної підтримки зі списками військовозобов’язаних на підприємствах, установах і організаціях, які знаходяться на території відповідальності Червоноградського районного територіального центру комплектування та соціальної підтримки на 2024 рі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51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7180"/>
        <w:gridCol w:w="426"/>
        <w:gridCol w:w="42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0"/>
      </w:tblGrid>
      <w:tr>
        <w:trPr>
          <w:tblHeader w:val="true"/>
          <w:trHeight w:val="42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      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1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йменування підприємств, установ, організацій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Примітка </w:t>
            </w:r>
          </w:p>
        </w:tc>
      </w:tr>
      <w:tr>
        <w:trPr>
          <w:tblHeader w:val="true"/>
          <w:trHeight w:val="2556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П "Шахта "Великомостівська" ДП "Львіввугілл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П "Шахта "Червоноградська" ДП "Львіввугілл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-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П "Червоноградське спецуправління з гасіння териконів і рекультивації земель" ДП "Львіввугілл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П "Червоноградський учбово-курсовий комбінат"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П "Львіввугілл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 "Червоноградське бюро спеціалізованих маркшейдерських робіт" ДП "Львіввугілл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П "Червоноградське управління виробничо-технологічного зв'язку” ДП "Львіввугілл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П "Вантажнотранспортне управління" ДП "Львіввугілл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ВП "Шахта "Межирічанська" ДП "Львіввугілл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П "Шахта "Відродження" ДП "Львіввугілл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П "Шахта "Лісова" ДП "Львіввугілл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-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Т «Шахта Надія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йськовий ліцей Національної академії сухопутних військ імені гетьмана Петра Сагайдачног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ьвівсько-Волинський воєнізований гірничорятувальний (аварійно-рятувальний) загін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П "Червоноградська центральна міська лікарня Червоноградської міської рад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П "Центр первинної медико-санітарної допомоги м.Червонограда"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вищий навчальний заклад "Червоноградський гірничо-економічний коледж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професійно-технічний  заклад "Червоноградський професійний гірничо-будівельний ліцей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ще професійне училище №11 м. Червоноград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воноградська філія ДП "Львівський науково-виробничий центр стандартизації, метрології та сертифікації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воноградський відділ Головного управління Держпродспоживслужби у Львівській області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, навчальні заклади (школи), ДНЗ Червоноградської міської ради Львівської області.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-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ідділ культури, </w:t>
            </w:r>
            <w:r>
              <w:rPr>
                <w:color w:val="000000"/>
                <w:lang w:val="uk-UA"/>
              </w:rPr>
              <w:t>заклади культури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 Червоноградської міської ради Львівської області.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-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праці та соціального захисту населення  Червоноградської міської рад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П "Комунальник" виконавчого комітету Червоноградської міської рад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П "Червоноградтеплокомуненерго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П "Червонограджитлокомунсервіс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П "Червоноградводоканал"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зОВ "Червоноградське АТП 14628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зОВ "Червоноградський завод металоконструкцій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Т «Зміна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ватне акціонерне товариство "ВАТ Калина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вариство з обмеженою відповідальністю "Дюна-Веста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 "Київ-Захід" у формі Тз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воноградський міський су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воноградська місцева прокуратур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воноградський міський сектор головного управління ДМС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юстиції м.Червонорград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Державного казначейства у м.Червонограді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П «Червоноградська стоматологічна поліклініка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е підприємство  "Червоноградський міський ринок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40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П спортивний комплекс «Шахтар» Червоноградської міської рад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йськова частина Т0410 Держспецтрансслужб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йськова частина Т0200 Держспецтрансслужб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воноградський місцевий центр з надання безоплатної первинної правової допомог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воноградська районна державна адміністрація Львівської області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П «Ринок Левада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зОВ «Тетра-Агро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П «Нептун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П редакція газети «Новини Прибужжя» Червоноградської міської рад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воноградський Народний ді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П радіостудія «Новий двір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П «Школяр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П «Застава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зОВ «Гравіс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зОВ «Енерголіс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зОВ «Євро-Комерс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зОВ «ВМВ Холдінг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П «Арбодрев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зОВ «Фабрика дверей Гранд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лад магазин (ФОП Городецька) ТЗОВ «Старе місто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НП «Соснівська міська лікарня ЧМР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е некомерційне підприємство ЛОР «ЛОЛВЛ» №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Т "Львівська вугільна компанія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П «Соснівський міський ринок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снівський народний ді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зОВ «Шакті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П «ТИС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П «Будінвест»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П «Белзкомунсервіс» Белзької міської рад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П «Лісхімзбут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 відділ 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зОВ «Аграрада Україна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зОВ «Західвуглебуд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П «Птахівник»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П «Престиж»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П «Сундс текстиль Україна» Компанії «Сундс текстиль А/С» (Данія) (Сокаль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П Агропромислова фірма "БОКАР-ГАЛИЧИНА"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П "Львіввугілля"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П "Житлово-комунальне господарство Великомостівської міської рад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НП "Центр первинної медичної допомоги" Великомостівської міської ради Львівської області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НП "Великомостівська міська лікарня" Великомостівської міської ради Львівської області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кальське міське комунальне підприємство водопровідно-каналізаційного господарств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мунальне підприємство "Сокальжитлокомунсервіс"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П «Петран Буд» Українсько-Польське СП у формі ТОВ «Петран ЛТД»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АТ «Сокальське шахтоспецмонтажне налагоджувальне підприємство» ДП ДХК Укрзахідвугілля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ВАТ «Західвуглезбутпостач»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зОВ «Сокальський 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сокомбінат»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зОВ «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сокомбінат Сокальський»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зОВ «Авто-Лайн»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АТ «Залізобетон»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АТ «Сокальський Агротехсервіс»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зОВ «Софас»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зОВ «Летро»</w:t>
            </w:r>
            <w:r>
              <w:rPr/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П «Білий Стік»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П «Русинська 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сна компанія»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ромадське формування з охорони громадського порядку і державного кордону «Кордон-803»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зОВ «Авто-Транс-Сервіс»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НП "Сокальська районна лікарня" Сокальської міської ради Львівської області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кальське дочірнє лісогосподарське підприємство ЛГП "Галсільліс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зОВ "Клінгспор"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е підприємство у формі ТзОВ "Промінь"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зОВ "СОФРО"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зОВ "ТД СОКМЕ"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зОВ "СОТЕКО"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зОВ "Угринів Еко Ферм"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зОВ  "Галичхутро"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кальський районний суд Львівської області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державної казначейської служби України у Сокальському районі Львівської області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нологічний навчальний центр державної прикордонної служби України (військова частина 2418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мунальний заклад львівської обласної ради "Великомостівський геріатричний пансіонат"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П "Шахта "Степова" ДП "Львіввугілл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ервоноградська районна державна лікарня ветеринарної медицини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окальська філія ТзОВ «Львівська пивна компанія»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Філія "ВП АДС" ТзОВ  "Автономні джерела струму"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П "Вуглезбут" ДП "Львіввугілля",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иватна агрофірма імені М.Шашкевича 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ілія ТзОВ "Барс" ЛТД Спеціалізоване м'ясопереробне підприємство "Барс-Прод"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ТзОВ «Барс» ЛТД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ілія спеціалізоване автопідприємство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"Барс-Авто-Сервіс" ТзОВ "Барс" ЛТД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чірнє підприємство "Агро-Експорт"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зОВ "Барс" ЛТД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ДП "Дослідне господарство "Радехівське" Інституту сільського господарства Карпатського регіону Національної академії аграрних наук Україн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ПрАТ  "Радехівське АТП-14629"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 w:eastAsia="uk-UA"/>
              </w:rPr>
              <w:t>КНП "Лопатинська районна лікарня" Лопатинської селищної ради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 xml:space="preserve">ТзОВ "Радехівтеплосервіс"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 xml:space="preserve">ТзОВ "Радехівтеплоенерго"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eastAsia="uk-UA"/>
              </w:rPr>
              <w:t>Фермерське господарство "Перлина Нова"</w:t>
            </w:r>
            <w:r>
              <w:rPr>
                <w:lang w:val="uk-UA" w:eastAsia="uk-UA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 w:eastAsia="uk-UA"/>
              </w:rPr>
              <w:t>КП Лопатинської селищної ради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 xml:space="preserve">Фермерське господарство "Зодіак-М"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eastAsia="uk-UA"/>
              </w:rPr>
              <w:t>ТзОВ "Транспортна компанія " Автотранс"</w:t>
            </w:r>
            <w:r>
              <w:rPr>
                <w:lang w:val="uk-UA" w:eastAsia="uk-UA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eastAsia="uk-UA"/>
              </w:rPr>
              <w:t>Фермерське господарство "Перевесло"</w:t>
            </w:r>
            <w:r>
              <w:rPr>
                <w:lang w:val="uk-UA" w:eastAsia="uk-UA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чірнє підприємств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</w:rPr>
              <w:t>ЗАТ "Радехівський Агротехсервіс" -"Автотранс"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Відділ організації діяльності закладів освіти Радехівської міської рад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</w:rPr>
              <w:t>ТзОВ "Спиртовий завод "Лопатин"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ПА"Хлібодар"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ТзОВ "Лопатинський торфобрикетний завод"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>СТзОВ імені Тараса Шевченк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КНП "Радехівська центральна районна лікарня"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НП "Добротвірська міська лікарня "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uk-UA"/>
              </w:rPr>
              <w:t>АТ</w:t>
            </w:r>
            <w:r>
              <w:rPr>
                <w:color w:val="000000"/>
              </w:rPr>
              <w:t xml:space="preserve"> "Добротвірський завод "Буддеталь"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огосподарський обслуговуючий кооператив "Молочно-сирна компанія Екогал"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Відокремлений підрозділ "Добротвірська теплова електрична станція" АТ "ДТЕК ЗАХІДЕНЕРГО"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риватне підприємство "Львів-ПАК"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Радехівське дочірнє лісогосподарське підприємство ЛГП "Галсільліс"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ТзОВ «Мебель-сервіс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дехівська міська рада Львівської області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</w:tbl>
    <w:p>
      <w:pPr>
        <w:pStyle w:val="Normal"/>
        <w:shd w:fill="FFFFFF" w:val="clear"/>
        <w:ind w:left="11700" w:right="-58" w:hanging="0"/>
        <w:jc w:val="center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left="11700" w:right="-58" w:hanging="0"/>
        <w:jc w:val="center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left="11700" w:right="-58" w:hanging="0"/>
        <w:jc w:val="center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right="-58" w:hanging="0"/>
        <w:rPr/>
      </w:pPr>
      <w:r>
        <w:rPr>
          <w:b/>
          <w:spacing w:val="10"/>
          <w:sz w:val="26"/>
          <w:szCs w:val="26"/>
          <w:lang w:val="uk-UA"/>
        </w:rPr>
        <w:t>Заступник голови</w:t>
        <w:tab/>
        <w:tab/>
        <w:tab/>
        <w:tab/>
        <w:tab/>
        <w:tab/>
        <w:tab/>
        <w:tab/>
        <w:tab/>
        <w:tab/>
        <w:tab/>
        <w:tab/>
        <w:tab/>
        <w:tab/>
        <w:tab/>
        <w:t>В.КАТЕРИНА</w:t>
      </w:r>
    </w:p>
    <w:p>
      <w:pPr>
        <w:pStyle w:val="Normal"/>
        <w:rPr>
          <w:b/>
          <w:b/>
          <w:spacing w:val="10"/>
          <w:sz w:val="26"/>
          <w:szCs w:val="26"/>
          <w:lang w:val="uk-UA"/>
        </w:rPr>
      </w:pPr>
      <w:r>
        <w:rPr>
          <w:b/>
          <w:spacing w:val="10"/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0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7">
    <w:name w:val="Текст Знак"/>
    <w:qFormat/>
    <w:rPr>
      <w:rFonts w:ascii="Courier New" w:hAnsi="Courier New" w:cs="Courier New"/>
      <w:lang w:val="ru-RU"/>
    </w:rPr>
  </w:style>
  <w:style w:type="character" w:styleId="Style18">
    <w:name w:val="Основной текст Знак"/>
    <w:qFormat/>
    <w:rPr>
      <w:sz w:val="24"/>
      <w:szCs w:val="24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6">
    <w:name w:val="Font Style16"/>
    <w:qFormat/>
    <w:rPr>
      <w:rFonts w:ascii="Courier New" w:hAnsi="Courier New" w:cs="Courier New"/>
      <w:sz w:val="20"/>
      <w:szCs w:val="20"/>
    </w:rPr>
  </w:style>
  <w:style w:type="character" w:styleId="Style19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  <w:lang w:val="ru-RU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NewRoman">
    <w:name w:val="Обычный + Times New Roman"/>
    <w:basedOn w:val="Normal"/>
    <w:qFormat/>
    <w:pPr>
      <w:ind w:left="5812" w:firstLine="284"/>
      <w:jc w:val="both"/>
    </w:pPr>
    <w:rPr>
      <w:rFonts w:ascii="Calibri" w:hAnsi="Calibri" w:cs="Calibri"/>
      <w:sz w:val="28"/>
      <w:szCs w:val="28"/>
      <w:lang w:val="uk-UA"/>
    </w:rPr>
  </w:style>
  <w:style w:type="paragraph" w:styleId="Style24">
    <w:name w:val="Цитата"/>
    <w:basedOn w:val="Normal"/>
    <w:qFormat/>
    <w:pPr>
      <w:ind w:left="900" w:right="895" w:hanging="0"/>
      <w:jc w:val="center"/>
    </w:pPr>
    <w:rPr>
      <w:sz w:val="28"/>
      <w:szCs w:val="20"/>
      <w:lang w:val="uk-UA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6:39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4-01-23T09:12:00Z</dcterms:modified>
  <cp:revision>6</cp:revision>
  <dc:subject/>
  <dc:title> </dc:title>
</cp:coreProperties>
</file>