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9.12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груд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затвердження графік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обистого прийому громадян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керівництвом Червоноградської  районної державної адміністрації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2024 рік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статті 22 Закону України "Про звернення громадян", Указу Президента України від 0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постанови Кабінету Міністрів України від 14 квітня 1997 року №348 "Про затвердження Інструкції з діловодства за зверненнями громадян в органах державної влади і місцевого самоврядування, об`єднаннях громадян, на підприємствах, в установах, організаціях незалежно від форм власності, у медіа", з метою забезпечення належного розгляду звернень і організації особистого прийому громадян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графік особистого прийому громадян керівництвом Червоноградської районної державної адміністрації на 2024 рік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4:43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1-03T12:27:00Z</dcterms:modified>
  <cp:revision>6</cp:revision>
  <dc:subject/>
  <dc:title>Проект</dc:title>
</cp:coreProperties>
</file>