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3.12.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3 груд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b/>
                <w:sz w:val="28"/>
                <w:szCs w:val="28"/>
                <w:lang w:val="uk-UA"/>
              </w:rPr>
              <w:t xml:space="preserve">№ </w:t>
            </w:r>
            <w:r>
              <w:rPr>
                <w:b/>
                <w:sz w:val="28"/>
                <w:szCs w:val="28"/>
                <w:lang w:val="uk-UA"/>
              </w:rPr>
              <w:t>85/02-4</w:t>
            </w:r>
            <w:r>
              <w:rPr>
                <w:sz w:val="28"/>
                <w:szCs w:val="28"/>
                <w:lang w:val="uk-UA"/>
              </w:rPr>
              <w:t>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en-US"/>
        </w:rPr>
      </w:pPr>
      <w:r>
        <w:rPr>
          <w:b/>
          <w:lang w:val="en-US"/>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висновком фінансового управління Червоноградської районної державної адміністрації від 02 лютого 2023 року №04-27/19 "Про вільні залишки коштів районного бюджету станом на 01 січня 2023 року", офіційним висновком фінансового управління Червоноградської районної державної адміністрації від 04 грудня 2023 року №233/04-27, врахувавши лист Червоноградської районної ради від 07 грудня 2023 року №353/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доходів загального фонду районного бюджету на 2023 рік по коду доходів 22080400 "Надходження від орендної плати за користування майновим комплексом та іншим майном, що перебуває в комунальній власності" на суму 26000,00 грн.</w:t>
      </w:r>
    </w:p>
    <w:p>
      <w:pPr>
        <w:pStyle w:val="Style17"/>
        <w:spacing w:before="0" w:after="360"/>
        <w:ind w:firstLine="567"/>
        <w:jc w:val="both"/>
        <w:rPr/>
      </w:pPr>
      <w:r>
        <w:rPr>
          <w:color w:val="000000"/>
          <w:sz w:val="28"/>
          <w:szCs w:val="28"/>
          <w:lang w:val="uk-UA"/>
        </w:rPr>
        <w:t>2.Збільшити обсяг видатків загального фонду районного бюджету на 2023 рік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88370,00 грн, з них по коду ЕК 2111 "Заробітна плата" – 51160,00 грн, коду ЕК 2120 "Нарахування на оплату праці" – 11210,00 грн, коду ЕК 2240 "Оплата послуг (крім комунальних)" – 26000,00 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2023 рік на суму 26000,00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районного бюджету на суму 88370,00 грн, з них видатки загального фонду бюджету збільшити на 88370,00 грн, згідно з додатком 3.</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3 рік на суму 62370,00 грн за рахунок залишку коштів районного бюджету, що утворився станом на 01 січня 2023 року згідно з додатком 2.</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3.</w:t>
      </w:r>
    </w:p>
    <w:p>
      <w:pPr>
        <w:pStyle w:val="Style17"/>
        <w:spacing w:before="0" w:after="360"/>
        <w:ind w:firstLine="567"/>
        <w:jc w:val="both"/>
        <w:rPr/>
      </w:pPr>
      <w:r>
        <w:rPr>
          <w:color w:val="000000"/>
          <w:sz w:val="28"/>
          <w:szCs w:val="28"/>
          <w:lang w:val="uk-UA"/>
        </w:rPr>
        <w:t>4.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5.Голову Червоноградської районної ради А.Порицького внести зміни в бюджетні призначення та в паспорт бюджетної програми на 2023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0:05:00Z</dcterms:created>
  <dc:creator>Sh_O_V</dc:creator>
  <dc:description/>
  <cp:keywords/>
  <dc:language>en-US</dc:language>
  <cp:lastModifiedBy>User</cp:lastModifiedBy>
  <cp:lastPrinted>2023-12-12T15:35:00Z</cp:lastPrinted>
  <dcterms:modified xsi:type="dcterms:W3CDTF">2023-12-19T13:24:00Z</dcterms:modified>
  <cp:revision>5</cp:revision>
  <dc:subject/>
  <dc:title> </dc:title>
</cp:coreProperties>
</file>