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12.2023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груд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Normal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p>
      <w:pPr>
        <w:pStyle w:val="Heading2"/>
        <w:numPr>
          <w:ilvl w:val="0"/>
          <w:numId w:val="0"/>
        </w:numPr>
        <w:ind w:left="0" w:right="4818" w:hanging="0"/>
        <w:jc w:val="lef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lang w:eastAsia="uk-UA"/>
        </w:rPr>
        <w:t>Про внесення змін у додаток до розпорядження голови  районної державної адміністрації</w:t>
      </w:r>
      <w:r>
        <w:rPr>
          <w:b/>
          <w:i/>
          <w:color w:val="000000"/>
          <w:sz w:val="26"/>
          <w:szCs w:val="26"/>
        </w:rPr>
        <w:t xml:space="preserve"> від </w:t>
        <w:br/>
        <w:t xml:space="preserve">24 лютого 2023 року №10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у додаток до розпорядження голови районної державної адміністрації від 24 лютого 2023 року №10 "Про Колегію Червоноградської районної державної адміністрації", затвердивши склад Колегії Червоноградської районної державної адміністрації у новій редакції згідно з додатком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pacing w:lineRule="auto" w:line="360"/>
        <w:ind w:left="5528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4 лютого 2023 року №10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(у редакції розпорядження голови Червоноградської районної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11 грудня 2023 року №54)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40" w:after="60"/>
        <w:ind w:left="720" w:hanging="720"/>
        <w:jc w:val="center"/>
        <w:outlineLvl w:val="2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before="240" w:after="6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гії Червоноградської районної державної адміністрац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871"/>
      </w:tblGrid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Павлович    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Сергіївна 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І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Орест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, секретар Колег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легії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Павлівна         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</w:rPr>
              <w:t>управління соціально- економічного розвитку територій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Степанівна 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outlineLvl w:val="0"/>
              <w:rPr>
                <w:bCs/>
                <w:kern w:val="2"/>
                <w:sz w:val="28"/>
                <w:szCs w:val="28"/>
                <w:lang w:val="ru-RU" w:eastAsia="ar-SA"/>
              </w:rPr>
            </w:pPr>
            <w:r>
              <w:rPr>
                <w:bCs/>
                <w:kern w:val="2"/>
                <w:sz w:val="28"/>
                <w:szCs w:val="28"/>
                <w:lang w:val="ru-RU" w:eastAsia="ar-SA"/>
              </w:rPr>
              <w:t>ПІДЛУЖНИЙ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outlineLvl w:val="0"/>
              <w:rPr>
                <w:bCs/>
                <w:kern w:val="2"/>
                <w:sz w:val="28"/>
                <w:szCs w:val="28"/>
                <w:lang w:val="ru-RU" w:eastAsia="ar-SA"/>
              </w:rPr>
            </w:pPr>
            <w:r>
              <w:rPr>
                <w:bCs/>
                <w:kern w:val="2"/>
                <w:sz w:val="28"/>
                <w:szCs w:val="28"/>
                <w:lang w:val="ru-RU" w:eastAsia="ar-SA"/>
              </w:rPr>
              <w:t>Ігор Василь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uppressAutoHyphens w:val="true"/>
              <w:autoSpaceDE w:val="true"/>
              <w:snapToGrid w:val="false"/>
              <w:spacing w:before="0" w:after="60"/>
              <w:outlineLvl w:val="4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val="ru-RU" w:eastAsia="ar-SA"/>
              </w:rPr>
              <w:t>начальник Червоноградського відділу поліції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Анатоліївна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ї державної податкової інспекції ГУ ДПС у Львів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ервоноградської районної ради (за згодою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ЧИН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Романович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7">
    <w:name w:val="Основной текст с отступом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3:00Z</dcterms:created>
  <dc:creator>Галя</dc:creator>
  <dc:description/>
  <cp:keywords/>
  <dc:language>en-US</dc:language>
  <cp:lastModifiedBy>User</cp:lastModifiedBy>
  <cp:lastPrinted>2023-12-08T10:36:00Z</cp:lastPrinted>
  <dcterms:modified xsi:type="dcterms:W3CDTF">2023-12-13T08:14:00Z</dcterms:modified>
  <cp:revision>9</cp:revision>
  <dc:subject/>
  <dc:title>Проект</dc:title>
</cp:coreProperties>
</file>