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1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листопада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ередачу земельних ділянок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 постійне користування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лужбі відновлення та розвит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>інфраструктури у Львівській обла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7, 21, 39 Закону України "Про місцеві державні адміністрації", статей 17, 83, 92, 122, 123 Земельного кодексу України, пунктів 4, 5 розділу ІІ "Прикінцеві та перехідні положення" Закону України "Про внесення змін і доповнень до деяких законодавчих актів України щодо розмежування земель державної та комунальної власності", враховуючи витяги з рішення ХІІ сесії VIII скликання Червоноградської міської ради від 21 жовтня 2021 року №888 "Про розгляд клопотання служби автомобільних доріг у Львівській області", розглянувши клопотання Служби відновлення та розвитку інфраструктури у Львівській області від 26 жовтня 2023 року №05-4184/13-06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ередати Службі відновлення та розвитку інфраструктури у Львівській області у постійне користування згідно КВЦПЗ 12.04 для розміщення та експлуатації будівель і споруд автомобільного транспорту та дорожнього господарства, для обслуговування автомобільної дороги державного значення Р-15 Ковель-Володимир-Волинський-Червоноград-Жовква, яка проходить по території Червоноградського району Львівської області земельні ділянки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у ділянку площею 7,5023га кадастровий номер: 4624886600:08:000:0430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у ділянку площею 5,0961га кадастровий номер: 4624886600:19:007:012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у ділянку площею 4,2095га кадастровий номер: 4624886600:19:006:0066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у ділянку площею 3,3311га кадастровий номер: 4624886600:11:000:0607;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у ділянку площею 1,1646га кадастровий номер: 4624883500:12:003:0053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лужбу відновлення та розвитку інфраструктури у Львівській області  провести реєстрацію права постійного користування земельними ділянками в установленому законом поряд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першого заступника голови районної державної адміністрації Ірину Наливайко. 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6:00Z</dcterms:created>
  <dc:creator>Галя</dc:creator>
  <dc:description/>
  <cp:keywords/>
  <dc:language>en-US</dc:language>
  <cp:lastModifiedBy>User</cp:lastModifiedBy>
  <cp:lastPrinted>2023-11-20T14:07:00Z</cp:lastPrinted>
  <dcterms:modified xsi:type="dcterms:W3CDTF">2023-11-28T13:01:00Z</dcterms:modified>
  <cp:revision>11</cp:revision>
  <dc:subject/>
  <dc:title>Проект</dc:title>
</cp:coreProperties>
</file>