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4.11.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4 листопада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7/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3 рік </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исновком фінансового управління Червоноградської районної державної адміністрації від 02 лютого 2023 року №04-27/19 "Про вільні залишки коштів районного бюджету станом на 01 січня 2023 року", врахувавши лист Червоноградської районної ради від 08 листопада 2023 року №319/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3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68800,00 грн, з них по коду ЕК 2111 "Заробітна плата" – 56400,00 грн, коду ЕК 2120 "Нарахування на оплату праці" – 12400,00 грн.</w:t>
      </w:r>
    </w:p>
    <w:p>
      <w:pPr>
        <w:pStyle w:val="Style17"/>
        <w:spacing w:before="0" w:after="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68800,00 грн, з них видатки загального фонду бюджету збільшити на 688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68800,00 грн за рахунок залишку коштів районного бюджету, що утворився станом на 01 січня 2023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 бюджетної програми на 2023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46:00Z</dcterms:created>
  <dc:creator>Sh_O_V</dc:creator>
  <dc:description/>
  <cp:keywords/>
  <dc:language>en-US</dc:language>
  <cp:lastModifiedBy>User</cp:lastModifiedBy>
  <cp:lastPrinted>2022-06-30T12:42:00Z</cp:lastPrinted>
  <dcterms:modified xsi:type="dcterms:W3CDTF">2023-11-28T09:50:00Z</dcterms:modified>
  <cp:revision>5</cp:revision>
  <dc:subject/>
  <dc:title> </dc:title>
</cp:coreProperties>
</file>