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22.08.2023 року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6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 серп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51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right="4393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внесення змін у додатки 2, 3 до розпорядження Червоноградської районної військової адміністрації від 14 листопада 2022 року №108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4, 15 Закону України "Про правовий режим воєнного стану", статей 6, 7, 27, 41 Закону України "Про місцеві державні адміністрації", статей 16, 18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Закону України "Про військовий обов’язок і військову службу", на виконання Указу Президента України від 26 липня 2023 року №451/2023  "Про продовження строку дії воєнного стану в Україні" та враховуючи лист Червоноградського районного територіального центру комплектування та соціальної підтримки від 16 серпня 2023 року №7216</w:t>
      </w:r>
    </w:p>
    <w:p>
      <w:pPr>
        <w:pStyle w:val="Style16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6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Внести зміни у додаток 2 "Графік роботи Червоноградської районної призовної комісії під час дії воєнного стану" та додаток 3 "Список підприємств, які виділяють технічних працівників для забезпечення роботи Червоноградської районної призовної комісії у Червоноградському районному територіальному центрі комплектування та соціальної підтримки під час дії воєнного стану" до розпорядження Червоноградської районної військової адміністрації від 14 листопада 2022 року №108 "Про організацію роботи призовних комісій під час дії воєнного стану", виклавши їх в новій редакції, що додається.</w:t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бычный (веб)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6:27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3-10-10T07:38:00Z</dcterms:modified>
  <cp:revision>7</cp:revision>
  <dc:subject/>
  <dc:title> </dc:title>
</cp:coreProperties>
</file>