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2.09.2023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28"/>
        <w:gridCol w:w="4078"/>
      </w:tblGrid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вересня 2023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39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проведення планового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нутрішнього аудиту діяльності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, "Стандартів внутрішнього аудиту", затверджених наказом Міністерства фінансів України від 04 жовтня 2011 року №1247 (зі змінами), зареєстрованих у Міністерстві юстиції України 20 жовтня 2011 року за               №1219/19957, "Порядку організації, планування і проведення внутрішніх аудитів, документування та реалізації їх результатів у діяльності Червоноградської районної державної адміністрації, її структурних підрозділів", затвердженого розпорядженням голови Червоноградської районної державної адміністрації від 23 березня 2023 року №11, з метою виконання Плану діяльності з внутрішнього аудиту Червоноградської районної державної адміністрації на 2023-2025 роки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Затвердити Програму планового внутрішнього аудиту діяльності Управління соціального захисту населення Червоноградської районної державної адміністрації  щодо ефективності функціонування системи управління та внутрішнього контролю в частині реалізації бюджетної програми КПКВК 7831010 "Здійснення виконавчої влади у Львівській області", дотримання законодавства та внутрішніх вимог щодо ведення бухгалтерського обліку, управління державним (комунальним) майном за період 2021-2022 року, що додається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овести з 13 вересня 2023 року до 15 листопада 2023 року плановий внутрішній аудит на тему: "Оцінка діяльності Управління соціального захисту населення Червоноградської районної державної адміністрації щодо ефективності функціонування системи управління та внутрішнього контролю в частині реалізації бюджетної програми КПКВК 7831010 "Здійснення виконавчої влади у Львівській області", дотримання законодавства та внутрішніх вимог щодо ведення бухгалтерського обліку, управління державним (комунальним) майном за період 2021-2022 року"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3.Головного спеціаліста з питань аудиту апарату районної державної адміністрації, Мирославу Іванець, провести плановий внутрішній аудит відповідно до пункту 2 цього розпорядження та в термін до 20 листопада 2023 року подати голові Червоноградської районної державної адміністрації доповідну записку про результати проведеного аудиту. 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ординацію роботи щодо виконання цього розпорядження покласти на керівника апарату районної державної адміністрації Мирослава Зінов’єва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онтроль за виконанням розпорядження залишаю за собою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9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4474"/>
      </w:tblGrid>
      <w:tr>
        <w:trPr>
          <w:trHeight w:val="2479" w:hRule="atLeast"/>
        </w:trPr>
        <w:tc>
          <w:tcPr>
            <w:tcW w:w="61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4" w:type="dxa"/>
            <w:tcBorders/>
          </w:tcPr>
          <w:p>
            <w:pPr>
              <w:pStyle w:val="Normal"/>
              <w:spacing w:lineRule="auto" w:line="360"/>
              <w:ind w:left="862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ТВЕРДЖЕНО </w:t>
            </w:r>
          </w:p>
          <w:p>
            <w:pPr>
              <w:pStyle w:val="Normal"/>
              <w:spacing w:lineRule="auto" w:line="360"/>
              <w:ind w:left="862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озпорядження голови Червоноградської районної      державної адміністрації</w:t>
            </w:r>
          </w:p>
          <w:p>
            <w:pPr>
              <w:pStyle w:val="Normal"/>
              <w:spacing w:lineRule="auto" w:line="360"/>
              <w:ind w:left="862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ьвівської області</w:t>
            </w:r>
          </w:p>
          <w:p>
            <w:pPr>
              <w:pStyle w:val="Normal"/>
              <w:spacing w:lineRule="auto" w:line="360"/>
              <w:ind w:left="862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2 вересня 2023 р.№ 39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5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ind w:right="6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ого внутрішнього аудиту діяльності Управління соціального захисту населення Червоноградської районної державної адміністрації щодо ефективності функціонування системи управління та внутрішнього контролю в частині реалізації бюджетної програми КПКВК 7831010 "Здійснення виконавчої влади у Львівській області", дотримання законодавства та внутрішніх вимог щодо ведення бухгалтерського обліку, управління державним (комунальним) майном</w:t>
      </w:r>
    </w:p>
    <w:p>
      <w:pPr>
        <w:pStyle w:val="Normal"/>
        <w:ind w:right="6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іод 2021-2022 року</w:t>
      </w:r>
    </w:p>
    <w:p>
      <w:pPr>
        <w:pStyle w:val="Normal"/>
        <w:ind w:right="6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44"/>
        <w:gridCol w:w="6543"/>
      </w:tblGrid>
      <w:tr>
        <w:trPr>
          <w:trHeight w:val="4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 внутрішнього аудиту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іяльність Управління соціального захисту населення Червоноградської районної державної адміністрації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щодо ефективності, результативності та якості планування та виконання бюджетної програм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нутрішнього аудиту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інка діяльності Управління соціального захисту населення Червоноградської районної державної адміністрації  щодо ефективності функціонування системи управління та внутрішнього контролю в частині реалізації бюджетної програми КПКВК 7831010 "Здійснення виконавчої влади у Львівській області", дотримання законодавства та внутрішніх вимог щодо ведення бухгалтерського обліку, управління державним (комунальним) майном за період 2021-2022 року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і внутрішнього аудиту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цінка ефективності, економічності та результативності процесів </w:t>
            </w:r>
            <w:r>
              <w:rPr>
                <w:bCs/>
                <w:sz w:val="28"/>
                <w:szCs w:val="28"/>
              </w:rPr>
              <w:t>бюджетної програми КПКВК 7831010 "Здійснення виконавчої влади у Львівській області" за період 2021-2022 року.</w:t>
            </w:r>
            <w:r>
              <w:rPr>
                <w:sz w:val="28"/>
                <w:szCs w:val="28"/>
              </w:rPr>
              <w:t xml:space="preserve"> Вдосконалення системи внутрішнього контролю та мінімізації ризиків, властивих цьому процесу та надання рекомендацій для його удосконалення, а також виявлення джерел і резервів для підвищення ефективності управління фінансово-господарською діяльністю установи; надання обґрунтованих пропозицій щодо підвищення ефективності управління державним та комунальним майном установи, усунення наявних порушень, проблем і недоліків та запобігання їм надал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, що підлягають дослідженню з урахуванням результатів попередньої оцінки ризиків (ризикові сфери об’єкта аудиту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наліз складання та стан виконання кошторис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наліз правильності складання документів фінансової та бюджетної звітност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цінка здійснення операцій по нарахуванню заробітної пла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еревірка витрат на комунальні послуг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Аналіз використання та збереження майна. Обстеження наявних матеріальних цінно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цінка здійснення операцій по зарахуванню, списанню коштів з рахунків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.Інші питання, що виникають під час здійснення внутрішнього аудиту.</w:t>
            </w:r>
          </w:p>
        </w:tc>
      </w:tr>
      <w:tr>
        <w:trPr>
          <w:trHeight w:val="1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аудиторського завданн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 19.</w:t>
            </w:r>
            <w:r>
              <w:rPr>
                <w:bCs/>
                <w:sz w:val="28"/>
                <w:szCs w:val="28"/>
                <w:lang w:val="en-US"/>
              </w:rPr>
              <w:t>04</w:t>
            </w:r>
            <w:r>
              <w:rPr>
                <w:bCs/>
                <w:sz w:val="28"/>
                <w:szCs w:val="28"/>
              </w:rPr>
              <w:t>.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р. до 31.12.2022р.</w:t>
            </w:r>
          </w:p>
        </w:tc>
      </w:tr>
      <w:tr>
        <w:trPr>
          <w:trHeight w:val="121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аудиторських прийомів та процедур за кожним фактором ризику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тичний огляд, спостереження, підтвердження, документальна перевірка, перевірка документів по суті (проводяться суцільним і вибірковим методами), опитування/інтерв’ювання тощ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валість виконання аудиторського завдання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13.09.2023 до 15.11.2023</w:t>
            </w:r>
            <w:r>
              <w:rPr>
                <w:bCs/>
                <w:sz w:val="28"/>
                <w:szCs w:val="28"/>
              </w:rPr>
              <w:t xml:space="preserve"> (46 люд./дні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бір аудиторських доказів – 25 люд./дні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обота з джерелами аудиторських доказів – 25 люд./дні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окументування ходу та результатів дослідження – 10 люд./дні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загальнення результатів аудиторського дослідження – 5 люд./дн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ідготовка та обговорення проєкту аудиторського звіту – 1 люд./дні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аудиторської групи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Іванець М.О. – головний спеціаліст з питань аудиту апарату Червоноградської районної державної адміністрації </w:t>
            </w:r>
          </w:p>
        </w:tc>
      </w:tr>
      <w:tr>
        <w:trPr>
          <w:trHeight w:val="1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структурного підрозділу (підприємства, установи, організації), у якому виконується аудиторське завдання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соціального захисту населення Червоноградської районної державної 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80001, м. Сокаль, вул.Героїв УПА,11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ний спеціаліст з питань аудит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парату Червоноградської районної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ої адміністрації                                                          Мирослава ІВАНЕЦ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5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7:58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3-09-18T13:28:00Z</dcterms:modified>
  <cp:revision>12</cp:revision>
  <dc:subject/>
  <dc:title>Проект</dc:title>
</cp:coreProperties>
</file>