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1.08.2023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1 серпня 2023 р.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визнання таким, що втратило чинність</w:t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</w:rPr>
        <w:t xml:space="preserve">розпорядження Червоноградської районної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eastAsia="ru-RU"/>
        </w:rPr>
      </w:pPr>
      <w:r>
        <w:rPr>
          <w:b/>
          <w:i/>
          <w:color w:val="000000"/>
          <w:sz w:val="26"/>
          <w:szCs w:val="26"/>
          <w:lang w:eastAsia="ru-RU"/>
        </w:rPr>
        <w:t xml:space="preserve">державної адміністрації від 08 вересня 2021 року №115 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eastAsia="ru-RU"/>
        </w:rPr>
      </w:pPr>
      <w:r>
        <w:rPr>
          <w:b/>
          <w:i/>
          <w:color w:val="000000"/>
          <w:sz w:val="26"/>
          <w:szCs w:val="26"/>
          <w:lang w:eastAsia="ru-RU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Відповідно до статей 6, 7, 41 Закону України "Про місцеві державні адміністрації", статей 1, 6, 11, 12 Закону України "Про забезпечення організаційно-правових умов соціального захисту дітей-сиріт та дітей, позбавлених батьківського піклування", "Порядку провадження органами опіки та піклування діяльності, пов’язаної із захистом прав дитини", затвердженого постановою Кабінету Міністрів України від 24 вересня 2008 року №866 "Питання діяльності органів опіки та піклування, пов’язаної із захистом прав дитини", враховуючи рішення Сокальського районного суду Львівської області від 23 травня 2022 року по справі №454/545/22, лист Благодійної організації Благодійний Фонд "Соціально – реабілітаційний центр опіки дітей "Дитячі Стежинки" від 21 серпня 2023 року №64 </w:t>
      </w:r>
    </w:p>
    <w:p>
      <w:pPr>
        <w:pStyle w:val="Normal"/>
        <w:suppressAutoHyphens w:val="true"/>
        <w:spacing w:lineRule="auto" w:line="276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.Визнати таким, що втратило чинність розпорядження Червоноградської районної державної адміністрації від 08 вересня 2021 року №115 "Про влаштування дітей, позбавлених батьківського піклування під опіку, піклування БО БФ "СРЦ ОД "Дитячі Стежинки".  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Контроль за виконанням розпорядження покласти на заступника голови районної державної адміністрації Володимира Катерину. 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Назва документа"/>
    <w:basedOn w:val="Normal"/>
    <w:next w:val="Normal"/>
    <w:qFormat/>
    <w:pPr>
      <w:keepNext w:val="true"/>
      <w:keepLines/>
      <w:autoSpaceDE w:val="true"/>
      <w:spacing w:before="240" w:after="240"/>
      <w:jc w:val="center"/>
    </w:pPr>
    <w:rPr>
      <w:rFonts w:ascii="Antiqua;Arial Narrow" w:hAnsi="Antiqua;Arial Narrow" w:cs="Antiqua;Arial Narrow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2:51:00Z</dcterms:created>
  <dc:creator>Галя</dc:creator>
  <dc:description/>
  <cp:keywords/>
  <dc:language>en-US</dc:language>
  <cp:lastModifiedBy>User</cp:lastModifiedBy>
  <cp:lastPrinted>2023-08-21T16:39:00Z</cp:lastPrinted>
  <dcterms:modified xsi:type="dcterms:W3CDTF">2023-08-22T09:32:00Z</dcterms:modified>
  <cp:revision>5</cp:revision>
  <dc:subject/>
  <dc:title>Проект</dc:title>
</cp:coreProperties>
</file>