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1.08.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1 сер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Програми </w:t>
      </w:r>
    </w:p>
    <w:p>
      <w:pPr>
        <w:pStyle w:val="Style17"/>
        <w:spacing w:before="0" w:after="0"/>
        <w:ind w:right="4818" w:hanging="0"/>
        <w:rPr>
          <w:b/>
          <w:b/>
          <w:i/>
          <w:i/>
          <w:color w:val="000000"/>
          <w:sz w:val="26"/>
          <w:szCs w:val="26"/>
          <w:lang w:val="uk-UA"/>
        </w:rPr>
      </w:pPr>
      <w:r>
        <w:rPr>
          <w:b/>
          <w:i/>
          <w:color w:val="000000"/>
          <w:sz w:val="26"/>
          <w:szCs w:val="26"/>
          <w:lang w:val="uk-UA"/>
        </w:rPr>
        <w:t>та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исновком фінансового управління Червоноградської районної державної адміністрації від 02 лютого 2023 року №04-27/19 "Про вільні залишки коштів районного бюджету станом на 01 січня 2023 року", врахувавши листи Червоноградської районної ради Львівської області від 10 серпня 2023 року №234/01-09 та від 10 серпня 2023 року №235/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Програму управління та ефективного використання майна, що належить до спільної комунальної власності Червоноградського району на 2023 рік (далі – Програма),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на суму 33800,00 грн. В тому числі для Червоноградської районної ради 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суму 18800,00 грн, з них по коду ЕК 2111 "Заробітна плата" – 15400,00 грн, коду ЕК 2120 "Нарахування на оплату праці" – 3400,00 грн, по КПКВК 0117693  "Інші заходи, пов’язані з економічною діяльністю" КЕКВ 2240 "Оплата послуг (крім комунальних) " на суму 15000,00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33800,00 грн, з них видатки загального фонду бюджету збільшити на 338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33800,00 грн за рахунок залишку коштів районного бюджету, що утворився станом на 01 січня 2023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 xml:space="preserve">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 </w:t>
      </w:r>
    </w:p>
    <w:p>
      <w:pPr>
        <w:pStyle w:val="Style17"/>
        <w:spacing w:before="0" w:after="360"/>
        <w:ind w:firstLine="567"/>
        <w:jc w:val="both"/>
        <w:rPr/>
      </w:pPr>
      <w:r>
        <w:rPr>
          <w:color w:val="000000"/>
          <w:sz w:val="28"/>
          <w:szCs w:val="28"/>
          <w:lang w:val="uk-UA"/>
        </w:rPr>
        <w:t>Затвердити зміни до розподілу витрат районного бюджету на реалізацію районних програм у 2023 році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Голову Червоноградської районної ради А.Порицького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2:16:00Z</dcterms:created>
  <dc:creator>Sh_O_V</dc:creator>
  <dc:description/>
  <cp:keywords/>
  <dc:language>en-US</dc:language>
  <cp:lastModifiedBy>User</cp:lastModifiedBy>
  <cp:lastPrinted>2022-06-30T12:42:00Z</cp:lastPrinted>
  <dcterms:modified xsi:type="dcterms:W3CDTF">2023-08-22T09:15:00Z</dcterms:modified>
  <cp:revision>7</cp:revision>
  <dc:subject/>
  <dc:title> </dc:title>
</cp:coreProperties>
</file>