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20.07.</w:t>
      </w:r>
      <w:r>
        <w:rPr/>
        <w:t>2023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лип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43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складу Офісу з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ідтримки цивільного населення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и Червоноградській районній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ійськовій адміністрації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5 Закону України "Про правовий режим воєнного стану", статей 6, 39 Закону України "Про місцеві державні адміністрації", постанови Кабінету Міністрів України від 09 травня  2023 року №470 "Про координаційні центри підтримки цивільного населення", розпорядження Львівської обласної військової адміністрації від 09 червня 2023 року </w:t>
        <w:br/>
        <w:t xml:space="preserve">№421/0/5-23ВА "Про утворення координаційного центру підтримки цивільного населення при Львівській обласній військовій адміністрації" (зі змінами), розпорядження Червоноградської районної військової адміністрації від </w:t>
        <w:br/>
        <w:t>05 липня 2023 року "Про утворення Офісу з підтримки цивільного населення при Червоноградській районній військовій адміністрації" та з метою соціальної підтримки найбільш вразливих верств населення район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склад Офісу з підтримки цивільного населення при Червоноградській районній військовій адміністрації згідно з додатком.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01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7-26T06:29:00Z</dcterms:modified>
  <cp:revision>5</cp:revision>
  <dc:subject/>
  <dc:title> </dc:title>
</cp:coreProperties>
</file>