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36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2</w:t>
      </w:r>
    </w:p>
    <w:p>
      <w:pPr>
        <w:pStyle w:val="Style24"/>
        <w:spacing w:lineRule="auto" w:line="36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 розпорядження голови </w:t>
      </w:r>
    </w:p>
    <w:p>
      <w:pPr>
        <w:pStyle w:val="Style24"/>
        <w:spacing w:lineRule="auto" w:line="36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24"/>
        <w:spacing w:lineRule="auto" w:line="36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ржавної адміністрації </w:t>
      </w:r>
    </w:p>
    <w:p>
      <w:pPr>
        <w:pStyle w:val="Style24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4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6"/>
          <w:szCs w:val="26"/>
        </w:rPr>
        <w:t>__________2023 року №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жур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етапу Всеукраїнського фестивалю дружин юних            рятувальників-пожеж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Антонюк Р.М.</w:t>
        <w:tab/>
        <w:t>начальник відділу освіти, культури, релігій та туризму Червоноградської районної державної адміністрації, голова журі</w:t>
      </w:r>
    </w:p>
    <w:p>
      <w:pPr>
        <w:pStyle w:val="Normal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Лобащук Г.П.</w:t>
        <w:tab/>
        <w:t>головний спеціаліст з питань виховної роботи та позашкільної освіти відділу освіти Червоноградської міської ради, секретар</w:t>
      </w:r>
    </w:p>
    <w:p>
      <w:pPr>
        <w:pStyle w:val="Normal"/>
        <w:ind w:left="5103" w:hanging="510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</w:tabs>
        <w:ind w:left="5103" w:hanging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зяк Ю.П.</w:t>
        <w:tab/>
        <w:tab/>
        <w:tab/>
        <w:tab/>
        <w:t xml:space="preserve">           заступник начальника управління начальник відділу профілактичної роботи Червоноградського РУ ГУ ДСНС України у Львівській області</w:t>
      </w:r>
    </w:p>
    <w:p>
      <w:pPr>
        <w:pStyle w:val="Style2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</w:tabs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5529" w:leader="none"/>
        </w:tabs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асюк І.С.</w:t>
        <w:tab/>
        <w:t>начальник СЮП Червоноградського РВП ГУ НП у Львівській області</w:t>
      </w:r>
    </w:p>
    <w:p>
      <w:pPr>
        <w:pStyle w:val="Style24"/>
        <w:tabs>
          <w:tab w:val="clear" w:pos="720"/>
          <w:tab w:val="left" w:pos="5175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</w:tabs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щук М.З.</w:t>
        <w:tab/>
        <w:tab/>
        <w:tab/>
        <w:t xml:space="preserve">         директор Сокальського БДЮТ</w:t>
      </w:r>
    </w:p>
    <w:p>
      <w:pPr>
        <w:pStyle w:val="Style2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</w:tabs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962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уха А.В.</w:t>
        <w:tab/>
        <w:tab/>
        <w:tab/>
        <w:t>заступник начальника – начальник    відділу запобігання надзвичайним ситуаціям Червоноградського РУ ГУ ДСНС України у Львівській області</w:t>
      </w:r>
    </w:p>
    <w:p>
      <w:pPr>
        <w:pStyle w:val="Normal"/>
        <w:ind w:left="5103" w:hanging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ab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35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3-07-13T08:18:00Z</dcterms:modified>
  <cp:revision>4</cp:revision>
  <dc:subject/>
  <dc:title>Проект</dc:title>
</cp:coreProperties>
</file>