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 17.07.2023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лип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4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о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проведення районного етапу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Всеукраїнського фестивалю дружин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юних рятувальників-пожежних</w:t>
      </w:r>
    </w:p>
    <w:p>
      <w:pPr>
        <w:pStyle w:val="Style21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eastAsia="Times New Roman" w:cs="Times New Roman"/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"Про місцеві державні адміністрації, розділу ІІ пункту 13 наказу Міністерства внутрішніх справ України від 30 грудня 2014 року №1417 "Про затвердження Правил пожежної безпеки в Україні", наказу Міністерства надзвичайних ситуацій України, Міністерства освіти і науки, молоді та спорту України від 27 вересня 2012 року №1223/1057 "Про затвердження Положення про Всеукраїнський фестиваль дружин юних пожежних", Меморандуму про співпрацю, партнерство та вдосконалення системи навчання дітей заходам пожежної безпеки шляхом створення дружин юних рятувальників-пожежних (ДЮРП) між Червоноградською районною військовою адміністрацією, Белзькою міською радою та Червоноградським РУ ГУ ДСНС України у Львівській області від </w:t>
        <w:br/>
        <w:t xml:space="preserve">02 березня 2023 року, з метою навчання дітей заходам пожежної безпеки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ідділ освіти, культури, релігій та туризму Червоноградської районної державної адміністрації спільно з Червоноградським РУ ГУ ДСНС України у Львівській області організувати та провести районний етап Всеукраїнського фестивалю дружин юних рятувальників-пожежних 15 вересня 2023 року з дотриманням техніки безпеки в час воєнного стану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твердити Положення про проведення районного етапу Всеукраїнського фестивалю дружин юних рятувальників-пожежних, що додається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Утворити робочу групу з питання організації та проведення районного етапу Всеукраїнського фестивалю дружин юних рятувальників-пожежних та затвердити її склад згідно з додатком 1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Сформувати та затвердити склад журі районного етапу Всеукраїнського фестивалю дружин юних рятувальників-пожежних  згідно з додатком 2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5.Контроль за виконання розпорядження покласти на заступника голови районної державної адміністрації Володимира Катерин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59:00Z</dcterms:created>
  <dc:creator>Галя</dc:creator>
  <dc:description/>
  <cp:keywords/>
  <dc:language>en-US</dc:language>
  <cp:lastModifiedBy>Сокаль РДА</cp:lastModifiedBy>
  <cp:lastPrinted>2023-07-13T10:39:00Z</cp:lastPrinted>
  <dcterms:modified xsi:type="dcterms:W3CDTF">2023-07-18T13:53:00Z</dcterms:modified>
  <cp:revision>12</cp:revision>
  <dc:subject/>
  <dc:title>Проект</dc:title>
</cp:coreProperties>
</file>